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oztex.doc,v 3.2 1995/09/19 18:21:41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OzTeX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oztex}{OzTeX driver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the necessary interface to support the \PS\ back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\PS\ effects when using the DVI driver of versions 1.8+ of \OzTeX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evorrow,\footnote{\OzTeX\ is a shareware implementation of \TeX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vailable from many bulletin boards and ftp sites; v1.5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ere freeware. Email contact: &lt;akt@kagi.com&gt;.}  "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OzTeX\ should instead use the driver option |\xyoption{17oztex}|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uch as colour, line-thickness and rotated or scaled dia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ly supported in that the effects cannot be applied to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placed using fonts. This is due to the nature of \OzTeX\ &lt;driv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ptimization of the placement of font-characters pre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 of such effects.  Furthermore the \PS\ diction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file called |global.ps| or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OzTeXdict.pro|. However with version 1.8 and later of \OzTeX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of using the |dvips| &lt;driver&gt;, which does support all the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vailable in 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o use \Xy-pic effectively with \OzTeX\ requires chang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rameters. In particular a `Big-\TeX' is need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the |pool_size| parameter. Explicit instructions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|INSTALL.|\-|OzTeX| of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@#1{\dvimessage@{OzTeX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oztex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oztex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oztex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oztex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oztex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oztex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oztex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\PS, but not of font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olor@@{\OzTeX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olours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.tex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zTeX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xycolorwarning@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OzTeX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OzTeX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Color@@=\OzTeX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, similarly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rayon@@{\installCrayolaColor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PS@@{\oztex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\oztex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Sdictname{}\UsePSdict@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PS@@=\oztex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Special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Macro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Dict@#1{\special{empty.ps @bxy{#1}stopped pop @e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include@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aw@#1{\special{empty.ps @bxy #1 @ex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.tex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OzTeX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OzTeX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OzTeX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OzTeX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OzTeX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zTeX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.tex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zTeXCurrp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zTeX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@bxy| and |@exy| are defined in |xyps-ps|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used in \OzTeX\ to isolate code passed in |\special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(albeit difficult) to devise \PS\ to d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for use with the ``raw'' specials, this information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o rotations and scaling as with other &lt;driver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value of |\xyPScurrpt@@| is taken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urrpt@{\let\xyPScurrpt@@=\OzTeX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urrpt@@{\PSraw@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dumping the dictionary into the dvi-file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it goes into a file, specified by |\xyPSdict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ztexPS@{\OzTeX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oztexPSunlo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@OzTeX@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OzTeX@PS@{\UsePSdict@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includePSmessage@=\xy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xyPSdictname\def\xyPSdictname{global.ps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zTeXheader#1#2#3{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|#1#2#3| of |\xyOzTeXheader| gobble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necessary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Line@@{\oztex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Line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Frames@@{\OzTeX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Frames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.tex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Tiles@@{\OzTeX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Tiles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.tex}{\xydrivernoload@{ps-t}}\installPS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tandard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recognised bu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\OzTeX\ cannot support rotations and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we go through all the motions of providing \PS\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a flag that causes a limited number of warning mess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s requests are made for thes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ate@@{\OzTeX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ate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zTeXRotScale@ \installPSrotscale@ \xyPSshapes@fa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ver worked properly. It requires too much hacking at Trev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little gain, since text-rotation can never work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dvips\ option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xyp xyt ##1\space xyr}{OzXy begin gsave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p xyt ##1\space##2\space xys}{OzXy begin gsa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grestore end}\def\xyscale@end{grestore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will just do nothing as far as the output is concer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zTeXRotScale@=\xyRot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oz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