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c.doc,v 3.1 1995/09/05 20:36:33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olour extension'' PostScript back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5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pscloaded\relax 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pscloaded=\relax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lou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file |xyps-c.tex| (version \stripRCS$Revision: 3.1 $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support for the effects defined in the |color|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S??g[:colo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style methods are required, so ensure that they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pssloaded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s.tex}{\xyerror@{Could not load xyps-s.tex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atcodes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loaded and its effects are activated automaticall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xyoption{color}| is requested and the current &lt;driver&gt;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using \PS. Should there be any need to turn off this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; they obey usual \TeX\ grou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oPScolor| &amp; remove \PS\ support\kern-50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PScolor| &amp; reinstate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\PS\ support some drivers may still be able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colours. These commands are not guaranteed to work adequ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drivers. They are provided primarily for tes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-shooting; \eg~with &lt;driver&gt; configurations untes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 of \Xy-pic, who should be notified of any difficul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color{\installPScolo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PScolor{\UnloadColo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onsists of rebinding the macros |\xycolor@| and |\newxycolor@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reloading the standard colours to include a description for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should be delayed till after |color| and |ps|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color@{\installPS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math@=\xyPSmath@ \let\xynomath@=\xyPSnoma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heckxyPScolor@=\checkxyPS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@@=\xyPS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standardcolor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uncatcod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ffects defined in the |color| exten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mplemented using the \PS\ dictionary, loaded by |xyps-ps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``generic'' \PS\ code which is know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most drivers. No attempt is made to provid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particular drivers; for driver-specific variations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|xy|&lt;driver&gt;|.doc|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math@{\hbox\bgroup\dimen@=.55ex \checkxyPScolor@ \xyinsid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nomath@{\hbox\bgroup\dimen@=\z@ \checkxyPScolor@ \xyinsid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xyPScolor@@{\xycolor@raw@@{}\let\checkxyPScolor@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heckxyPScolor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newcolor@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csname shape [#1]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relax}\ifx\next@\nextii@\newxycolor{#1}{}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#4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ii@\expandafter{\csname xyPS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nextii@{\xyPScolor@{#2 #3}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ii@\expandafter{\csname xyPS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nextii@{\xyPScolor@{#4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empty\expandafter\def\next@{\xyPSnotimplemented@@`#1'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noexpand\let\expandafter\noexpand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nextii@}\expandafter\tmp@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olor@{\ifPSspecials@\expandafter\xyPS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eat@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PScolor@@#1{\bgroup \checkXyStyl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reStyle@@{\expandafter\addtostyletoks@\expandafter{\xyPSpr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postStyle@@{\expandafter\addtostyletoks@\expandafter{\xyPSpost@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modPSboxz@=\modXYstyle@ \xyPS@color@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ks@={\egroup\let\xy@style@=\relax \def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Drop@@}\def\Conne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Connect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tok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@color@@#1{#1 /xycolor{#1}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@color@@#1{\xyPSsplitPS@{{#1}cc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olor@raw@@#1{\PSraw@@{xy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c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