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8080185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800837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9713368"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3555156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758576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3353071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51159216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