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3460320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0100289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4705184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06524774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886549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