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23267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11674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42793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24831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24641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5114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