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98053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22719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8598792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7241522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8484853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814327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7374822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7007917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186654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5621084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512658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2473227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2469948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5365336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8930056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042816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695657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9349333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010427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4102575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7946542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3895649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174854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020887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425892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940888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0945058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5341024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9611997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9926001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9032133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2491353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