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32529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78021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49214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00551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