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369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3078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336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79245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