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3174443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8894842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878272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2802478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2903255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