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7947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61250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9739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80805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