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3:56:3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8540759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