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3:56:31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37224137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