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65419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0544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2093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52225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6012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69881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56811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53460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18833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63759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23884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76936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01922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65935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01305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95820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24865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31992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94197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28666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5799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10851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90603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60218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5105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