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96754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71092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49336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72465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24892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14447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88747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268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47805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79095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09021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8753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76774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85810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21214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09294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629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31141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28867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14913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81488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52263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