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940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352489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88561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83869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53655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67729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21813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