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6931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37484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08781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69900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44244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