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8752961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2206905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9479961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2674725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0298015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2111936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