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655133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059980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04295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53818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86117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26850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60998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710176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58755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01202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57625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