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596244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72162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