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3394736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8727261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