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4218155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5315571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9623954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7872250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9714052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9554173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3634614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1415873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4750070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9157466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4098110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