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13721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73339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115252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16737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05008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425076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87415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97916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66491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24237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84731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