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95339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96252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5821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82349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99395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536892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04006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57179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68755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80714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94235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