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41991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60305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47672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