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1074278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6953928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4141540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