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55408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43052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841651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508662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806503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14633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74769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347901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214997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69043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97420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54707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52449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64447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14779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707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42843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37787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27246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56324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89532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84667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