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6157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38511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83379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79928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1338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0623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32258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9260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84608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96477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21357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93859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7940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93090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81727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72009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84690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0933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99190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01488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33077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67763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97324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57383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78292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