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408234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898972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07377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89859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67949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43550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86907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