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020181984"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238276754"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219276491"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347071369"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25459135"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057257903"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