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93340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855192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6470880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580459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205233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