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07664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0840339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698576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144425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282008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199536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799588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80438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9305393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512736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27760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