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4881278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782630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