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129550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931641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760842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638573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580262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373890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540175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937181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78872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830769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345051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