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MAKE.C und MAKEFILE  (c) Copyright  11/1988 by Michael Sch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3119 Gollern Nr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ktioniert nur unter CP/M 3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ter CP/M 2 wird eine Fehlermeldung ausgegeben,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ann aber trotzdem benutzt werden,indem man danach SUBMIT A:MAKE eingib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ter CP/M 2 ist die Anweisung IF_BEDINGUNG aber nicht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!!!!!!!!!!!!!!!! Achtung 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wischen jedem Wort oder Vergleichszeichen,Klammer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s mindestens ein Blank stehen, sonst kommt es zu Syntaxfehler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e Datei MAKEFILE enthaelt ein oder mehrere Projekte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JEKT Name beginnen. Dieses Schluesselwort muss in der 1.Spalte ste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ch PROJEKT muss durch nur ein Blank getrennt der Name fol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schliessend ei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in Block beginnt mit BEGIN. Danach folgen eine oder mehrere 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s Ende eines Blocks wird mit END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egliche An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F #varnam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enn der zuvor mit LET der Stringvariablen varname zugewiese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icht leer ist wird Anweisung ausgefuehrt, sons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F_BEDINGUNG ( file1 file2 file3 .. filen )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ile1 ist abhaengig von file2 ..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ile1 ... Filen sind Dateinamen in der unter CP/M ueblichen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  [d:]Name[.Typ] ). Diese Anweisung setzt voraus, das d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s entsprechenden Laufwerks mit Zeitmarken (fuer Update) verseh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 nur bei CP/M 3 vorhand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enn eine der Dateien file2 ... filen gleichalt oder neuer als file1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ird Anweisung ausgefuehrt, sons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st eine Datei nicht vorhanden, so wird der Zeitpunkt 1.1.1978 0:0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eider werden die Sekunden nicht in den Zeitmarken mit eingetrag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ass dies zu ueberfluessigen Uebersetzungsvorgaengen fue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ET #varname =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r Stringvariablen varname wird ein neuer, durch Ausdruck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ert zugewiesen. Der alte Wert wird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O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r durch Ausdruck bestimmte String wird als CP/M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Zum Abschliessen einer Zeile muss in dem String am Ende ein \n ste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EGIN Anweisung ... Anweisu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in neuer Block ist auch eine 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in Ausdruck kann besteh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 Ein durch Anfuehrungsstriche eingeschlossen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eispiel: "Dies ist ein Ausdr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 Einem Variablennamen, dem ein # direkt voran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ieser Stringvariablen muss mit LET vorher ein Wert zugewies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onst entsteht einen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eispiel: #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  Ein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iese beginnt mit dem Zeichen ( auf das ein Teilausdruck 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araufhin kann der einzige zulaessige Stringoperator + fol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anach wieder ein Teilausdruck.( auch mehrf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in Teilausdruck besteht entweder aus #varnam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"beliebig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Wirkung: Es werden die einzelnen Teilstrings zu einem zusamme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m Emde der Operation muss das Zeichen ) ste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eispiele fuer zulaessige 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 "t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 #varname + "Beliebiger tex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 "Beliebiger Text" + #var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 #var1 + #var2 + "etwas text" + #var3 + "noch etwas\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e Option Test beim Aufruf bewirkt, dass die auszufuehrend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ur auf dem Bildschirm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