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992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662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441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090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