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77199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19890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49833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22669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