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664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390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332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698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