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065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630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645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054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