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07629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7089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38935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3712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