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2657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7123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76238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0953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