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26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654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8294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338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