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72521887"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8825537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