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04368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7150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6993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875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