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06068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7580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1488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3065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