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5031304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0714974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2891964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7733875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