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81011922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69595857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76170774"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0501478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