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959670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714637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41426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601330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