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98002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128537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4129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70769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