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X converts TEX "DVI" files into device depend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once the TEX program has "compiled" a user's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evice-independent "DVI" file, GTEX may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file that can be printed out on, say,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GTEX allows the inclusion of CGM graphics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will try the default extension .DVI for the dvi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pecifie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qualifiers can be used to select other than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, number of copies, particular p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    g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 : GTEX/DEV=PS 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: gtex -dps file.dvi 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a PostScript file named "file.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X is hooked up to the VMS DCL command interpreter.  Any qualifi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 to its minimum unique length.  E.g., GTEX FOO/QM=800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X FOO/QMS=800  GTEX can also process graphics files from the CRAY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LOT and TEKTRONI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"gtex foo" then gtex will attempt to open foo.dvi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tex foo/tektronix", gtex will attempt to open foo.da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tex foo.bar" gtex will always try to open foo.bar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do "gtex" only, gtex will try to open the fi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EX$OUTPUT, a logical defined by the TEX program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may beinstalled as a DCL verb, or as a foreign comm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in either cae you can define your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print on a QMS800 and alway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) you can put in your login.com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TEX :== GTEX/QMS=800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b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TEX :== $GTEX/QMS=800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eign command, ]]then next time you login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QMS=800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can be overridden in the usual way, to mak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12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QMS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override the default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PAGES="-1,2,5,7_9,-10_-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PAGES=(-1,2,5,7_9,-10_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elective printing of individual or sets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ge string means do pages -1, 2, 5, 7 thru 9 and -10 thru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gative pages normaly denote roman numeral pages, 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=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gtex uses cached characters where possible (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_CACHE) /NOCACHE will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L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/L_CHARACTERS=BY_CHARACTER, BY_PAGE, BY_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often required font character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_character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/C_CHARACTERS will give a listing of al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 (most useful in conjunction with /log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COPI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n copies of each page of the output, note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each page and does not have to reprocess, so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running the same job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LOG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irect all terminal output to the file new.log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LEFT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LEFT_MARGIN=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eft margin of 1.5 true inches (any positive no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) default is 1.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O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TOP_MARGIN=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top margin of 1.5 true inches (any positive no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) default is 1.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ter the output both 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CENTER=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ter the outpu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CENTER=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ter the outpu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MAGNIFICATION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magnification chosen by the TeX file with 1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is chosen. You should restrict yourself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gnifications and realise you may well run of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QMS=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GTEX you want output for a QMS800 printer, defaul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both the page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ROTATE=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ROTATE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TRAY=TOP, TRAY=BOTTOM, TRAY=EITHER, TRAY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atory, auto (default) allows gtex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 according to the page layout and assuming legal pap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Does nothing on a qms800 (no bottom t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PAPER=LETTER, LEGAL, A4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except for auto which allows gtex to choose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can include figures into the output, these are done with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eX, if you are using these commands,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clude the figures (for proofing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NO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pecials and figures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output file(s) in your area, rather than sen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lots of debugging information, useful to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 in GTEX (or tell me what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GTEX asks the queue to notify you when your job ha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NO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can convert TEKTRONIX format files into native graphic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. Whether it does so or not is governed by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ONVERT is on for graphics files included in a T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ther wise, either setting can be changed by /NOCONVERT and /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RIFT is the maximum allowed discrepancy (in pixels) betw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S is on the page and where TeX would like it to b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generally bad spacing at lower magnifications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d, larger values makes it better most of the time, bu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l bad spacing now and then. Default is 1.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e.g., GTEX FOO/MAX_DRIF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FI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GTEX sees a discrepancy between where TeX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and where it is on the printer it trys to adju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f FIX_DRIFT and the discrepancy. Default is 1.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FIX_DRIF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has tektronix data file processing routines inside it, to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a grphics file, say foo.da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will massage the tektronix file into a form the laser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send it there. Any switches of possibl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.g., /keep, /delete, /notify, /pag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/LEFT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KTRONIX mode /left_margin=x0 will shift all tekronix vectors by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in the +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/TO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KTRONIX mode /top_margin=y0 will shift all tekronix vectors by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in the +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/X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KTRONIX mode /x_scale=x1 will scale all tektronix vectors by x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/Y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KTRONIX mode /y_scale=y1 will scale all tektronix vectors by y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/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roation of the figure in degrees anti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QUEU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normally send it's output to the queue denoted by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_QUEUE, if you want to override that without re-defining qms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FOO/QUEUE_NAME=SYS$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queu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LEAR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of the fonts and overlays loaded by GTEX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er after GTEX is finished. This can be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/NOCLEAR_PRIN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GTEX to produce output for a vector oriented device,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and 4510 series are supported. Output is into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queued to SYS$TEK. Example, gtex/vec=4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GTEX to preview the output on a terminal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format is supported at the moment. Tektronix 40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. See the FIGU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llows to be inserted in the text commands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ssor, e.g, GTEX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command_fla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lag determines what is to be done with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ly supported argument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quic-file file_name page_number xscale y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GTEX to interpret the file "file_name" as a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quic command language for the QMS, e.g., a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ALL QMS in a DISSPLA linked program. The correct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, scaled by the real numbers xscale and yscale (e.g.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 with it's top left hand corner at the poin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include-file 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insert that file (whatever it is) in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clud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include-string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insert that string (whatever it is) in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e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reload-file 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that file will be sent to the printer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or the commands for the main part of the TeX fi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eloading over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ktronix-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tektronix-figure file_name page_no xsize ysize deg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orrect page from the file (there may be a page 0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plot) and interpret it as a TEKTRONIX vector fi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lot or plot10. It will be scaled to xsize by ysize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(0,0) as close as possible to the point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 was called. The figure will be rotated by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nti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clude-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include-macpaint x_mag y_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macpaint file (probably downloaded to the V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X) with its top left corner at the point of the \special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x and y directions by the (integer) x_mag and y_ma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scape-string string} will insert an escap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then the string. Useful for tektronix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color color_name} will attempt to begin that colou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the tektronix 4510 family so far. 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color name shouldbe inserted, presently white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red, blue, cyan, magenta and yellow are supp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identical to that used by Charles Karne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pool program on the Crays and the sam emacro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EKTRONIX files on the CRAY and send them to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if you have a fr80 file called p1 on the CR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lot p1 tekvec user=your_name site=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4010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lot p1 egm tekvec user=your_name site=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014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end up in your [.net] directory. To send it to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[.net]p1.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/tektronix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OM_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fonts already on the QMS in ROM. Unfortunately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obsolete, and are not presently used by G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_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uses the .pk format files and a cache file. When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 first time in a dvi file GTEX check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reated which stores the character in the correc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If it is not there, it translates from the .pk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it in the cache file. Fonts are downloaded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page, or at the beginning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/l_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m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by default simulates a PRINT/QUEUE=QMS_QUEUE command for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logical name QMS_QUEUE is translated to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QMS_QUEUE is set by TEX$:TEX.COM to be SYS$Q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default queue, e.g., SYS$TXA3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INE QMS_QUEUE SYS$TX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n output a call to impress is simulated instead, with sys$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_queue the respective default queue and logical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/color you get sys$color and color_queue, for /postscrip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ps and ps_queue, for tektronix sys$tek and tek_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, check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uses PK format font files kept in TEX$PK:[mag], where m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nification, i.e., 1000, 1200, 1440, 1728, 2074, 2488, and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magsteps 0, 1, 2, 3, 4, 5 and magstephalf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is capable of rotating fonts on the run, to determin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t looks at the largest width and height use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top paper tray (on a QMS1200) contains 8.5 by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the bottom 8.5 by 14. GTEX will do whatever rotating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shifting is required to display the outpu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/rotation and /tra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wo figure inclusion commands in GTEX and G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ertquic{file_name page_no x_scale y_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insertquic{test.qms 1 0.25 0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SPLA generated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erttektronix file_name page_no x_size 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inserttektronix test.dat 1 4 in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KTRONIX files from NETPLOT or PLO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have not yet made these two similar, \insertquic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at the point from which it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erttektronix the bottom left corner. Also one uses a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an absolute size. I will try to produce more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sett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are liable to change, if you have suggestion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j::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X$INPUTS:GATEX.TEX contains handy macros and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input gatex command in your .tex file. You can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in your .tex file once this has been done, as s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referred to. The macros do things like enab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reference numbering and define a few handy fo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out, it is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requests of the kind ``I already have it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from TEDI or something), jsut tell TeX to leave it like it is!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response is that you should figure out how to do it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r you'll never know.  The one legitimate need I have come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behavior is for computer output listin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 that you would like to use in a talk then you nee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good magnification, rotation or whate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graph/poster. Unfortunately TeX will reformat,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`ve written a verbatim.tex macro file which remedi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input file then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ut exactly as typed, including things like $, \, { and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eX macros to be listed also. The only specia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|, (I needed one in order to get out again), it functions as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 that you want to list in this way, e.g., DEMO.O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file{demo.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put|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etc., can be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STRICTION: TeX and the QMS should not be abu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line printer, everything between \begintt and \endt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page or it won't work. I'm not going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sk common to large organizations is the produc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letters, similar in form but supposedly custom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name and/or mail address. These always look rather 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al part is typewritten onto an obvious fixed widt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llows a better result. I have put DOFORM.TEX in TEX$INPU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. If you do TEX DOFORM on either J or K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or a forms file which includes most of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for a file containing a list of names (one to a line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rm for each name will be produced, with the #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eing replaced by each name in turn. TeX will format ea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TeX file. For example the form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form#1{This form has been customised especially for #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any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def\doform#1 and the { and } are necessary, but any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ile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ges will be produced, with each name in turn taking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knows the time of day, day of week, day of month,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sert these in either word or number format in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y for letters).  It can also produce 1st, 2nd, 3rd etc.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at do these things are in TEX$INPUTS:DATE.TEX,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\input date at the beginning of your TeX file. Here is a li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day is Thursday, 11th Nov, 1982, at 9:31 am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ear -&gt;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nth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ay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w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wname -&gt;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nthname -&gt;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wabbrev -&gt; Th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nthabbrev -&gt;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ayth -&gt;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ate -&gt; November 11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me -&gt; 9:3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EX$INPUTS:DATE.TEX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Doering graciously provided me with a QMS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which has the GA LOGO on it. I integrated this patte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EX system and it is now available through TeX. To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\input gatex at the beginning of your file. At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logo, put \startlogo, to turn it off put \endlogo (n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ge). All of the pages in between wil have a little GA 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(just like the pre-printed pages)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extra time on the VAX. Remember that exter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raphs are supposed to have these littl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bitrary size and positioning you can  use the \logo mac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\logo{xsize ysize}, where xsize and ysize are two re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GA logo wil appear at that point scaled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by xsize and ysize.  If xsize = 1.0 and ysize = 1.0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the whole page.  The little one in the corner is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14. It does take some time to do this scaling an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hould be reserved for special occasions, using \start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ogo for rout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TEX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_CACHE is a logical pointing to the file gtex will try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, it need not pre-exist but should have w:rw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TEX_CACHE_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gical (e.g., define gtex_cache_upper 20000) defini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ache file in blocks, after that level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racters will be deleted (oldest first) as new ones ar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hould stay reasonabl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TEX$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$USAGE is a logical pointing to file in which gtex keep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tatistics. It should have w:rw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/USAGE will type out the cumulative usage statistics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/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/IMAGEN will produce output for an imagen print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bugged, particularly in combination with fon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support for the Tektronix 4510-4692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GTEX. To use it do "gtex/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uplicated the color options available for the Dico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via TeX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the colors in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\input color " at the top of your TeX file.  Then you say \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to red, etc.  The allowe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lack  \white  \red  \blue  \green  \yellow  \cyan  \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obey the normal TeX grouping rules.  The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\def\greenalpha{{\green\alpha}}.  The extra level of {}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switch back to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 commands are ignored if the output device does not suppor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safely used in TeX files that will be sent to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. If you do gtex/color the output will automat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COLOR queue. If you have your own color printer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lor_queue to point to your queue and 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 I haven't had time to debug everything yet,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ear how people would like things. Presently it'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 orientation, etc., send me mail with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character definitions in the cache fil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(disk errors ?). If you use gtex/replace the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.tex file will replace any existing one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can produce files for Postscript printers such as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, including downloa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yet been thorough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APS5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can produce files for the APS5 phototypesetter. The corr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be available on disk. This has not yet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searches thru NDEG different angles in trying to vect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image, ndeg=4 (the default) is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lots of information while vectorising rasters,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nless you'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general format for taking care of the output, if you do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exampl/dispose="copy # hertz::csa0"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x will interpret that, replace the # by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 expanded command on termination (there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#).. Nothe that if you put this in your login.co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tex :== $gtex/disp="""copy # hertz::csa0:/log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three quotes, so that DCL wi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to the GTEX help package (sit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TEX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to the TeX help package (sit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tuts pages in reverse order (default on QMS8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