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c</w:t>
        <w:tab/>
        <w:t>- Pascal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c &lt; foo.pas &gt;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c converts many Pascal structures to their C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cal source can be in upper, lower, or mixed case;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du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translated properly include simp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parison statments, variable, type, and label decla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d types, and procedure and function declarations and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NOT translated properly include sets, constant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nt records, files, subrange types, VAR parameters, CASE,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, READ, and WRITE statements, and nest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or provides hints about untranslated regions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messages enclosed with /* and */ into the transla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are of the form /***# Expected ... **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massaging of the output will certainl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you may want to modify the keyword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translate your particular variant of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 C for Sun UNIX workstations; ought to compile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out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ranslation is done with a keyword table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is done by a recursive-descent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e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covery is very poor- the first error in transla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ursive-descent section will result in a very long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bread-and-butter structures of Pascal- like CASE an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ranslated properly, although it would be eas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r to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bug reports, and invite anyone interest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ASCAL structures; I probably won't work on it muc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use Pascal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by Daniel Kegel &lt;dan@srs.UUCP&gt; or &lt;seismo!rochester!srs!d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March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a program by James A Mullens  &lt;jcm@ornl-msr.arpa&gt;  29-Jan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as in turn based on two nearly identical programs by Robert He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Feb 1985) and Rick Walker &lt;walker@hpl-opus.hp.COM&gt; (8 Sep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reportedly derived from a similar program in the Feb 8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d a C TO PASC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