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ng security when remov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"rm", no confirmation is asked when using wild 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rely once experienced that this may be really catastro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ink about a misstyping like "rm * BAK" instead of "rm *BAK"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, "rmsecure", may prevent this by asking for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moving any file whose name issued from a wild car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a bit slower than the usual "rm", but is really sa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MUST create a special alias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rm '(set noglob; rmsecure \!*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former wild cards expansion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, any list of files resulting from a wild card expa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globally for confirmation prior to deletion; if answer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the expanded list will be prompted separatly, like the "-i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usual "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el deletion take place only just before completion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can be safely interrupted at any time if necessary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ose name is completely specified won't be asked for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appear between other arguments using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ll expanded file names are concatened within one uniqu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can fail due to limitation of shell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come this, just select narr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e to successive evaluations, any quotes or double quotes will be l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files with "strange" names should be done with the standard "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using the "-i" option with a "*"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llowing version is running perfectly with Cshell of 4.2 bs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ere encountered trying to run it on Unisoft System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due to some limitation of the Cshell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