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iga MicroGNUmac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purports to document the Amiga-specific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NUmacs. Except where otherwise noted, "MicroEmacs", "Emacs", "M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croGNU", and "MicroGNUmacs" all refer to the Amiga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-compatible MicroEmacs text editor. MicroEmacs was created by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roy. This version has been GNUified by Mike Mey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 terminal driver enhanced and (hopefully) improved by 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aczmarcz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lready know about the point and the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, windows, extended commands, and the various are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at all versions of MicroEmacs maintain. If you don'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documentation (what there is of it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section is for people who have their own C compil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 C compiler, you will hopefully have a versio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everything* compiled into i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bewildering variety of extra goodies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options when you construct an Amiga MicroEmac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one of them, you save on disk space, but lose ou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versa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kefile provides documentation on these options and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m work, but here is a quick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-- You can configure MicroEmacs so that it will loo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in either the current directory or the AmigaDOS 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rtup) directory. An example startup file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and also see the STARTUP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-- If this option is used, MicroEmacs puts an Intui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with major editing commands at the top of the screen, jus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" Amiga program. (See the section on the MENU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R -- This has got to be seen to be appreciated. Th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urns the menu bar into a way to select files on a disk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a disk, then a directory on the disk, then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n the disk, and so on, all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-- This option turns on the Amiga Hot Mouse (and it's all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ke Meyer!). You can click on a character and move poin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, and that's just the beginning. (See the MOUSE section for mo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KEYS -- This option turns on support for all the extra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. This enables the HELP key, which run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cribe-key-briefly". Arrow keys work -- shift-arrow keys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nd paragraphs. (See the KEYBOARD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_METAKEY -- Characters with the high bit set (i.e. codes &gt; 0x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nsformed into 'META' characters. If you're using 1.2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ssue the command setmap usa0 to get the same console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ne used by 1.1. If you don't have the usa0 keymap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r may not be too helpful. If you *do* have DO_METAKEY se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use the CTRL-Q command to insert ALT-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_FONT -- This allows you to set the font used by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device driver when it draws characters in the Emac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his lets you use a slightly taller font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interlace mode under 1.2.  MG cannot handle propor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d fonts, but will allow you to use them (with rather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) if you really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_RENDITION, {TEXT,MODE}_{FG,BG} -- These are #def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default rendition of the mode line and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ground colors of the text. See the COLOR sec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_COLOR -- If you want to be able to mess arou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and background colors of the text window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do that. You can also specify the way the status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d (plain, boldface, italics, or reverse vide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section originated from Mike Meyer, the inventor of th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It has been edited to be consistent with the current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t Mou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iga Mouse in hot mode can invoke no less than 24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!!!  They are treated as keys by the rest of MicroEmac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ou click the mouse and hold down qualifier keys to g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keys come in three groups of eight, the groups being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Mode-Mouse keys, and Echo-Mouse keys. Inside each grou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ight keys you get is determined by the combination of 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and ALT keys you are holding down when the mous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So yes, there really is a C-M-Shift-Mode-Mouse button*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eta (M-) prefix *MUST* be the ALT key. Prefix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SC will *not* work.  Sorry, life's a b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 Technical note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dly, in order to keep the basic MicroEmacs editor co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ystems (it runs on everything from DEC-20's to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), the Mouse keys do not have names like C-M-Shift-Mode-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nd up having names like ESC C-a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-key-briefly command. This may be changed in a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 Practical note 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the above restriction (I'm working on it, I'm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) you sometimes get burned when you absent-mindedly click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dialogue (e.g. I-search or switch-buffer). I have not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way to avoid this problem and preserve the main editor, so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is unresolved until the next round of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keys are generally bound to functions that affect the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buffer. If the Intuition mouse pointer is locat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acs text window (i.e. an area where text is being edited)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key is sent to the editor when you click the mouse.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th the window the pointer is in is made current,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as close as possible to the pointer (the character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if possible), then the command bound to that mous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ouse pointer is in the mode line - the line that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face (usually backlit, maybe black instead of white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use button is clicked, a Mode-Mouse key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The buffer that the selected status line is associated wi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current buffer, the point is set to the value of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ndow, then whatever command is bound to that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Most of the Mode-Mouse keys invoke functions that a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window o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the mouse button when the mouse pointer is in th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- the line at the bottom of the screen where prompts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- results in an Echo-Mouse key. Whatever command is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utton will be executed.  Since the echo line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ffer or a window, all the functions bound to Echo-Mou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state of the editor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bindings for the hot mouse (as distributed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rs  |</w:t>
        <w:tab/>
        <w:tab/>
        <w:tab/>
        <w:t>Area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A  Shift  |</w:t>
        <w:tab/>
        <w:t>Text window</w:t>
        <w:tab/>
        <w:tab/>
        <w:t>Mode line</w:t>
        <w:tab/>
        <w:t>Ech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+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</w:t>
        <w:tab/>
        <w:t>dot to mouse</w:t>
        <w:tab/>
        <w:tab/>
        <w:t>forward page</w:t>
        <w:tab/>
        <w:t xml:space="preserve">switch to other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</w:t>
        <w:tab/>
        <w:t xml:space="preserve">     |</w:t>
        <w:tab/>
        <w:t>recenter</w:t>
        <w:tab/>
        <w:tab/>
        <w:t>backward page</w:t>
        <w:tab/>
        <w:t>kil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</w:t>
        <w:tab/>
        <w:t xml:space="preserve">     |</w:t>
        <w:tab/>
        <w:t>delete word</w:t>
        <w:tab/>
        <w:tab/>
        <w:t>split window</w:t>
        <w:tab/>
        <w:t>describ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X</w:t>
        <w:tab/>
        <w:t xml:space="preserve">     |</w:t>
        <w:tab/>
        <w:t>kill line</w:t>
        <w:tab/>
        <w:tab/>
        <w:t>delete window</w:t>
        <w:tab/>
        <w:t>describe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 xml:space="preserve">     |</w:t>
        <w:tab/>
        <w:t>delete char</w:t>
        <w:tab/>
        <w:tab/>
        <w:t>goto bob</w:t>
        <w:tab/>
        <w:t>suspend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X</w:t>
        <w:tab/>
        <w:t xml:space="preserve">     |</w:t>
        <w:tab/>
        <w:t>delete whitespace</w:t>
        <w:tab/>
        <w:t>goto eob</w:t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X</w:t>
        <w:tab/>
        <w:t xml:space="preserve">     |</w:t>
        <w:tab/>
        <w:t>kill region</w:t>
        <w:tab/>
        <w:tab/>
        <w:t>enlarge window</w:t>
        <w:tab/>
        <w:t>list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X  X</w:t>
        <w:tab/>
        <w:t xml:space="preserve">     |</w:t>
        <w:tab/>
        <w:t>yank</w:t>
        <w:tab/>
        <w:tab/>
        <w:tab/>
        <w:t>shrink window</w:t>
        <w:tab/>
        <w:t>toggle Intui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lp keep straight what the various keys do,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nd Echo groups come in pairs; the shifted version of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sense the opposite of the unshifted version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for display buffers, so that key is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-window-hack, which toggles Emacs' Intuition window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ed and border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any Emacs key, you are perfectly free to rebind the 24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o do whatever you wish, although currently you can't re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a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shortcut for many of the Meta commands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the ESC character): hold down the ALT key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type what usually comes after the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istorically, this is why keys that are typed with ESC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called META keys; on the terminals at MIT where Emac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written, there was a META key on the keyboard that di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 key does. However, not many terminals outside of MI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key at all, so the ESC key was nominated as a way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the next character should be converted into a MET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interpre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under the 1.2 Workbench, you may need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"setmap usa0" to make things work righ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keymap changed between 1.1 and 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Emacs also recognizes all the standard Amiga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ick help on a key, type the HELP key and then the ke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n. The following commands are bound to the Amiga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</w:t>
        <w:tab/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</w:t>
        <w:tab/>
        <w:tab/>
        <w:tab/>
        <w:t>describe-key-brief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</w:t>
        <w:tab/>
        <w:tab/>
        <w:tab/>
        <w:t>backwar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Left</w:t>
        <w:tab/>
        <w:tab/>
        <w:t>backward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</w:t>
        <w:tab/>
        <w:tab/>
        <w:tab/>
        <w:t>forwar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Right</w:t>
        <w:tab/>
        <w:tab/>
        <w:t>forward-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</w:t>
        <w:tab/>
        <w:tab/>
        <w:tab/>
        <w:t>previous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Up</w:t>
        <w:tab/>
        <w:tab/>
        <w:t>backward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</w:t>
        <w:tab/>
        <w:tab/>
        <w:tab/>
        <w:t>nex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Down</w:t>
        <w:tab/>
        <w:tab/>
        <w:t>forward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</w:t>
        <w:tab/>
        <w:tab/>
        <w:tab/>
        <w:t>find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F1</w:t>
        <w:tab/>
        <w:tab/>
        <w:t>find-file-other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</w:t>
        <w:tab/>
        <w:tab/>
        <w:tab/>
        <w:t>save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F2</w:t>
        <w:tab/>
        <w:tab/>
        <w:t>writ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</w:t>
        <w:tab/>
        <w:tab/>
        <w:tab/>
        <w:t>scroll-up (page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F3</w:t>
        <w:tab/>
        <w:tab/>
        <w:t>scroll-down (page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</w:t>
        <w:tab/>
        <w:tab/>
        <w:tab/>
        <w:t>next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F4</w:t>
        <w:tab/>
        <w:tab/>
        <w:t>previous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</w:t>
        <w:tab/>
        <w:tab/>
        <w:tab/>
        <w:t>enlarge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F5</w:t>
        <w:tab/>
        <w:tab/>
        <w:t>shrink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6</w:t>
        <w:tab/>
        <w:tab/>
        <w:tab/>
        <w:t>fill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F6</w:t>
        <w:tab/>
        <w:tab/>
        <w:t>query-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</w:t>
        <w:tab/>
        <w:tab/>
        <w:tab/>
        <w:t>split-window-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F7</w:t>
        <w:tab/>
        <w:tab/>
        <w:t>delete-other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</w:t>
        <w:tab/>
        <w:tab/>
        <w:tab/>
        <w:t>global-se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F8</w:t>
        <w:tab/>
        <w:tab/>
        <w:t>global-unse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</w:t>
        <w:tab/>
        <w:tab/>
        <w:tab/>
        <w:t>start-kbd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F9</w:t>
        <w:tab/>
        <w:tab/>
        <w:t>end-kbd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</w:t>
        <w:tab/>
        <w:tab/>
        <w:tab/>
        <w:t>call-last-kbd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F10</w:t>
        <w:tab/>
        <w:tab/>
        <w:t>save-buffers-kill-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enu option is compiled into the program,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uition menu, just like a "real" Amiga program. The menu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atively self-explanitory, as are the names inside each menu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learn what the command key is for a menu function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ESC&gt;-x describe-bindings&lt;RET&gt;" and page through till you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 a similar name. A future release of the Amig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allow you to directly find out what command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 particular function, but you'll just have to bear with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owser is the next best (or even better, for some purpo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a file requester. In essence, it puts the directory tre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nu bar, where you can visit files simply by selec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from the menu bar. Try it, you'll like it.  If the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compiled in, the editing menus are all submenus of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it" menu, and the Browser uses the rest of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INDOW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ervice to those of us who want a full-size, 80-colum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miga MicroEmacs allows you to make its window borderl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, you can take over the full Workbench screen (48 rows,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in interlace mode under 1.2). Borderless window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sually confusing", to say the least, so it's probably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o 1) take over the whole screen or 2) put the Emacs wind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miga MicroEmacs starts up, its initial window is border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40x200 pixels in dimension. To change to a resizeabl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command "M-x toggle-window-hack" or select the "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" item from the menu (if it is compiled into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will create a new, resizeable, bordered window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set to whatever size you wish using the sizing gadg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eft corn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o back to a borderless window, issue the "Toggle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gain. MicroEmacs will remember the current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able window, and create a borderless window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and position. Since under Workbench 1.2 you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00 window, this lets you take up the *entire screen* -- 48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80 colum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HANGING THE WINDOW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ay be times when you'd like to use another font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o make the text easier to read, or for some special effect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something on a TV projection system.  MG lets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that is used to draw characters in the window,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-x set-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universal argument to set the desired text fo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saying C-u 12 M-x set-font, then typing "opal"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you for the name of the font.  If you give an argume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 0, MG resets the window's font to the system default (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).  If you don't give an argument, MG prompts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the window's font to one that i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ly spaced does not work very well, because Emacs ex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on the screen to be the same width, which is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case with proportional fonts.  MG lets you use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, but it asks you to make sure 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EXT RE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ally want to, you can change the "soft style"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uses to draw characters in the text area and the 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values for these sty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bol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  <w:tab/>
        <w:t>in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only useful values are the ones for plain, boldf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s. The default value for text is 0 (plain, of course)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the mode line is 7 (inverse video). These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ppropriate #definitions of MODE_RENDITION and TEXT_RE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s to change the renditio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text-re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ext area re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mode-re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mode line rendition (this is by far the more usef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t the colors the console device uses to draw the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diting. (This does not mean that you can specify *any*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s are limited to the colors being used by Intu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the Workbench screen.) The commands that contro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text-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the color used to draw the charac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in the text area (distinct from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area for each window).  Accepts a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to 7.  The value initially used is 1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 a reverse video screen by selecting 0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and 1 for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text-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the color used the draw the background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 in the text area.  Accepts the sam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set-text-foreground-color.  The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mode-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the foreground color used by the mode 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his to 0 and the background color to 1,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reverse video mode line even when you select ital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ode line rendition (see REN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mode-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the background color for the mode lin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 the idea b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TARTUP option has been compiled into your edito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file of startup commands that rebind (most of the)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et up the editor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rtup file must have the name ".mg", and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urrent directory, or the "s:" system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f the file is there, MicroEmacs opens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interpret the commands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ic idea is that you are issuing M-X commands;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startup file below would be interpreted as "M-x</w:t>
      </w:r>
    </w:p>
    <w:p>
      <w:pPr>
        <w:pStyle w:val="PreformattedText"/>
        <w:bidi w:val="0"/>
        <w:spacing w:before="0" w:after="0"/>
        <w:jc w:val="left"/>
        <w:rPr/>
      </w:pPr>
      <w:r>
        <w:rPr/>
        <w:t>bsmap-mode". Spaces are necessary to separate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but the quotation marks are there mainly for effec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use GNU Emacs on a larger system, the startup fil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read your ".emacs" file, as long as the functions you c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.emacs" file are available in MicroGNU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conventions for startup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^</w:t>
        <w:tab/>
        <w:t>next character is a contr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</w:t>
        <w:tab/>
        <w:t>next character is an escape (meta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</w:t>
        <w:tab/>
        <w:t>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</w:t>
        <w:tab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</w:t>
        <w:tab/>
        <w:t>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</w:t>
        <w:tab/>
        <w:t>backslas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'\' followed by anything else means "quote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-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, then, is the example startu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CUT HERE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smap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fil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-set-key "\^l" redraw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-set-key "\e\^h" forward-kill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-set-key "\^h" dele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-set-key "\^x\^v" find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-set-key "\eg" goto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mode-rendi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mode-foregrou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mode-backgrou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CUT HERE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UN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ness, here is a list of all Amiga MicroEmac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pecific to the Amiga. See the file "functions" for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ry point for using Emacs's Intuition menu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ures out which menu selection was used, then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 function by name (not hard-coded key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-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ot to where the mouse is pointing.  Two click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ot set the mark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-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that first either 1) move point to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s to or 2) select the buffer associated with the mo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use clicked in, then call the function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 of the name.  These functions are all "bound" to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s, because the input machinery converts them int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cs "key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font used to draw characters inside the Emac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sitive argument is used for the size of the fo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onpositive argument requests that the font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default font.  Menu items are not affected by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mode-re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text-re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way your text (or the mode line) is rendered.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0 (plain), 1 (bold), 3 (italic), 4 (underlin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(reverse video). 0, 1, and 3 are about the only re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s for text; 7 is the default for the 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text-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text-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mode-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mode-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system color used to draw the characters in the tex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ode line.  Accepts a value between 0 and 7;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ckground is 0, the default for the tex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-window-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your window between resizable and borderless.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 over the whole screen (80 columns! 48 lines in interlace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