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 - Write a message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sk/blame/tell your opponent anything you want by writing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 message should be one line long.  You can write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f you intend to communicate with him, be  patient  until  he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 Shall we take a break and save the gam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