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 V5.54</w:t>
        <w:tab/>
        <w:t>[ 79/01/07 22:1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&lt;cmd&gt;</w:t>
        <w:tab/>
        <w:t>execute "cmd" as a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: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</w:t>
        <w:tab/>
        <w:tab/>
        <w:t>insert text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a TEXT</w:t>
        <w:tab/>
        <w:t>insert one line of "TEXT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</w:t>
        <w:tab/>
        <w:tab/>
        <w:t>reset browse coun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N</w:t>
        <w:tab/>
        <w:t>set browse count to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</w:t>
        <w:tab/>
        <w:tab/>
        <w:t>delete addressed lines, enter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onal "g" after:  chang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f "OLD" to "NEW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p" after:  print line afte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git(s) after:  change only the "nn"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currence in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coDD</w:t>
        <w:tab/>
        <w:t>copy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d</w:t>
        <w:tab/>
        <w:tab/>
        <w:t>delete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  <w:tab/>
        <w:tab/>
        <w:t>re-edit current file  (scratch and read in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</w:t>
        <w:tab/>
        <w:tab/>
        <w:t>edit immediate (no confirm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FILE</w:t>
        <w:tab/>
        <w:t>edit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 FILE</w:t>
        <w:tab/>
        <w:t>edit immedia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</w:t>
        <w:tab/>
        <w:tab/>
        <w:t>print out cur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FILE</w:t>
        <w:tab/>
        <w:t>change current filename to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g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</w:t>
        <w:tab/>
        <w:tab/>
        <w:t>print column headings to column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NN</w:t>
        <w:tab/>
        <w:t>print column headings to column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[lp]</w:t>
        <w:tab/>
        <w:t>display comm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</w:t>
        <w:tab/>
        <w:tab/>
        <w:t>insert lines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i TEXT</w:t>
        <w:tab/>
        <w:t>insert one line of "TEXT" before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</w:t>
        <w:tab/>
        <w:tab/>
        <w:t>list all "marked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kX</w:t>
        <w:tab/>
        <w:tab/>
        <w:t>mark addressed line with name charac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l</w:t>
        <w:tab/>
        <w:tab/>
        <w:t>list addressed lines showing al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+1]la</w:t>
        <w:tab/>
        <w:tab/>
        <w:t>list one "page" from addressed line sh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trol characters as in "l"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\NN (where "NN" is ascii value)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ab is "-#&gt;" and backspace is "-#&l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</w:t>
        <w:tab/>
        <w:tab/>
        <w:t>toggle special-char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DD</w:t>
        <w:tab/>
        <w:t>move addressed lines to after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moDD</w:t>
        <w:tab/>
        <w:t>(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  <w:tab/>
        <w:tab/>
        <w:t>toggle line number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p</w:t>
        <w:tab/>
        <w:tab/>
        <w:t>print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 . ]pa</w:t>
        <w:tab/>
        <w:tab/>
        <w:t>print out one "page" from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</w:t>
        <w:tab/>
        <w:tab/>
        <w:t>print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</w:t>
        <w:tab/>
        <w:tab/>
        <w:t>exit editor -- if file has been chang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ten, prompt will be issued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i</w:t>
        <w:tab/>
        <w:tab/>
        <w:t>exit editor immediately without writing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thout confi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</w:t>
        <w:tab/>
        <w:tab/>
        <w:t>read current file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 $ ]r FILE</w:t>
        <w:tab/>
        <w:t>read "FILE" after address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</w:t>
        <w:tab/>
        <w:tab/>
        <w:t>stop -- if file has been changed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rite command (if any), write on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, and exi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N</w:t>
        <w:tab/>
        <w:t>set the "auto-save" count to NN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sa0" will disable auto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s/OLD/NEW/</w:t>
        <w:tab/>
        <w:t>change "OLD" text to "NEW" in address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.,.]tDD</w:t>
        <w:tab/>
        <w:t>copy (transfer) addressed line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ination line "DD"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v/STR/XXX</w:t>
        <w:tab/>
        <w:t>search edit file for all lines that contain "ST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n perform edit command "XXX" upon all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</w:t>
        <w:tab/>
        <w:tab/>
        <w:t>write on current ed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$]w FILE</w:t>
        <w:tab/>
        <w:t>write on "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  <w:tab/>
        <w:t>AP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</w:t>
        <w:tab/>
        <w:t>file.bak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N</w:t>
        <w:tab/>
        <w:t>crt depth 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</w:t>
        <w:tab/>
        <w:t>don't delete .t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  <w:tab/>
        <w:t>echo inp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</w:t>
        <w:tab/>
        <w:t>cre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  <w:tab/>
        <w:t>file.int o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N</w:t>
        <w:tab/>
        <w:t>mod cnt for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  <w:tab/>
        <w:t>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  <w:tab/>
        <w:t>no seek to EOF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</w:t>
        <w:tab/>
        <w:t>force prompts for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q</w:t>
        <w:tab/>
        <w:t>don't inhib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</w:t>
        <w:tab/>
        <w:t>enable special characte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</w:t>
        <w:tab/>
        <w:t>silen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