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\fBaaa\fR</w:t>
        <w:tab/>
        <w:tab/>
        <w:t>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5 0a</w:t>
        <w:tab/>
        <w:t>\fBaad\fR</w:t>
        <w:tab/>
        <w:tab/>
        <w:t>Adjust AX befo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0a</w:t>
        <w:tab/>
        <w:t>\fBaam\fR</w:t>
        <w:tab/>
        <w:tab/>
        <w:t>Adjust AX afte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</w:t>
        <w:tab/>
        <w:t>\fBaas\fR</w:t>
        <w:tab/>
        <w:tab/>
        <w:t>Adjust AL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dc\fR</w:t>
        <w:tab/>
        <w:tab/>
        <w:t>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</w:t>
        <w:tab/>
        <w:t>\fBadc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2</w:t>
        <w:tab/>
        <w:t>\fBadc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\fBadc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\fBadc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\fBadc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\fBadc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2</w:t>
        <w:tab/>
        <w:t>\fBadc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</w:t>
        <w:tab/>
        <w:t>\fBadc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2</w:t>
        <w:tab/>
        <w:t>\fBadc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/r</w:t>
        <w:tab/>
        <w:t>\fBadc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</w:t>
        <w:tab/>
        <w:t>\fBadc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/r</w:t>
        <w:tab/>
        <w:t>\fBadc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/r</w:t>
        <w:tab/>
        <w:t>\fBadc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</w:t>
        <w:tab/>
        <w:t>\fBadc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/r</w:t>
        <w:tab/>
        <w:t>\fBadc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dd\fR</w:t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</w:t>
        <w:tab/>
        <w:t>\fBadd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0</w:t>
        <w:tab/>
        <w:t>\fBadd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add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add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add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add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0</w:t>
        <w:tab/>
        <w:t>\fBadd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</w:t>
        <w:tab/>
        <w:t>\fBadd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0</w:t>
        <w:tab/>
        <w:t>\fBadd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/r</w:t>
        <w:tab/>
        <w:t>\fBadd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</w:t>
        <w:tab/>
        <w:t>\fBadd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/r</w:t>
        <w:tab/>
        <w:t>\fBadd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/r</w:t>
        <w:tab/>
        <w:t>\fBadd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</w:t>
        <w:tab/>
        <w:t>\fBadd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/r</w:t>
        <w:tab/>
        <w:t>\fBadd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and\fR</w:t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</w:t>
        <w:tab/>
        <w:t>\fBand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4</w:t>
        <w:tab/>
        <w:t>\fBand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\fBand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\fBand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\fBand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\fBand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4</w:t>
        <w:tab/>
        <w:t>\fBand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</w:t>
        <w:tab/>
        <w:t>\fBand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4</w:t>
        <w:tab/>
        <w:t>\fBand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/r</w:t>
        <w:tab/>
        <w:t>\fBand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</w:t>
        <w:tab/>
        <w:t>\fBand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/r</w:t>
        <w:tab/>
        <w:t>\fBand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/r</w:t>
        <w:tab/>
        <w:t>\fBand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</w:t>
        <w:tab/>
        <w:t>\fBand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/r</w:t>
        <w:tab/>
        <w:t>\fBand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/r</w:t>
        <w:tab/>
        <w:t>\fBarpl\fR</w:t>
        <w:tab/>
        <w:t>\fIr16,rm16\fR</w:t>
        <w:tab/>
        <w:t>Adjust RPL field o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ound\fR</w:t>
        <w:tab/>
        <w:tab/>
        <w:t>Check if register is withi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/r</w:t>
        <w:tab/>
        <w:t>\fBbound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/r</w:t>
        <w:tab/>
        <w:t>\fBbound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sf\fR</w:t>
        <w:tab/>
        <w:tab/>
        <w:t>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</w:t>
        <w:tab/>
        <w:t>\fBbsf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c</w:t>
        <w:tab/>
        <w:t>\fBbsf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sr\fR</w:t>
        <w:tab/>
        <w:tab/>
        <w:t>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</w:t>
        <w:tab/>
        <w:t>\fBbs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d</w:t>
        <w:tab/>
        <w:t>\fBbs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\fR</w:t>
        <w:tab/>
        <w:tab/>
        <w:t>Save bit in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</w:t>
        <w:tab/>
        <w:t>\fBbt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3</w:t>
        <w:tab/>
        <w:t>\fBbt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4</w:t>
        <w:tab/>
        <w:t>\fBbt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4</w:t>
        <w:tab/>
        <w:t>\fBbt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c\fR</w:t>
        <w:tab/>
        <w:tab/>
        <w:t>Bit tes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</w:t>
        <w:tab/>
        <w:t>\fBbtc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b</w:t>
        <w:tab/>
        <w:t>\fBbtc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7</w:t>
        <w:tab/>
        <w:t>\fBbtc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7</w:t>
        <w:tab/>
        <w:t>\fBbtc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r\fR</w:t>
        <w:tab/>
        <w:tab/>
        <w:t>Bit tes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</w:t>
        <w:tab/>
        <w:t>\fBbtr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3</w:t>
        <w:tab/>
        <w:t>\fBbtr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6</w:t>
        <w:tab/>
        <w:t>\fBbt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6</w:t>
        <w:tab/>
        <w:t>\fBbt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bts\fR</w:t>
        <w:tab/>
        <w:tab/>
        <w:t>Bit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</w:t>
        <w:tab/>
        <w:t>\fBbts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b</w:t>
        <w:tab/>
        <w:t>\fBbts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5</w:t>
        <w:tab/>
        <w:t>\fBbts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a /5</w:t>
        <w:tab/>
        <w:t>\fBbts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8</w:t>
        <w:tab/>
        <w:t>\fBcall\fR</w:t>
        <w:tab/>
        <w:t>\fIreli\fR</w:t>
        <w:tab/>
        <w:t>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btw\fR</w:t>
        <w:tab/>
        <w:tab/>
        <w:t>Sign exte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bw\fR</w:t>
        <w:tab/>
        <w:tab/>
        <w:t>Sign extend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dq\fR</w:t>
        <w:tab/>
        <w:tab/>
        <w:t>Double word to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\fBclc\fR</w:t>
        <w:tab/>
        <w:tab/>
        <w:t>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  <w:tab/>
        <w:t>\fBcld\fR</w:t>
        <w:tab/>
        <w:tab/>
        <w:t>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>\fBcli\fR</w:t>
        <w:tab/>
        <w:tab/>
        <w:t>Clear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ltd\fR</w:t>
        <w:tab/>
        <w:tab/>
        <w:t>Double word to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6</w:t>
        <w:tab/>
        <w:t>\fBclts\fR</w:t>
        <w:tab/>
        <w:tab/>
        <w:t>Clear task-switched flag in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\fBcmc\fR</w:t>
        <w:tab/>
        <w:tab/>
        <w:t>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cmp\fR</w:t>
        <w:tab/>
        <w:tab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7</w:t>
        <w:tab/>
        <w:t>\fBcmp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7</w:t>
        <w:tab/>
        <w:t>\fBcmp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</w:t>
        <w:tab/>
        <w:t>\fBcmp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</w:t>
        <w:tab/>
        <w:t>\fBcmp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</w:t>
        <w:tab/>
        <w:t>\fBcmp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d</w:t>
        <w:tab/>
        <w:t>\fBcmp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7</w:t>
        <w:tab/>
        <w:t>\fBcmp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7</w:t>
        <w:tab/>
        <w:t>\fBcmp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7</w:t>
        <w:tab/>
        <w:t>\fBcmp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/r</w:t>
        <w:tab/>
        <w:t>\fBcmp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/r</w:t>
        <w:tab/>
        <w:t>\fBcmp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/r</w:t>
        <w:tab/>
        <w:t>\fBcmp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/r</w:t>
        <w:tab/>
        <w:t>\fBcmp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/r</w:t>
        <w:tab/>
        <w:t>\fBcmp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/r</w:t>
        <w:tab/>
        <w:t>\fBcmp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>\fBcmpsb\fR</w:t>
        <w:tab/>
        <w:tab/>
        <w:t>Compar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\fBcmpsl\fR</w:t>
        <w:tab/>
        <w:tab/>
        <w:t>Comp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\fBcmpsw\fR</w:t>
        <w:tab/>
        <w:tab/>
        <w:t>Comp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wd\fR</w:t>
        <w:tab/>
        <w:tab/>
        <w:t>Word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wde\fR</w:t>
        <w:tab/>
        <w:tab/>
        <w:t>Sign exte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\fBcwtd\fR</w:t>
        <w:tab/>
        <w:tab/>
        <w:t>Word to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\fBcwtl\fR</w:t>
        <w:tab/>
        <w:tab/>
        <w:t>Sign extend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\fBdaa\fR</w:t>
        <w:tab/>
        <w:tab/>
        <w:t>Decimal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  <w:tab/>
        <w:t>\fBdas\fR</w:t>
        <w:tab/>
        <w:tab/>
        <w:t>Decimal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dec\fR</w:t>
        <w:tab/>
        <w:tab/>
        <w:t>De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+r</w:t>
        <w:tab/>
        <w:t>\fBdec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+r</w:t>
        <w:tab/>
        <w:t>\fBdec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/1</w:t>
        <w:tab/>
        <w:t>\fBdec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1</w:t>
        <w:tab/>
        <w:t>\fBdec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1</w:t>
        <w:tab/>
        <w:t>\fBdec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div\fR</w:t>
        <w:tab/>
        <w:tab/>
        <w:t>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6</w:t>
        <w:tab/>
        <w:t>\fBdivb\fR</w:t>
        <w:tab/>
        <w:t>\fIr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6</w:t>
        <w:tab/>
        <w:t>\fBdiv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w\fR</w:t>
        <w:tab/>
        <w:t>\fIr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l\fR</w:t>
        <w:tab/>
        <w:t>\fIr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6</w:t>
        <w:tab/>
        <w:t>\fBdiv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8</w:t>
        <w:tab/>
        <w:t>\fBenter\fR</w:t>
        <w:tab/>
        <w:t>\fIimm8,imm16\fR</w:t>
        <w:tab/>
        <w:t>Make stack frame f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0</w:t>
        <w:tab/>
        <w:t>\fBf2xm1\fR</w:t>
        <w:tab/>
        <w:tab/>
        <w:t>ST = 2 ** S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1</w:t>
        <w:tab/>
        <w:t>\fBfabs\fR</w:t>
        <w:tab/>
        <w:tab/>
        <w:t>ST = ab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add\fR</w:t>
        <w:tab/>
        <w:tab/>
        <w:t>Floa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0</w:t>
        <w:tab/>
        <w:t>\fBfadd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0</w:t>
        <w:tab/>
        <w:t>\fBfadd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0 +r</w:t>
        <w:tab/>
        <w:t>\fBfadd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0 +r</w:t>
        <w:tab/>
        <w:t>\fBfadd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1</w:t>
        <w:tab/>
        <w:t>\fBfad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0 +r</w:t>
        <w:tab/>
        <w:t>\fBfadd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addp\fR</w:t>
        <w:tab/>
        <w:tab/>
        <w:t>Floating add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0 +r</w:t>
        <w:tab/>
        <w:t>\fBfadd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0 +r</w:t>
        <w:tab/>
        <w:t>\fBfadd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1</w:t>
        <w:tab/>
        <w:t>\fBfadd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4</w:t>
        <w:tab/>
        <w:t>\fBfbld\fR</w:t>
        <w:tab/>
        <w:t>\fIm80\fR</w:t>
        <w:tab/>
        <w:t>Load Binary Cod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6</w:t>
        <w:tab/>
        <w:t>\fBfbstp\fR</w:t>
        <w:tab/>
        <w:t>\fIm80\fR</w:t>
        <w:tab/>
        <w:t>Store Binary Coded Decimal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0</w:t>
        <w:tab/>
        <w:t>\fBfchs\fR</w:t>
        <w:tab/>
        <w:tab/>
        <w:t>Change Float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b e2</w:t>
        <w:tab/>
        <w:t>\fBfclex\fR</w:t>
        <w:tab/>
        <w:tab/>
        <w:t>Clear floating point exce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com\fR</w:t>
        <w:tab/>
        <w:tab/>
        <w:t>Float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2</w:t>
        <w:tab/>
        <w:t>\fBfcom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2</w:t>
        <w:tab/>
        <w:t>\fBfcom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0 +r</w:t>
        <w:tab/>
        <w:t>\fBfcom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0 +r</w:t>
        <w:tab/>
        <w:t>\fBfcom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1</w:t>
        <w:tab/>
        <w:t>\fBfco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comp\fR</w:t>
        <w:tab/>
        <w:tab/>
        <w:t>Floating Compar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3</w:t>
        <w:tab/>
        <w:t>\fBfcomp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3</w:t>
        <w:tab/>
        <w:t>\fBfcomp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8 +r</w:t>
        <w:tab/>
        <w:t>\fBfcom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d9</w:t>
        <w:tab/>
        <w:t>\fBfcom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9</w:t>
        <w:tab/>
        <w:t>\fBfcompp\fR</w:t>
        <w:tab/>
        <w:tab/>
        <w:t>Floating Compare and po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f</w:t>
        <w:tab/>
        <w:t>\fBfcos\fR</w:t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6</w:t>
        <w:tab/>
        <w:t>\fBfdecstp\fR</w:t>
        <w:tab/>
        <w:tab/>
        <w:t>Decrement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\fR</w:t>
        <w:tab/>
        <w:tab/>
        <w:t>Floating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6</w:t>
        <w:tab/>
        <w:t>\fBfdiv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6</w:t>
        <w:tab/>
        <w:t>\fBfdiv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0 +r</w:t>
        <w:tab/>
        <w:t>\fBfdiv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0 +r</w:t>
        <w:tab/>
        <w:t>\fBfdiv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1</w:t>
        <w:tab/>
        <w:t>\fBfdiv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0 +r</w:t>
        <w:tab/>
        <w:t>\fBfdiv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p\fR</w:t>
        <w:tab/>
        <w:tab/>
        <w:t>Floating divid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0 +r</w:t>
        <w:tab/>
        <w:t>\fBfdiv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0 +r</w:t>
        <w:tab/>
        <w:t>\fBfdiv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1</w:t>
        <w:tab/>
        <w:t>\fBfdiv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r\fR</w:t>
        <w:tab/>
        <w:tab/>
        <w:t>Reverse floating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7</w:t>
        <w:tab/>
        <w:t>\fBfdivr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7</w:t>
        <w:tab/>
        <w:t>\fBfdivr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8 +r</w:t>
        <w:tab/>
        <w:t>\fBfdivr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f8 +r</w:t>
        <w:tab/>
        <w:t>\fBfdivr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9</w:t>
        <w:tab/>
        <w:t>\fBfdiv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f8 +r</w:t>
        <w:tab/>
        <w:t>\fBfdivr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divrp\fR</w:t>
        <w:tab/>
        <w:tab/>
        <w:t>Reverse floating divide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8 +r</w:t>
        <w:tab/>
        <w:t>\fBfdivr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8 +r</w:t>
        <w:tab/>
        <w:t>\fBfdivr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9</w:t>
        <w:tab/>
        <w:t>\fBfdivr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0 +r</w:t>
        <w:tab/>
        <w:t>\fBffree\fR</w:t>
        <w:tab/>
        <w:t>\fIfpreg\fR</w:t>
        <w:tab/>
        <w:t>Free Floating Poi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add\fR</w:t>
        <w:tab/>
        <w:tab/>
        <w:t>Add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0</w:t>
        <w:tab/>
        <w:t>\fBfiadd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0</w:t>
        <w:tab/>
        <w:t>\fBfiadd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com\fR</w:t>
        <w:tab/>
        <w:tab/>
        <w:t>Compare float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2</w:t>
        <w:tab/>
        <w:t>\fBficom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2</w:t>
        <w:tab/>
        <w:t>\fBficom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comp\fR</w:t>
        <w:tab/>
        <w:tab/>
        <w:t>Compare float to integer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3</w:t>
        <w:tab/>
        <w:t>\fBficomp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3</w:t>
        <w:tab/>
        <w:t>\fBficomp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div\fR</w:t>
        <w:tab/>
        <w:tab/>
        <w:t>Divide float b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6</w:t>
        <w:tab/>
        <w:t>\fBfidiv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6</w:t>
        <w:tab/>
        <w:t>\fBfidiv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divr\fR</w:t>
        <w:tab/>
        <w:tab/>
        <w:t>Reverse divide integer b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7</w:t>
        <w:tab/>
        <w:t>\fBfidivr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7</w:t>
        <w:tab/>
        <w:t>\fBfidivr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ld\fR</w:t>
        <w:tab/>
        <w:tab/>
        <w:t>Loa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0</w:t>
        <w:tab/>
        <w:t>\fBfild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0</w:t>
        <w:tab/>
        <w:t>\fBfild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5</w:t>
        <w:tab/>
        <w:t>\fBfildl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mul\fR</w:t>
        <w:tab/>
        <w:tab/>
        <w:t>Multiply integer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1</w:t>
        <w:tab/>
        <w:t>\fBfimul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1</w:t>
        <w:tab/>
        <w:t>\fBfimul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7</w:t>
        <w:tab/>
        <w:t>\fBfincstp\fR</w:t>
        <w:tab/>
        <w:tab/>
        <w:t>Increment Stack To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b e3</w:t>
        <w:tab/>
        <w:t>\fBfinit\fR</w:t>
        <w:tab/>
        <w:tab/>
        <w:t>Initialize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t\fR</w:t>
        <w:tab/>
        <w:tab/>
        <w:t>Sto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2</w:t>
        <w:tab/>
        <w:t>\fBfist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2</w:t>
        <w:tab/>
        <w:t>\fBfist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tp\fR</w:t>
        <w:tab/>
        <w:tab/>
        <w:t>Store integer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3</w:t>
        <w:tab/>
        <w:t>\fBfistp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3</w:t>
        <w:tab/>
        <w:t>\fBfistp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7</w:t>
        <w:tab/>
        <w:t>\fBfistpl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ub\fR</w:t>
        <w:tab/>
        <w:tab/>
        <w:t>Subtract integer fro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4</w:t>
        <w:tab/>
        <w:t>\fBfisub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4</w:t>
        <w:tab/>
        <w:t>\fBfisub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isubr\fR</w:t>
        <w:tab/>
        <w:tab/>
        <w:t>Reverse subtract integer fro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/5</w:t>
        <w:tab/>
        <w:t>\fBfisubr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/5</w:t>
        <w:tab/>
        <w:t>\fBfisubrs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ld\fR</w:t>
        <w:tab/>
        <w:tab/>
        <w:t>Loa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0 +r</w:t>
        <w:tab/>
        <w:t>\fBfld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0</w:t>
        <w:tab/>
        <w:t>\fBfld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0</w:t>
        <w:tab/>
        <w:t>\fBfld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5</w:t>
        <w:tab/>
        <w:t>\fBfldt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8</w:t>
        <w:tab/>
        <w:t>\fBfld1\fR</w:t>
        <w:tab/>
        <w:tab/>
        <w:t>Load Consta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5</w:t>
        <w:tab/>
        <w:t>\fBfldcw\fR</w:t>
        <w:tab/>
        <w:t>\fIm32\fR</w:t>
        <w:tab/>
        <w:t>Load Floating Point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4</w:t>
        <w:tab/>
        <w:t>\fBfldenv\fR</w:t>
        <w:tab/>
        <w:t>\fIm32\fR</w:t>
        <w:tab/>
        <w:t>Load FP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a</w:t>
        <w:tab/>
        <w:t>\fBfldl2e\fR</w:t>
        <w:tab/>
        <w:tab/>
        <w:t>Load Constant log(e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9</w:t>
        <w:tab/>
        <w:t>\fBfldl2t\fR</w:t>
        <w:tab/>
        <w:tab/>
        <w:t>Load Constant log(10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c</w:t>
        <w:tab/>
        <w:t>\fBfldlg2\fR</w:t>
        <w:tab/>
        <w:tab/>
        <w:t>Load Constant log(2)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d</w:t>
        <w:tab/>
        <w:t>\fBfldln2\fR</w:t>
        <w:tab/>
        <w:tab/>
        <w:t>Load Constant log(2) b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b</w:t>
        <w:tab/>
        <w:t>\fBfldpi\fR</w:t>
        <w:tab/>
        <w:tab/>
        <w:t>Load 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e</w:t>
        <w:tab/>
        <w:t>\fBfldz\fR</w:t>
        <w:tab/>
        <w:tab/>
        <w:t>Load Constan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mul\fR</w:t>
        <w:tab/>
        <w:tab/>
        <w:t>Floating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1</w:t>
        <w:tab/>
        <w:t>\fBfmul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1</w:t>
        <w:tab/>
        <w:t>\fBfmul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8 +r</w:t>
        <w:tab/>
        <w:t>\fBfmul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c8 +r</w:t>
        <w:tab/>
        <w:t>\fBfmul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9</w:t>
        <w:tab/>
        <w:t>\fBfmu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c8 +r</w:t>
        <w:tab/>
        <w:t>\fBfmul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mulp\fR</w:t>
        <w:tab/>
        <w:tab/>
        <w:t>Floating multiply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8 +r</w:t>
        <w:tab/>
        <w:t>\fBfmul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8 +r</w:t>
        <w:tab/>
        <w:t>\fBfmul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9</w:t>
        <w:tab/>
        <w:t>\fBfmul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e2</w:t>
        <w:tab/>
        <w:t>\fBfnclex\fR</w:t>
        <w:tab/>
        <w:tab/>
        <w:t>Clear floating point exception flags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e3</w:t>
        <w:tab/>
        <w:t>\fBfninit\fR</w:t>
        <w:tab/>
        <w:tab/>
        <w:t>Initialize Floating Point Unit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d0</w:t>
        <w:tab/>
        <w:t>\fBfnop\fR</w:t>
        <w:tab/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6</w:t>
        <w:tab/>
        <w:t>\fBfnsave\fR</w:t>
        <w:tab/>
        <w:t>\fIm32\fR</w:t>
        <w:tab/>
        <w:t>Store FPU State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7</w:t>
        <w:tab/>
        <w:t>\fBfnstcw\fR</w:t>
        <w:tab/>
        <w:t>\fIm32\fR</w:t>
        <w:tab/>
        <w:t>Store Control Word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6</w:t>
        <w:tab/>
        <w:t>\fBfnstenv\fR</w:t>
        <w:tab/>
        <w:t>\fIm32\fR</w:t>
        <w:tab/>
        <w:t>Store FPU Environment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nstsw\fR</w:t>
        <w:tab/>
        <w:tab/>
        <w:t>Store Status Word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7</w:t>
        <w:tab/>
        <w:t>\fBfnsts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e0</w:t>
        <w:tab/>
        <w:t>\fBfnstsw\fR</w:t>
        <w:tab/>
        <w:t>\fI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3</w:t>
        <w:tab/>
        <w:t>\fBfpatan\fR</w:t>
        <w:tab/>
        <w:tab/>
        <w:t>Partial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8</w:t>
        <w:tab/>
        <w:t>\fBfprem\fR</w:t>
        <w:tab/>
        <w:tab/>
        <w:t>Partial Remainder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5</w:t>
        <w:tab/>
        <w:t>\fBfprem1\fR</w:t>
        <w:tab/>
        <w:tab/>
        <w:t>Partial Remainder &lt; 1/2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2</w:t>
        <w:tab/>
        <w:t>\fBfptan\fR</w:t>
        <w:tab/>
        <w:tab/>
        <w:t>Partial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c</w:t>
        <w:tab/>
        <w:t>\fBfrndint\fR</w:t>
        <w:tab/>
        <w:tab/>
        <w:t>Rou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4</w:t>
        <w:tab/>
        <w:t>\fBfrstor\fR</w:t>
        <w:tab/>
        <w:t>\fIm32\fR</w:t>
        <w:tab/>
        <w:t>Resore F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f4</w:t>
        <w:tab/>
        <w:t>\fBfrstpm\fR</w:t>
        <w:tab/>
        <w:tab/>
        <w:t>set 287XL real mode (nop for 38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d /6</w:t>
        <w:tab/>
        <w:t>\fBfsave\fR</w:t>
        <w:tab/>
        <w:t>\fIm32\fR</w:t>
        <w:tab/>
        <w:t>Store F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d</w:t>
        <w:tab/>
        <w:t>\fBfscale\fR</w:t>
        <w:tab/>
        <w:tab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e4</w:t>
        <w:tab/>
        <w:t>\fBfsetpm\fR</w:t>
        <w:tab/>
        <w:tab/>
        <w:t>set 287 protected mode (nop for 387/4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e</w:t>
        <w:tab/>
        <w:t>\fBfsin\fR</w:t>
        <w:tab/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b</w:t>
        <w:tab/>
        <w:t>\fBfsincos\fR</w:t>
        <w:tab/>
        <w:tab/>
        <w:t>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a</w:t>
        <w:tab/>
        <w:t>\fBfsqrt\fR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t\fR</w:t>
        <w:tab/>
        <w:tab/>
        <w:t>St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0 +r</w:t>
        <w:tab/>
        <w:t>\fBfst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2</w:t>
        <w:tab/>
        <w:t>\fBfst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2</w:t>
        <w:tab/>
        <w:t>\fBfst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9 /7</w:t>
        <w:tab/>
        <w:t>\fBfstcw\fR</w:t>
        <w:tab/>
        <w:t>\fIm32\fR</w:t>
        <w:tab/>
        <w:t>Store Contro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9 /6</w:t>
        <w:tab/>
        <w:t>\fBfstenv\fR</w:t>
        <w:tab/>
        <w:t>\fIm32\fR</w:t>
        <w:tab/>
        <w:t>Store FPU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tp\fR</w:t>
        <w:tab/>
        <w:tab/>
        <w:t>Store Real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d8 +r</w:t>
        <w:tab/>
        <w:t>\fBfst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/3</w:t>
        <w:tab/>
        <w:t>\fBfstp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/3</w:t>
        <w:tab/>
        <w:t>\fBfstp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/7</w:t>
        <w:tab/>
        <w:t>\fBfstpt\fR</w:t>
        <w:tab/>
        <w:t>\fIm8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tsw\fR</w:t>
        <w:tab/>
        <w:tab/>
        <w:t>Stor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d /7</w:t>
        <w:tab/>
        <w:t>\fBfsts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B df e0</w:t>
        <w:tab/>
        <w:t>\fBfstsw\fR</w:t>
        <w:tab/>
        <w:t>\fI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\fR</w:t>
        <w:tab/>
        <w:tab/>
        <w:t>Floating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4</w:t>
        <w:tab/>
        <w:t>\fBfsub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4</w:t>
        <w:tab/>
        <w:t>\fBfsub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0 +r</w:t>
        <w:tab/>
        <w:t>\fBfsub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0 +r</w:t>
        <w:tab/>
        <w:t>\fBfsub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1</w:t>
        <w:tab/>
        <w:t>\fBfsub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e0 +r</w:t>
        <w:tab/>
        <w:t>\fBfsub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p\fR</w:t>
        <w:tab/>
        <w:tab/>
        <w:t>Floating subtract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0 +r</w:t>
        <w:tab/>
        <w:t>\fBfsub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0 +r</w:t>
        <w:tab/>
        <w:t>\fBfsub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1</w:t>
        <w:tab/>
        <w:t>\fBfsub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r\fR</w:t>
        <w:tab/>
        <w:tab/>
        <w:t>Reverse floating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/5</w:t>
        <w:tab/>
        <w:t>\fBfsubrs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/5</w:t>
        <w:tab/>
        <w:t>\fBfsubrl\fR</w:t>
        <w:tab/>
        <w:t>\fIm64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8 +r</w:t>
        <w:tab/>
        <w:t>\fBfsubr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8 e8 +r</w:t>
        <w:tab/>
        <w:t>\fBfsubr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9</w:t>
        <w:tab/>
        <w:t>\fBfsub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e8 +r</w:t>
        <w:tab/>
        <w:t>\fBfsubr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subrp\fR</w:t>
        <w:tab/>
        <w:tab/>
        <w:t>Reverse floating subtract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8 +r</w:t>
        <w:tab/>
        <w:t>\fBfsubr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8 +r</w:t>
        <w:tab/>
        <w:t>\fBfsubr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9</w:t>
        <w:tab/>
        <w:t>\fBfsubr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4</w:t>
        <w:tab/>
        <w:t>\fBftst\fR</w:t>
        <w:tab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ucom\fR</w:t>
        <w:tab/>
        <w:tab/>
        <w:t>Unordered comp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0 +r</w:t>
        <w:tab/>
        <w:t>\fBfucom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0 +r</w:t>
        <w:tab/>
        <w:t>\fBfucom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1</w:t>
        <w:tab/>
        <w:t>\fBfuco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ucomp\fR</w:t>
        <w:tab/>
        <w:tab/>
        <w:t>Unordered compare real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8 +r</w:t>
        <w:tab/>
        <w:t>\fBfucomp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8 +r</w:t>
        <w:tab/>
        <w:t>\fBfucomp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e9</w:t>
        <w:tab/>
        <w:t>\fBfucomp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9</w:t>
        <w:tab/>
        <w:t>\fBfucompp\fR</w:t>
        <w:tab/>
        <w:tab/>
        <w:t>Unordered compare %st %st1 and po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  <w:tab/>
        <w:t>\fBfwait\fR</w:t>
        <w:tab/>
        <w:tab/>
        <w:t>Wait fo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e5</w:t>
        <w:tab/>
        <w:t>\fBfxam\fR</w:t>
        <w:tab/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xch\fR</w:t>
        <w:tab/>
        <w:tab/>
        <w:t>Floating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8 +r</w:t>
        <w:tab/>
        <w:t>\fBfxch\fR</w:t>
        <w:tab/>
        <w:t>\fIst0,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8 +r</w:t>
        <w:tab/>
        <w:t>\fBfxch\fR</w:t>
        <w:tab/>
        <w:t>\fIfpreg,st0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8 +r</w:t>
        <w:tab/>
        <w:t>\fBfxch\fR</w:t>
        <w:tab/>
        <w:t>\fIfp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c9</w:t>
        <w:tab/>
        <w:t>\fBfxch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4</w:t>
        <w:tab/>
        <w:t>\fBfxtract\fR</w:t>
        <w:tab/>
        <w:tab/>
        <w:t>Extract Exponent and Signific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1</w:t>
        <w:tab/>
        <w:t>\fBfyl2x\fR</w:t>
        <w:tab/>
        <w:tab/>
        <w:t>%st1 * log(%st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f9</w:t>
        <w:tab/>
        <w:t>\fBfyl2xp1\fR</w:t>
        <w:tab/>
        <w:tab/>
        <w:t>%st1 * log(%st + 1.0) b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\fBhlt\fR</w:t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2</w:t>
        <w:tab/>
        <w:t>\fBicall\fR</w:t>
        <w:tab/>
        <w:t>\fIrm32\fR</w:t>
        <w:tab/>
        <w:t>Call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div\fR</w:t>
        <w:tab/>
        <w:tab/>
        <w:t>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7</w:t>
        <w:tab/>
        <w:t>\fBidivb\fR</w:t>
        <w:tab/>
        <w:t>\fIr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7</w:t>
        <w:tab/>
        <w:t>\fBidiv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w\fR</w:t>
        <w:tab/>
        <w:t>\fIr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l\fR</w:t>
        <w:tab/>
        <w:t>\fIr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7</w:t>
        <w:tab/>
        <w:t>\fBidiv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4</w:t>
        <w:tab/>
        <w:t>\fBijmp\fR</w:t>
        <w:tab/>
        <w:t>\fIrm32\fR</w:t>
        <w:tab/>
        <w:t>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3</w:t>
        <w:tab/>
        <w:t>\fBilcall\fR</w:t>
        <w:tab/>
        <w:t>\fIm32\fR</w:t>
        <w:tab/>
        <w:t>Long call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5</w:t>
        <w:tab/>
        <w:t>\fBiljmp\fR</w:t>
        <w:tab/>
        <w:t>\fIm32\fR</w:t>
        <w:tab/>
        <w:t>Long jump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mul\fR</w:t>
        <w:tab/>
        <w:tab/>
        <w:t>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5</w:t>
        <w:tab/>
        <w:t>\fBimu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5</w:t>
        <w:tab/>
        <w:t>\fBimu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5</w:t>
        <w:tab/>
        <w:t>\fBimu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f /r</w:t>
        <w:tab/>
        <w:t>\fBimul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f /r</w:t>
        <w:tab/>
        <w:t>\fBimul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</w:t>
        <w:tab/>
        <w:t>\fBimulw\fR</w:t>
        <w:tab/>
        <w:t>\fIimm8s,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</w:t>
        <w:tab/>
        <w:t>\fBimull\fR</w:t>
        <w:tab/>
        <w:t>\fIimm8s,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/r</w:t>
        <w:tab/>
        <w:t>\fBimulw\fR</w:t>
        <w:tab/>
        <w:t>\fIimm8s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/r</w:t>
        <w:tab/>
        <w:t>\fBimull\fR</w:t>
        <w:tab/>
        <w:t>\fIimm8s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\fBimulw\fR</w:t>
        <w:tab/>
        <w:t>\fIimm16,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</w:t>
        <w:tab/>
        <w:t>\fBimull\fR</w:t>
        <w:tab/>
        <w:t>\fIimm32,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/r</w:t>
        <w:tab/>
        <w:t>\fBimulw\fR</w:t>
        <w:tab/>
        <w:t>\fIim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/r</w:t>
        <w:tab/>
        <w:t>\fBimull\fR</w:t>
        <w:tab/>
        <w:t>\fIim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\fR</w:t>
        <w:tab/>
        <w:tab/>
        <w:t>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</w:t>
        <w:tab/>
        <w:t>\fBinb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</w:t>
        <w:tab/>
        <w:t>\fBinw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</w:t>
        <w:tab/>
        <w:t>\fBinl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>\fBinb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\fBinw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>\fBinl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c\fR</w:t>
        <w:tab/>
        <w:tab/>
        <w:t>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r</w:t>
        <w:tab/>
        <w:t>\fBinc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+r</w:t>
        <w:tab/>
        <w:t>\fBinc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/0</w:t>
        <w:tab/>
        <w:t>\fBinc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0</w:t>
        <w:tab/>
        <w:t>\fBinc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0</w:t>
        <w:tab/>
        <w:t>\fBinc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c</w:t>
        <w:tab/>
        <w:t>\fBinsb\fR</w:t>
        <w:tab/>
        <w:tab/>
        <w:t>Input byte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c</w:t>
        <w:tab/>
        <w:t>\fBinsb\fR</w:t>
        <w:tab/>
        <w:t>\fI(dx)\fR</w:t>
        <w:tab/>
        <w:t>Input byte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l\fR</w:t>
        <w:tab/>
        <w:tab/>
        <w:t>Input long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l\fR</w:t>
        <w:tab/>
        <w:t>\fI(dx)\fR</w:t>
        <w:tab/>
        <w:t>Input long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w\fR</w:t>
        <w:tab/>
        <w:tab/>
        <w:t>Input word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d</w:t>
        <w:tab/>
        <w:t>\fBinsw\fR</w:t>
        <w:tab/>
        <w:t>\fI(dx)\fR</w:t>
        <w:tab/>
        <w:t>Input word from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\fBint\fR</w:t>
        <w:tab/>
        <w:t>\fIcon3\fR</w:t>
        <w:tab/>
        <w:t>Interru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\fBint\fR</w:t>
        <w:tab/>
        <w:t>\fIimm8\fR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  <w:tab/>
        <w:t>\fBinto\fR</w:t>
        <w:tab/>
        <w:tab/>
        <w:t>Int 4 if overflow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\fBiret\fR</w:t>
        <w:tab/>
        <w:tab/>
        <w:t>Interru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\fBiretd\fR</w:t>
        <w:tab/>
        <w:tab/>
        <w:t>Different mode different op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\fBja\fR</w:t>
        <w:tab/>
        <w:t>\fIreli\fR</w:t>
        <w:tab/>
        <w:t>Jump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\fBjae\fR</w:t>
        <w:tab/>
        <w:t>\fIreli\fR</w:t>
        <w:tab/>
        <w:t>Jump if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\fBjb\fR</w:t>
        <w:tab/>
        <w:t>\fIreli\fR</w:t>
        <w:tab/>
        <w:t>Jump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\fBjbe\fR</w:t>
        <w:tab/>
        <w:t>\fIreli\fR</w:t>
        <w:tab/>
        <w:t>Jump if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\fBjc\fR</w:t>
        <w:tab/>
        <w:t>\fIreli\fR</w:t>
        <w:tab/>
        <w:t>Jump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\fBjcxz\fR</w:t>
        <w:tab/>
        <w:t>\fIrel8\fR</w:t>
        <w:tab/>
        <w:t>Jump if C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je\fR</w:t>
        <w:tab/>
        <w:t>\fIreli\fR</w:t>
        <w:tab/>
        <w:t>Jump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>\fBjecxz\fR</w:t>
        <w:tab/>
        <w:t>\fIrel8\fR</w:t>
        <w:tab/>
        <w:t>Jump if C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\fBjg\fR</w:t>
        <w:tab/>
        <w:t>\fIreli\fR</w:t>
        <w:tab/>
        <w:t>Jump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jge\fR</w:t>
        <w:tab/>
        <w:t>\fIreli\fR</w:t>
        <w:tab/>
        <w:t>Jump if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\fBjl\fR</w:t>
        <w:tab/>
        <w:t>\fIreli\fR</w:t>
        <w:tab/>
        <w:t>Jump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\fBjle\fR</w:t>
        <w:tab/>
        <w:t>\fIreli\fR</w:t>
        <w:tab/>
        <w:t>Jump if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9</w:t>
        <w:tab/>
        <w:t>\fBjmp\fR</w:t>
        <w:tab/>
        <w:t>\fIreli\fR</w:t>
        <w:tab/>
        <w:t>Jump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\fBjna\fR</w:t>
        <w:tab/>
        <w:t>\fIreli\fR</w:t>
        <w:tab/>
        <w:t>Jump if n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  <w:tab/>
        <w:t>\fBjnae\fR</w:t>
        <w:tab/>
        <w:t>\fIreli\fR</w:t>
        <w:tab/>
        <w:t>Jump if not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\fBjnb\fR</w:t>
        <w:tab/>
        <w:t>\fIreli\fR</w:t>
        <w:tab/>
        <w:t>Jump if n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\fBjnbe\fR</w:t>
        <w:tab/>
        <w:t>\fIreli\fR</w:t>
        <w:tab/>
        <w:t>Jump if not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  <w:tab/>
        <w:t>\fBjnc\fR</w:t>
        <w:tab/>
        <w:t>\fIreli\fR</w:t>
        <w:tab/>
        <w:t>Jump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jne\fR</w:t>
        <w:tab/>
        <w:t>\fIreli\fR</w:t>
        <w:tab/>
        <w:t>Jump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\fBjng\fR</w:t>
        <w:tab/>
        <w:t>\fIreli\fR</w:t>
        <w:tab/>
        <w:t>Jump if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\fBjnge\fR</w:t>
        <w:tab/>
        <w:t>\fIreli\fR</w:t>
        <w:tab/>
        <w:t>Jump if not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jnl\fR</w:t>
        <w:tab/>
        <w:t>\fIreli\fR</w:t>
        <w:tab/>
        <w:t>Jump i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</w:t>
        <w:tab/>
        <w:t>\fBjnle\fR</w:t>
        <w:tab/>
        <w:t>\fIreli\fR</w:t>
        <w:tab/>
        <w:t>Jump if no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  <w:tab/>
        <w:t>\fBjno\fR</w:t>
        <w:tab/>
        <w:t>\fIreli\fR</w:t>
        <w:tab/>
        <w:t>Jump if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\fBjnp\fR</w:t>
        <w:tab/>
        <w:t>\fIreli\fR</w:t>
        <w:tab/>
        <w:t>Jump if no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</w:t>
        <w:tab/>
        <w:t>\fBjns\fR</w:t>
        <w:tab/>
        <w:t>\fIreli\fR</w:t>
        <w:tab/>
        <w:t>Jump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</w:t>
        <w:tab/>
        <w:t>\fBjnz\fR</w:t>
        <w:tab/>
        <w:t>\fIreli\fR</w:t>
        <w:tab/>
        <w:t>Jump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  <w:tab/>
        <w:t>\fBjo\fR</w:t>
        <w:tab/>
        <w:t>\fIreli\fR</w:t>
        <w:tab/>
        <w:t>Jump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>\fBjp\fR</w:t>
        <w:tab/>
        <w:t>\fIreli\fR</w:t>
        <w:tab/>
        <w:t>Jump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</w:t>
        <w:tab/>
        <w:t>\fBjpe\fR</w:t>
        <w:tab/>
        <w:t>\fIreli\fR</w:t>
        <w:tab/>
        <w:t>Jump if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</w:t>
        <w:tab/>
        <w:t>\fBjpo\fR</w:t>
        <w:tab/>
        <w:t>\fIreli\fR</w:t>
        <w:tab/>
        <w:t>Jump if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</w:t>
        <w:tab/>
        <w:t>\fBjs\fR</w:t>
        <w:tab/>
        <w:t>\fIreli\fR</w:t>
        <w:tab/>
        <w:t>Jump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jz\fR</w:t>
        <w:tab/>
        <w:t>\fIreli\fR</w:t>
        <w:tab/>
        <w:t>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4</w:t>
        <w:tab/>
        <w:t>\fBjz\fR</w:t>
        <w:tab/>
        <w:t>\fIreli\fR</w:t>
        <w:tab/>
        <w:t>Jump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f</w:t>
        <w:tab/>
        <w:t>\fBlahf\fR</w:t>
        <w:tab/>
        <w:tab/>
        <w:t>Load flags into A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ar\fR</w:t>
        <w:tab/>
        <w:tab/>
        <w:t>Load access righ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2 /r</w:t>
        <w:tab/>
        <w:t>\fBla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2 /r</w:t>
        <w:tab/>
        <w:t>\fBla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a</w:t>
        <w:tab/>
        <w:t>\fBlcall\fR</w:t>
        <w:tab/>
        <w:t>\fIimm16x,imm32\fR</w:t>
        <w:tab/>
        <w:t>Lo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ds\fR</w:t>
        <w:tab/>
        <w:tab/>
        <w:t>load full pointer D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/r</w:t>
        <w:tab/>
        <w:t>\fBld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/r</w:t>
        <w:tab/>
        <w:t>\fBld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ea\fR</w:t>
        <w:tab/>
        <w:tab/>
        <w:t>Load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/r</w:t>
        <w:tab/>
        <w:t>\fBlea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d /r</w:t>
        <w:tab/>
        <w:t>\fBlea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9</w:t>
        <w:tab/>
        <w:t>\fBleave\fR</w:t>
        <w:tab/>
        <w:tab/>
        <w:t>High level procedu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es\fR</w:t>
        <w:tab/>
        <w:tab/>
        <w:t>Load full pointer E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/r</w:t>
        <w:tab/>
        <w:t>\fBle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/r</w:t>
        <w:tab/>
        <w:t>\fBle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fs\fR</w:t>
        <w:tab/>
        <w:tab/>
        <w:t>Load full pointer F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4 /r</w:t>
        <w:tab/>
        <w:t>\fBlf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4 /r</w:t>
        <w:tab/>
        <w:t>\fBlf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gdt\fR</w:t>
        <w:tab/>
        <w:tab/>
        <w:t>Load m into D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2</w:t>
        <w:tab/>
        <w:t>\fBlgdt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2</w:t>
        <w:tab/>
        <w:t>\fBlgdt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gs\fR</w:t>
        <w:tab/>
        <w:tab/>
        <w:t>Load full pointer G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5 /r</w:t>
        <w:tab/>
        <w:t>\fBlg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5 /r</w:t>
        <w:tab/>
        <w:t>\fBlg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idt\fR</w:t>
        <w:tab/>
        <w:tab/>
        <w:t>Load m into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3</w:t>
        <w:tab/>
        <w:t>\fBlidt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3</w:t>
        <w:tab/>
        <w:t>\fBlidt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>\fBljmp\fR</w:t>
        <w:tab/>
        <w:t>\fIimm16x,imm32\fR</w:t>
        <w:tab/>
        <w:t>Long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2</w:t>
        <w:tab/>
        <w:t>\fBlldt\fR</w:t>
        <w:tab/>
        <w:t>\fIrm16\fR</w:t>
        <w:tab/>
        <w:t>Load local descriptor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6</w:t>
        <w:tab/>
        <w:t>\fBlmsw\fR</w:t>
        <w:tab/>
        <w:t>\fIrm16\fR</w:t>
        <w:tab/>
        <w:t>Load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</w:t>
        <w:tab/>
        <w:t>\fBlock\fR</w:t>
        <w:tab/>
        <w:tab/>
        <w:t>Assert lock signal for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\fBlodsb\fR</w:t>
        <w:tab/>
        <w:tab/>
        <w:t>Load string oper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\fBlodsl\fR</w:t>
        <w:tab/>
        <w:tab/>
        <w:t>Load string oper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\fBlodsw\fR</w:t>
        <w:tab/>
        <w:tab/>
        <w:t>Load string oper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  <w:tab/>
        <w:t>\fBloop\fR</w:t>
        <w:tab/>
        <w:t>\fIrel8\fR</w:t>
        <w:tab/>
        <w:t>Dec count jmp if coun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  <w:tab/>
        <w:t>\fBloope\fR</w:t>
        <w:tab/>
        <w:t>\fIrel8\fR</w:t>
        <w:tab/>
        <w:t>Dec count jmp if count &lt;&gt; 0 and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0</w:t>
        <w:tab/>
        <w:t>\fBloopne\fR</w:t>
        <w:tab/>
        <w:t>\fIrel8\fR</w:t>
        <w:tab/>
        <w:t>Dec count jmp if count &lt;&gt; 0 and Z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</w:t>
        <w:tab/>
        <w:t>\fBloopnz\fR</w:t>
        <w:tab/>
        <w:t>\fIrel8\fR</w:t>
        <w:tab/>
        <w:t>Dec count jmp if count &lt;&gt; 0 and Z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  <w:tab/>
        <w:t>\fBloopz\fR</w:t>
        <w:tab/>
        <w:t>\fIrel8\fR</w:t>
        <w:tab/>
        <w:t>Dec count jmp if count &lt;&gt; 0 and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\fBlret\fR</w:t>
        <w:tab/>
        <w:tab/>
        <w:t>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\fBlret\fR</w:t>
        <w:tab/>
        <w:t>\fIimm16\fR</w:t>
        <w:tab/>
        <w:t>Far return pop imm16 bytes of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sl\fR</w:t>
        <w:tab/>
        <w:tab/>
        <w:t>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3 /r</w:t>
        <w:tab/>
        <w:t>\fBlsl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3 /r</w:t>
        <w:tab/>
        <w:t>\fBlsl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lss\fR</w:t>
        <w:tab/>
        <w:tab/>
        <w:t>Load full pointer SS: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2 /r</w:t>
        <w:tab/>
        <w:t>\fBlssw\fR</w:t>
        <w:tab/>
        <w:t>\fI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2 /r</w:t>
        <w:tab/>
        <w:t>\fBlssl\fR</w:t>
        <w:tab/>
        <w:t>\fI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3</w:t>
        <w:tab/>
        <w:t>\fBltr\fR</w:t>
        <w:tab/>
        <w:t>\fIrm16\fR</w:t>
        <w:tab/>
        <w:t>Load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ov\fR</w:t>
        <w:tab/>
        <w:tab/>
        <w:t>Mo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>\fBmovb\fR</w:t>
        <w:tab/>
        <w:t>\fImoffs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\fBmovw\fR</w:t>
        <w:tab/>
        <w:t>\fImoffs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\fBmovl\fR</w:t>
        <w:tab/>
        <w:t>\fImoffs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>\fBmovb\fR</w:t>
        <w:tab/>
        <w:t>\fIal,mof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\fBmovw\fR</w:t>
        <w:tab/>
        <w:t>\fIax,mof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\fBmovl\fR</w:t>
        <w:tab/>
        <w:t>\fIeax,mof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 /r</w:t>
        <w:tab/>
        <w:t>\fBmov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/r</w:t>
        <w:tab/>
        <w:t>\fBmov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/r</w:t>
        <w:tab/>
        <w:t>\fBmov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/r</w:t>
        <w:tab/>
        <w:t>\fBmov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/r</w:t>
        <w:tab/>
        <w:t>\fBmov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/r</w:t>
        <w:tab/>
        <w:t>\fBmov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 /r</w:t>
        <w:tab/>
        <w:t>\fBmovw\fR</w:t>
        <w:tab/>
        <w:t>\fIsreg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e /r</w:t>
        <w:tab/>
        <w:t>\fBmovw\fR</w:t>
        <w:tab/>
        <w:t>\fIrm16,s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0 +r</w:t>
        <w:tab/>
        <w:t>\fBmovb\fR</w:t>
        <w:tab/>
        <w:t>\fIim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+r</w:t>
        <w:tab/>
        <w:t>\fBmovw\fR</w:t>
        <w:tab/>
        <w:t>\fIim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 +r</w:t>
        <w:tab/>
        <w:t>\fBmovl\fR</w:t>
        <w:tab/>
        <w:t>\fIim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</w:t>
        <w:tab/>
        <w:t>\fBmov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\fBmov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\fBmov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0 /r</w:t>
        <w:tab/>
        <w:t>\fBmovl\fR</w:t>
        <w:tab/>
        <w:t>\fIctlreg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2 /r</w:t>
        <w:tab/>
        <w:t>\fBmovl\fR</w:t>
        <w:tab/>
        <w:t>\fIr32,ctl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1 /r</w:t>
        <w:tab/>
        <w:t>\fBmovl\fR</w:t>
        <w:tab/>
        <w:t>\fIdbreg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3 /r</w:t>
        <w:tab/>
        <w:t>\fBmovl\fR</w:t>
        <w:tab/>
        <w:t>\fIr32,db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4 /r</w:t>
        <w:tab/>
        <w:t>\fBmovl\fR</w:t>
        <w:tab/>
        <w:t>\fItreg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6 /r</w:t>
        <w:tab/>
        <w:t>\fBmovl\fR</w:t>
        <w:tab/>
        <w:t>\fIr32,treg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>\fBmovsb\fR</w:t>
        <w:tab/>
        <w:tab/>
        <w:t>M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\fBmovsl\fR</w:t>
        <w:tab/>
        <w:tab/>
        <w:t>Move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\fBmovsw\fR</w:t>
        <w:tab/>
        <w:tab/>
        <w:t>Mo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ovsx\fR</w:t>
        <w:tab/>
        <w:tab/>
        <w:t>Move with sig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xb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xb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f /r</w:t>
        <w:tab/>
        <w:t>\fBmovsxw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bw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</w:t>
        <w:tab/>
        <w:t>\fBmovsbl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f /r</w:t>
        <w:tab/>
        <w:t>\fBmovswl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ovzx\fR</w:t>
        <w:tab/>
        <w:tab/>
        <w:t>Move with zer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xb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xb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7 /r</w:t>
        <w:tab/>
        <w:t>\fBmovzxw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bw\fR</w:t>
        <w:tab/>
        <w:t>\fIrm8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</w:t>
        <w:tab/>
        <w:t>\fBmovzbl\fR</w:t>
        <w:tab/>
        <w:t>\fIrm8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b7 /r</w:t>
        <w:tab/>
        <w:t>\fBmovzwl\fR</w:t>
        <w:tab/>
        <w:t>\fIrm16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mul\fR</w:t>
        <w:tab/>
        <w:tab/>
        <w:t>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4</w:t>
        <w:tab/>
        <w:t>\fBmulb\fR</w:t>
        <w:tab/>
        <w:t>\fIr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4</w:t>
        <w:tab/>
        <w:t>\fBmu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w\fR</w:t>
        <w:tab/>
        <w:t>\fIr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l\fR</w:t>
        <w:tab/>
        <w:t>\fIr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4</w:t>
        <w:tab/>
        <w:t>\fBmu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neg\fR</w:t>
        <w:tab/>
        <w:tab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3</w:t>
        <w:tab/>
        <w:t>\fBneg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3</w:t>
        <w:tab/>
        <w:t>\fBneg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3</w:t>
        <w:tab/>
        <w:t>\fBneg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\fBnop\fR</w:t>
        <w:tab/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not\fR</w:t>
        <w:tab/>
        <w:tab/>
        <w:t>Inve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2</w:t>
        <w:tab/>
        <w:t>\fBnot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2</w:t>
        <w:tab/>
        <w:t>\fBnot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2</w:t>
        <w:tab/>
        <w:t>\fBnot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or\fR</w:t>
        <w:tab/>
        <w:tab/>
        <w:t>Logical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1</w:t>
        <w:tab/>
        <w:t>\fBor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1</w:t>
        <w:tab/>
        <w:t>\fBor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</w:t>
        <w:tab/>
        <w:t>\fBor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or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or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</w:t>
        <w:tab/>
        <w:t>\fBor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1</w:t>
        <w:tab/>
        <w:t>\fBo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1</w:t>
        <w:tab/>
        <w:t>\fBor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1</w:t>
        <w:tab/>
        <w:t>\fBor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/r</w:t>
        <w:tab/>
        <w:t>\fBor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/r</w:t>
        <w:tab/>
        <w:t>\fBo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/r</w:t>
        <w:tab/>
        <w:t>\fBo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/r</w:t>
        <w:tab/>
        <w:t>\fBor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/r</w:t>
        <w:tab/>
        <w:t>\fBor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/r</w:t>
        <w:tab/>
        <w:t>\fBor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out\fR</w:t>
        <w:tab/>
        <w:tab/>
        <w:t>Out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</w:t>
        <w:tab/>
        <w:t>\fBoutb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>\fBoutw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>\fBoutl\fR</w:t>
        <w:tab/>
        <w:t>\fIim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>\fBoutb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\fBoutw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>\fBoutl\fR</w:t>
        <w:tab/>
        <w:t>\fI(dx)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6e</w:t>
        <w:tab/>
        <w:t>\fBoutsb\fR</w:t>
        <w:tab/>
        <w:tab/>
        <w:t>Output byte to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</w:t>
        <w:tab/>
        <w:t>\fBoutsl\fR</w:t>
        <w:tab/>
        <w:tab/>
        <w:t>Output long to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</w:t>
        <w:tab/>
        <w:t>\fBoutsw\fR</w:t>
        <w:tab/>
        <w:tab/>
        <w:t>Output word to port into ES:(E)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p\fR</w:t>
        <w:tab/>
        <w:tab/>
        <w:t>Pop a word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+r</w:t>
        <w:tab/>
        <w:t>\fBpop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+r</w:t>
        <w:tab/>
        <w:t>\fBpop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</w:t>
        <w:tab/>
        <w:t>\fBpopw\fR</w:t>
        <w:tab/>
        <w:t>\fId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>\fBpopw\fR</w:t>
        <w:tab/>
        <w:t>\f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\fBpopw\fR</w:t>
        <w:tab/>
        <w:t>\fI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1</w:t>
        <w:tab/>
        <w:t>\fBpopw\fR</w:t>
        <w:tab/>
        <w:t>\fI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9</w:t>
        <w:tab/>
        <w:t>\fBpopw\fR</w:t>
        <w:tab/>
        <w:t>\fIg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/0</w:t>
        <w:tab/>
        <w:t>\fBpop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f /0</w:t>
        <w:tab/>
        <w:t>\fBpop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pa\fR</w:t>
        <w:tab/>
        <w:tab/>
        <w:t>P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\fBpopa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  <w:tab/>
        <w:t>\fBpop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opf\fR</w:t>
        <w:tab/>
        <w:tab/>
        <w:t>Pop stack int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</w:t>
        <w:tab/>
        <w:t>\fBpopf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d</w:t>
        <w:tab/>
        <w:t>\fBpopf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ush\fR</w:t>
        <w:tab/>
        <w:tab/>
        <w:t>Push a wor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+r</w:t>
        <w:tab/>
        <w:t>\fBpushw\fR</w:t>
        <w:tab/>
        <w:t>\fI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+r</w:t>
        <w:tab/>
        <w:t>\fBpush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</w:t>
        <w:tab/>
        <w:t>\fBpushb\fR</w:t>
        <w:tab/>
        <w:t>\fIimm8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\fBpushw\fR</w:t>
        <w:tab/>
        <w:t>\fIim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</w:t>
        <w:tab/>
        <w:t>\fBpush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</w:t>
        <w:tab/>
        <w:t>\fBpushw\fR</w:t>
        <w:tab/>
        <w:t>\fIc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</w:t>
        <w:tab/>
        <w:t>\fBpushw\fR</w:t>
        <w:tab/>
        <w:t>\fId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</w:t>
        <w:tab/>
        <w:t>\fBpushw\fR</w:t>
        <w:tab/>
        <w:t>\fIe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\fBpushw\fR</w:t>
        <w:tab/>
        <w:t>\fIs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0</w:t>
        <w:tab/>
        <w:t>\fBpushw\fR</w:t>
        <w:tab/>
        <w:t>\fIf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8</w:t>
        <w:tab/>
        <w:t>\fBpushw\fR</w:t>
        <w:tab/>
        <w:t>\fIg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6</w:t>
        <w:tab/>
        <w:t>\fBpushw\fR</w:t>
        <w:tab/>
        <w:t>\fI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/6</w:t>
        <w:tab/>
        <w:t>\fBpushl\fR</w:t>
        <w:tab/>
        <w:t>\fI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usha\fR</w:t>
        <w:tab/>
        <w:tab/>
        <w:t>P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\fBpusha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>\fBpush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ushf\fR</w:t>
        <w:tab/>
        <w:tab/>
        <w:t>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  <w:tab/>
        <w:t>\fBpushf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  <w:tab/>
        <w:t>\fBpushf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cl\fR</w:t>
        <w:tab/>
        <w:tab/>
        <w:t>Rotate c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2</w:t>
        <w:tab/>
        <w:t>\fBrc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2</w:t>
        <w:tab/>
        <w:t>\fBrc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2</w:t>
        <w:tab/>
        <w:t>\fBrc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2</w:t>
        <w:tab/>
        <w:t>\fBrc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2</w:t>
        <w:tab/>
        <w:t>\fBrc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2</w:t>
        <w:tab/>
        <w:t>\fBrc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2</w:t>
        <w:tab/>
        <w:t>\fBrc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2</w:t>
        <w:tab/>
        <w:t>\fBrc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2</w:t>
        <w:tab/>
        <w:t>\fBrc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cr\fR</w:t>
        <w:tab/>
        <w:tab/>
        <w:t>Rotate c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3</w:t>
        <w:tab/>
        <w:t>\fBrc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3</w:t>
        <w:tab/>
        <w:t>\fBrc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3</w:t>
        <w:tab/>
        <w:t>\fBrc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3</w:t>
        <w:tab/>
        <w:t>\fBrc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3</w:t>
        <w:tab/>
        <w:t>\fBrc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3</w:t>
        <w:tab/>
        <w:t>\fBrc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3</w:t>
        <w:tab/>
        <w:t>\fBrc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3</w:t>
        <w:tab/>
        <w:t>\fBrc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3</w:t>
        <w:tab/>
        <w:t>\fBrc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\fBrep\fR</w:t>
        <w:tab/>
        <w:tab/>
        <w:t>rep following instruction CX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\fBrepe\fR</w:t>
        <w:tab/>
        <w:tab/>
        <w:t>repe following instruction CX times o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\fBrepne\fR</w:t>
        <w:tab/>
        <w:tab/>
        <w:t>repne following instruction CX times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\fBrepnz\fR</w:t>
        <w:tab/>
        <w:tab/>
        <w:t>alternate name for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\fBrepz\fR</w:t>
        <w:tab/>
        <w:tab/>
        <w:t>alternate name for 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\fBret\fR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\fBret\fR</w:t>
        <w:tab/>
        <w:t>\fIimm16\fR</w:t>
        <w:tab/>
        <w:t>Return pop imm16 bytes of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ol\fR</w:t>
        <w:tab/>
        <w:tab/>
        <w:t>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0</w:t>
        <w:tab/>
        <w:t>\fBro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0</w:t>
        <w:tab/>
        <w:t>\fBro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0</w:t>
        <w:tab/>
        <w:t>\fBro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0</w:t>
        <w:tab/>
        <w:t>\fBro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0</w:t>
        <w:tab/>
        <w:t>\fBro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0</w:t>
        <w:tab/>
        <w:t>\fBro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0</w:t>
        <w:tab/>
        <w:t>\fBro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0</w:t>
        <w:tab/>
        <w:t>\fBro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0</w:t>
        <w:tab/>
        <w:t>\fBro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or\fR</w:t>
        <w:tab/>
        <w:tab/>
        <w:t>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1</w:t>
        <w:tab/>
        <w:t>\fBro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1</w:t>
        <w:tab/>
        <w:t>\fBro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1</w:t>
        <w:tab/>
        <w:t>\fBro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1</w:t>
        <w:tab/>
        <w:t>\fBro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1</w:t>
        <w:tab/>
        <w:t>\fBro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1</w:t>
        <w:tab/>
        <w:t>\fBro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1</w:t>
        <w:tab/>
        <w:t>\fBro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1</w:t>
        <w:tab/>
        <w:t>\fBro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1</w:t>
        <w:tab/>
        <w:t>\fBro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</w:t>
        <w:tab/>
        <w:t>\fBsahf\fR</w:t>
        <w:tab/>
        <w:tab/>
        <w:t>Store AH int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al\fR</w:t>
        <w:tab/>
        <w:tab/>
        <w:t>Shift arithmeti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a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a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4</w:t>
        <w:tab/>
        <w:t>\fBsa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4</w:t>
        <w:tab/>
        <w:t>\fBsa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a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a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a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a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a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ar\fR</w:t>
        <w:tab/>
        <w:tab/>
        <w:t>Shift arithme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7</w:t>
        <w:tab/>
        <w:t>\fBsa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7</w:t>
        <w:tab/>
        <w:t>\fBsa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7</w:t>
        <w:tab/>
        <w:t>\fBsa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7</w:t>
        <w:tab/>
        <w:t>\fBsa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7</w:t>
        <w:tab/>
        <w:t>\fBsa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7</w:t>
        <w:tab/>
        <w:t>\fBsa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7</w:t>
        <w:tab/>
        <w:t>\fBsa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7</w:t>
        <w:tab/>
        <w:t>\fBsa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7</w:t>
        <w:tab/>
        <w:t>\fBsa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bb\fR</w:t>
        <w:tab/>
        <w:tab/>
        <w:t>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3</w:t>
        <w:tab/>
        <w:t>\fBsbb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3</w:t>
        <w:tab/>
        <w:t>\fBsbb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</w:t>
        <w:tab/>
        <w:t>\fBsbb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\fBsbb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\fBsbb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</w:t>
        <w:tab/>
        <w:t>\fBsbb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3</w:t>
        <w:tab/>
        <w:t>\fBsbb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3</w:t>
        <w:tab/>
        <w:t>\fBsbb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3</w:t>
        <w:tab/>
        <w:t>\fBsbb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/r</w:t>
        <w:tab/>
        <w:t>\fBsbb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/r</w:t>
        <w:tab/>
        <w:t>\fBsbb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/r</w:t>
        <w:tab/>
        <w:t>\fBsbb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/r</w:t>
        <w:tab/>
        <w:t>\fBsbb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/r</w:t>
        <w:tab/>
        <w:t>\fBsbb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/r</w:t>
        <w:tab/>
        <w:t>\fBsbb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\fBscasb\fR</w:t>
        <w:tab/>
        <w:tab/>
        <w:t>Compare string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\fBscasl\fR</w:t>
        <w:tab/>
        <w:tab/>
        <w:t>Compare stri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\fBscasw\fR</w:t>
        <w:tab/>
        <w:tab/>
        <w:t>Compare st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 97</w:t>
        <w:tab/>
        <w:t>\fBseta\fR</w:t>
        <w:tab/>
        <w:t>\fIrm8\fR</w:t>
        <w:tab/>
        <w:t>Set byte i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</w:t>
        <w:tab/>
        <w:t>\fBsetae\fR</w:t>
        <w:tab/>
        <w:t>\fIrm8\fR</w:t>
        <w:tab/>
        <w:t>Set byte if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</w:t>
        <w:tab/>
        <w:t>\fBsetb\fR</w:t>
        <w:tab/>
        <w:t>\fIrm8\fR</w:t>
        <w:tab/>
        <w:t>Set byte if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6</w:t>
        <w:tab/>
        <w:t>\fBsetbe\fR</w:t>
        <w:tab/>
        <w:t>\fIrm8\fR</w:t>
        <w:tab/>
        <w:t>Set byte if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</w:t>
        <w:tab/>
        <w:t>\fBsetc\fR</w:t>
        <w:tab/>
        <w:t>\fIrm8\fR</w:t>
        <w:tab/>
        <w:t>Set byte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</w:t>
        <w:tab/>
        <w:t>\fBsete\fR</w:t>
        <w:tab/>
        <w:t>\fIrm8\fR</w:t>
        <w:tab/>
        <w:t>Set byte i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f</w:t>
        <w:tab/>
        <w:t>\fBsetg\fR</w:t>
        <w:tab/>
        <w:t>\fIrm8\fR</w:t>
        <w:tab/>
        <w:t>Set byte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d</w:t>
        <w:tab/>
        <w:t>\fBsetge\fR</w:t>
        <w:tab/>
        <w:t>\fIrm8\fR</w:t>
        <w:tab/>
        <w:t>Set byte if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c</w:t>
        <w:tab/>
        <w:t>\fBsetl\fR</w:t>
        <w:tab/>
        <w:t>\fIrm8\fR</w:t>
        <w:tab/>
        <w:t>Set byte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e</w:t>
        <w:tab/>
        <w:t>\fBsetle\fR</w:t>
        <w:tab/>
        <w:t>\fIrm8\fR</w:t>
        <w:tab/>
        <w:t>Set byte if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6</w:t>
        <w:tab/>
        <w:t>\fBsetna\fR</w:t>
        <w:tab/>
        <w:t>\fIrm8\fR</w:t>
        <w:tab/>
        <w:t>Set byte if n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</w:t>
        <w:tab/>
        <w:t>\fBsetnae\fR</w:t>
        <w:tab/>
        <w:t>\fIrm8\fR</w:t>
        <w:tab/>
        <w:t>Set byte if not above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</w:t>
        <w:tab/>
        <w:t>\fBsetnb\fR</w:t>
        <w:tab/>
        <w:t>\fIrm8\fR</w:t>
        <w:tab/>
        <w:t>Set byte if no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7</w:t>
        <w:tab/>
        <w:t>\fBsetnbe\fR</w:t>
        <w:tab/>
        <w:t>\fIrm8\fR</w:t>
        <w:tab/>
        <w:t>Set byte if not below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</w:t>
        <w:tab/>
        <w:t>\fBsetnc\fR</w:t>
        <w:tab/>
        <w:t>\fIrm8\fR</w:t>
        <w:tab/>
        <w:t>Set byte if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5</w:t>
        <w:tab/>
        <w:t>\fBsetne\fR</w:t>
        <w:tab/>
        <w:t>\fIrm8\fR</w:t>
        <w:tab/>
        <w:t>Set byte if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e</w:t>
        <w:tab/>
        <w:t>\fBsetng\fR</w:t>
        <w:tab/>
        <w:t>\fIrm8\fR</w:t>
        <w:tab/>
        <w:t>Set byte if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c</w:t>
        <w:tab/>
        <w:t>\fBsetnge\fR</w:t>
        <w:tab/>
        <w:t>\fIrm8\fR</w:t>
        <w:tab/>
        <w:t>Set byte if not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d</w:t>
        <w:tab/>
        <w:t>\fBsetnl\fR</w:t>
        <w:tab/>
        <w:t>\fIrm8\fR</w:t>
        <w:tab/>
        <w:t>Set byte i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f</w:t>
        <w:tab/>
        <w:t>\fBsetnle\fR</w:t>
        <w:tab/>
        <w:t>\fIrm8\fR</w:t>
        <w:tab/>
        <w:t>Set byte if not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1</w:t>
        <w:tab/>
        <w:t>\fBsetno\fR</w:t>
        <w:tab/>
        <w:t>\fIrm8\fR</w:t>
        <w:tab/>
        <w:t>Set byte if no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b</w:t>
        <w:tab/>
        <w:t>\fBsetnp\fR</w:t>
        <w:tab/>
        <w:t>\fIrm8\fR</w:t>
        <w:tab/>
        <w:t>Set byte if no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9</w:t>
        <w:tab/>
        <w:t>\fBsetns\fR</w:t>
        <w:tab/>
        <w:t>\fIrm8\fR</w:t>
        <w:tab/>
        <w:t>Set byte if no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5</w:t>
        <w:tab/>
        <w:t>\fBsetnz\fR</w:t>
        <w:tab/>
        <w:t>\fIrm8\fR</w:t>
        <w:tab/>
        <w:t>Set byte if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0</w:t>
        <w:tab/>
        <w:t>\fBseto\fR</w:t>
        <w:tab/>
        <w:t>\fIrm8\fR</w:t>
        <w:tab/>
        <w:t>Set byte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a</w:t>
        <w:tab/>
        <w:t>\fBsetp\fR</w:t>
        <w:tab/>
        <w:t>\fIrm8\fR</w:t>
        <w:tab/>
        <w:t>Set byte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a</w:t>
        <w:tab/>
        <w:t>\fBsetpe\fR</w:t>
        <w:tab/>
        <w:t>\fIrm8\fR</w:t>
        <w:tab/>
        <w:t>Set byte if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b</w:t>
        <w:tab/>
        <w:t>\fBsetpo\fR</w:t>
        <w:tab/>
        <w:t>\fIrm8\fR</w:t>
        <w:tab/>
        <w:t>Set byte if 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8</w:t>
        <w:tab/>
        <w:t>\fBsets\fR</w:t>
        <w:tab/>
        <w:t>\fIrm8\fR</w:t>
        <w:tab/>
        <w:t>Set byte if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</w:t>
        <w:tab/>
        <w:t>\fBsetz\fR</w:t>
        <w:tab/>
        <w:t>\fIrm8\fR</w:t>
        <w:tab/>
        <w:t>Set byt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</w:t>
        <w:tab/>
        <w:t>\fBsetz\fR</w:t>
        <w:tab/>
        <w:t>\fIrm8\fR</w:t>
        <w:tab/>
        <w:t>Set byt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F 01 /0</w:t>
        <w:tab/>
        <w:t>\fBsgdt\fR</w:t>
        <w:tab/>
        <w:t>\fImem32\fR</w:t>
        <w:tab/>
        <w:t>Store 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l\fR</w:t>
        <w:tab/>
        <w:tab/>
        <w:t>Shift arithmeti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hl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4</w:t>
        <w:tab/>
        <w:t>\fBshl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4</w:t>
        <w:tab/>
        <w:t>\fBshl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4</w:t>
        <w:tab/>
        <w:t>\fBshl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hl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hl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4</w:t>
        <w:tab/>
        <w:t>\fBshl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4</w:t>
        <w:tab/>
        <w:t>\fBshl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4</w:t>
        <w:tab/>
        <w:t>\fBshl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ld\fR</w:t>
        <w:tab/>
        <w:tab/>
        <w:t>Shift double precis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4</w:t>
        <w:tab/>
        <w:t>\fBshldw\fR</w:t>
        <w:tab/>
        <w:t>\fIimm8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4</w:t>
        <w:tab/>
        <w:t>\fBshldl\fR</w:t>
        <w:tab/>
        <w:t>\fIimm8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5</w:t>
        <w:tab/>
        <w:t>\fBshldw\fR</w:t>
        <w:tab/>
        <w:t>\fIcl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5</w:t>
        <w:tab/>
        <w:t>\fBshldl\fR</w:t>
        <w:tab/>
        <w:t>\fIcl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r\fR</w:t>
        <w:tab/>
        <w:tab/>
        <w:t>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5</w:t>
        <w:tab/>
        <w:t>\fBshrb\fR</w:t>
        <w:tab/>
        <w:t>\fIcon1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/5</w:t>
        <w:tab/>
        <w:t>\fBshrb\fR</w:t>
        <w:tab/>
        <w:t>\fI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/5</w:t>
        <w:tab/>
        <w:t>\fBshrb\fR</w:t>
        <w:tab/>
        <w:t>\fIcl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/5</w:t>
        <w:tab/>
        <w:t>\fBsh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w\fR</w:t>
        <w:tab/>
        <w:t>\fIcon1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w\fR</w:t>
        <w:tab/>
        <w:t>\fI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5</w:t>
        <w:tab/>
        <w:t>\fBshrw\fR</w:t>
        <w:tab/>
        <w:t>\fIcl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5</w:t>
        <w:tab/>
        <w:t>\fBshrw\fR</w:t>
        <w:tab/>
        <w:t>\fIimm8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l\fR</w:t>
        <w:tab/>
        <w:t>\fIcon1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/5</w:t>
        <w:tab/>
        <w:t>\fBshrl\fR</w:t>
        <w:tab/>
        <w:t>\fI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/5</w:t>
        <w:tab/>
        <w:t>\fBshrl\fR</w:t>
        <w:tab/>
        <w:t>\fIcl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/5</w:t>
        <w:tab/>
        <w:t>\fBshrl\fR</w:t>
        <w:tab/>
        <w:t>\fIimm8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hrd\fR</w:t>
        <w:tab/>
        <w:tab/>
        <w:t>Shift double precis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c</w:t>
        <w:tab/>
        <w:t>\fBshrdw\fR</w:t>
        <w:tab/>
        <w:t>\fIimm8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c</w:t>
        <w:tab/>
        <w:t>\fBshrdl\fR</w:t>
        <w:tab/>
        <w:t>\fIimm8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w\fR</w:t>
        <w:tab/>
        <w:t>\fIcl,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l\fR</w:t>
        <w:tab/>
        <w:t>\fIcl,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d</w:t>
        <w:tab/>
        <w:t>\fBshrd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1</w:t>
        <w:tab/>
        <w:t>\fBsidt\fR</w:t>
        <w:tab/>
        <w:t>\fImem32\fR</w:t>
        <w:tab/>
        <w:t>Store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0</w:t>
        <w:tab/>
        <w:t>\fBsldt\fR</w:t>
        <w:tab/>
        <w:t>\fIrm16\fR</w:t>
        <w:tab/>
        <w:t>Store ldtr 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 /4</w:t>
        <w:tab/>
        <w:t>\fBsmsw\fR</w:t>
        <w:tab/>
        <w:t>\fIrm16\fR</w:t>
        <w:tab/>
        <w:t>Store machine status to E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\fBstc\fR</w:t>
        <w:tab/>
        <w:tab/>
        <w:t>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  <w:tab/>
        <w:t>\fBstd\fR</w:t>
        <w:tab/>
        <w:tab/>
        <w:t>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  <w:tab/>
        <w:t>\fBsti\fR</w:t>
        <w:tab/>
        <w:tab/>
        <w:t>S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\fBstosb\fR</w:t>
        <w:tab/>
        <w:tab/>
        <w:t>Sto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\fBstosl\fR</w:t>
        <w:tab/>
        <w:tab/>
        <w:t>Store str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\fBstosw\fR</w:t>
        <w:tab/>
        <w:tab/>
        <w:t>Sto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1</w:t>
        <w:tab/>
        <w:t>\fBstr\fR</w:t>
        <w:tab/>
        <w:tab/>
        <w:t>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sub\fR</w:t>
        <w:tab/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5</w:t>
        <w:tab/>
        <w:t>\fBsub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5</w:t>
        <w:tab/>
        <w:t>\fBsub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</w:t>
        <w:tab/>
        <w:t>\fBsub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  <w:tab/>
        <w:t>\fBsub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  <w:tab/>
        <w:t>\fBsub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d</w:t>
        <w:tab/>
        <w:t>\fBsub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5</w:t>
        <w:tab/>
        <w:t>\fBsub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5</w:t>
        <w:tab/>
        <w:t>\fBsub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5</w:t>
        <w:tab/>
        <w:t>\fBsub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/r</w:t>
        <w:tab/>
        <w:t>\fBsub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/r</w:t>
        <w:tab/>
        <w:t>\fBsub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/r</w:t>
        <w:tab/>
        <w:t>\fBsub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/r</w:t>
        <w:tab/>
        <w:t>\fBsub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/r</w:t>
        <w:tab/>
        <w:t>\fBsub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/r</w:t>
        <w:tab/>
        <w:t>\fBsub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test\fR</w:t>
        <w:tab/>
        <w:tab/>
        <w:t>Logic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>\fBtest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\fBtest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\fBtest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\fBtest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/0</w:t>
        <w:tab/>
        <w:t>\fBtest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0</w:t>
        <w:tab/>
        <w:t>\fBtest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0</w:t>
        <w:tab/>
        <w:t>\fBtest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/r</w:t>
        <w:tab/>
        <w:t>\fBtest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/r</w:t>
        <w:tab/>
        <w:t>\fBtest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/r</w:t>
        <w:tab/>
        <w:t>\fBtest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4</w:t>
        <w:tab/>
        <w:t>\fBverr\fR</w:t>
        <w:tab/>
        <w:t>\fIrm16\fR</w:t>
        <w:tab/>
        <w:t>Verify segment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0 /5</w:t>
        <w:tab/>
        <w:t>\fBverw\fR</w:t>
        <w:tab/>
        <w:t>\fIrm16\fR</w:t>
        <w:tab/>
        <w:t>Verify segment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  <w:tab/>
        <w:t>\fBwait\fR</w:t>
        <w:tab/>
        <w:tab/>
        <w:t>Wait for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xchg\fR</w:t>
        <w:tab/>
        <w:tab/>
        <w:t>Ex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w\fR</w:t>
        <w:tab/>
        <w:t>\fIr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w\fR</w:t>
        <w:tab/>
        <w:t>\fIax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l\fR</w:t>
        <w:tab/>
        <w:t>\fIr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l\fR</w:t>
        <w:tab/>
        <w:t>\fI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+r</w:t>
        <w:tab/>
        <w:t>\fBxchgl\fR</w:t>
        <w:tab/>
        <w:t>\fIeax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/r</w:t>
        <w:tab/>
        <w:t>\fBxchg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/r</w:t>
        <w:tab/>
        <w:t>\fBxchg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/r</w:t>
        <w:tab/>
        <w:t>\fBxchgl\fR</w:t>
        <w:tab/>
        <w:t>\fIr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  <w:tab/>
        <w:t>\fBxlat\fR</w:t>
        <w:tab/>
        <w:tab/>
        <w:t>Table looku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  <w:tab/>
        <w:t>\fBxlatb\fR</w:t>
        <w:tab/>
        <w:tab/>
        <w:t>Table lookup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xor\fR</w:t>
        <w:tab/>
        <w:tab/>
        <w:t>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6</w:t>
        <w:tab/>
        <w:t>\fBxorl\fR</w:t>
        <w:tab/>
        <w:t>\fIimm8s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/6</w:t>
        <w:tab/>
        <w:t>\fBxorw\fR</w:t>
        <w:tab/>
        <w:t>\fIimm8s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\fBxorb\fR</w:t>
        <w:tab/>
        <w:t>\fIimm8,al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\fBxorw\fR</w:t>
        <w:tab/>
        <w:t>\fIimm16,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\fBxorl\fR</w:t>
        <w:tab/>
        <w:t>\fIimm32,eax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\fBxorl\fR</w:t>
        <w:tab/>
        <w:t>\fIim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/6</w:t>
        <w:tab/>
        <w:t>\fBxorb\fR</w:t>
        <w:tab/>
        <w:t>\fIimm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6</w:t>
        <w:tab/>
        <w:t>\fBxorw\fR</w:t>
        <w:tab/>
        <w:t>\fIimm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/6</w:t>
        <w:tab/>
        <w:t>\fBxorl\fR</w:t>
        <w:tab/>
        <w:t>\fIimm32,rm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/r</w:t>
        <w:tab/>
        <w:t>\fBxorb\fR</w:t>
        <w:tab/>
        <w:t>\fIrm8,r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/r</w:t>
        <w:tab/>
        <w:t>\fBxorw\fR</w:t>
        <w:tab/>
        <w:t>\fIrm16,r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/r</w:t>
        <w:tab/>
        <w:t>\fBxorl\fR</w:t>
        <w:tab/>
        <w:t>\fIrm32,r32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/r</w:t>
        <w:tab/>
        <w:t>\fBxorb\fR</w:t>
        <w:tab/>
        <w:t>\fIr8,rm8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/r</w:t>
        <w:tab/>
        <w:t>\fBxorw\fR</w:t>
        <w:tab/>
        <w:t>\fIr16,rm16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/r</w:t>
        <w:tab/>
        <w:t>\fBxorl\fR</w:t>
        <w:tab/>
        <w:t>\fIr32,rm32\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