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nav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y.n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chanically built from fly.nac. It defines som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asic file that nominates the navigation points. Fly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ong in this area, however you can activate the IL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of thes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ominate the number of points you are defining (I know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beac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0), V(0), V(0),</w:t>
        <w:tab/>
        <w:tab/>
        <w:t>/* [x,y,z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*60+10, -(35*60+20),</w:t>
        <w:tab/>
        <w:tab/>
        <w:t>/* longitude, latitude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, -500, </w:t>
        <w:tab/>
        <w:tab/>
        <w:tab/>
        <w:t>/* localizer relative [x,y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1500,</w:t>
        <w:tab/>
        <w:tab/>
        <w:tab/>
        <w:t>/* glide-path relative [x,y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  <w:tab/>
        <w:tab/>
        <w:tab/>
        <w:tab/>
        <w:t>/* heading of forward beam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3),</w:t>
        <w:tab/>
        <w:tab/>
        <w:tab/>
        <w:tab/>
        <w:t>/* pitch of beam 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whatever you call it (not case sensitive).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object positioning in the .lnc file. The long/l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track your position, it is NOT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t line specifies the localizer position (assumed to be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) as (east, north) and then the same for the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se points are where the transmitting antenn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gives the heading of the localizer beam (0 means nor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the glide slope angle (3 means 3 degrees s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name must cl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