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n any machine but a 386DX is the minimum for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A fast video controller is a boon as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,  when  running 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was  written  for  fun.  I borrowed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and hope to hear some more. The basic  de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on  a  program  I wrote more than 20 years ago at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Technion). I had an excellent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than 24Kbytes of memory! so Fly8 is  written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 was the name of the last version of the origi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ated 12-JAN-1974, it was written in PDP15  assemb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urpose of the program was to give m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y to experiment with various aspects  of  flight 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but mostly with (1) the HUD symbology (or, mor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y, with man-machine interaction) and (2) the  stud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 aerodynamics (as well as general real tim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). This explains why there are so many HU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such a proliferation of flight dynamics mode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y the simulation parameters are user defin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t run time. Of course, the experiment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eans that it must be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PC  the  basic  screen  drawing  use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graphics library. It is OK but not very fa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advantage is that it will support most video 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st  graphics  driver was built from th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with much personal additions. The flight dynamic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uenced  by  an SGI program I saw and ACM. The tim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 come from a microsoft journal article, the 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notice how you can use arrow keys etc? us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rieve history.. I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wheels unless it is fun. The  program 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friends Amiga,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 and I hope on other platforms; it  is  writt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 It runs under MSDOS, MSWindows, Amiga and unix/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rather distinct kinds  of  commands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 commands  that drive (fly) the game an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set options and so on (which are used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).  It  was  attempted  to get the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keyboard (a one keystroke command)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 into  the  main menu system (accessed with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urgent commands may bring up a  menu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rgent commands will control the vehicle f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ubsystems (radar, HUD, HDD, weapons etc.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early that the program lacks the tradition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anel: it is intended to be driven  from  the  H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 such device.  The pointer is used only f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lthough the buttons  can  be  mapped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by default both 'fi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play area is typicaly divided into the mai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secondary Head Down Displays (HDD).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dozen or so on board instruments that gene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you select which ones should  be  displayed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 The main view is what you see through the cockp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overlaid onto this view (as is the  c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plane).  Other  data may also be shown here fo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instrument is designated as an alternat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 the 'v' command to see it). The 'windows' menu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forma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generates various messages  as  it  goes 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ill  appear at the bottom of the main view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to  clear the lot. When the program needs use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pen a prompt line at the very bottom of the ma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agenta  color)  where your data will sh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diting keys while entering data here -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are  accessible with the up/down arrows. Se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some of the commands/options  strange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 insane);  this  will  be  related  to  my t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to much history and quick fixing that did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 settle  yet.  I have looked at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s this time. In the future I hope to polis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 (especialy  after  other people get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 the program is still evolving you  will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to make it useful. I expect to see  contribution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 and  code)  from  other  people;  I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chapter the symbol '@' is used to denot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This will give you a quick feel for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-#-z#z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tarts  the program in a demo setting 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ll is OK and also great as a screen blank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 start  looking  for action. Some messag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during startup - these will disappear after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 The  screen will show a simple view of the run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icture, try hitting 'Enter'. Then try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 'y'.  If  no  luck then reboot (I guess). Now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og file which may have an error message in it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that  with  some  accelerator cards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know why, I use the MicroSoft C graphics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advanced cards should emulate VGA).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this program in a  dos  window  of  MS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 use  the MSWindows version for MSWindows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ill work fine, there is a chance of  loc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up by not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use  the  joystick  (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evice you choose) to fly the plane. One mouse o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button shoots (same as F1). When the target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position  the autopilot will shoot (unles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ot to with 'k'). The idea is to fly your plan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 is inside the aiming reticle (the small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hoot. A SHOOT cue will flash when your aim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know the current settings (like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s   etc.)    Turn   on   the   'misc'    display   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/options-2/misc).  The  'Esc' key activates the menu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most selections can be used as a short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letters; the last sequence can be entered as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2-m-Esc. The hud menu is also directly  availab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how  you  fly  the plane: moving the joysti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er the roll. Once you center the stick the 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. In order to fly level you  need  to  roll  either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 the  stick  away  from you will puch the n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OWN, pulling the stick back will pull  the  nose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stick  is  centered  the plane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 we roll and pitch but we did not yet turn.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one needs to use both controls. To turn righ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to the right, then pull the plane 'up'; at 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p' is actualy 'right'. Remember that the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relative to itself (the pilot if you wish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 to  the ground. Once you turn in the desired di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you can roll left to resume level  flight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plane has weight, if you roll and star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also start falling down (the wing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the  full  weight of the plane) so a realistic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roll you should execute to maintain level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bably  do  not want more instructions at thi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section, not to mention that I never  flown  a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m not qualified for much in the way of flight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Any volunteers for writing a flight manu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 how  to  partcipate  in  the game (fight). Actua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thinking,  you  will  need your logic pow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ituation and plan your moves.   Your  strateg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 being hit and try and kill all enemy planes.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as simple as can be. I wonder why people fill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about Basic Flight and Air Com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a  quick look at controlling other equipment. For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release the wheel brakes (b) and set full throttl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ven  light the afterburner (a few hits on the '.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set the flaps (a few ']',  then  re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') but it is not necessary. At a speed of 150-200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 up gently (not more than 10-15 degrees)  and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off.  After you gain some high (but rather soon)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ding gear (g). There you are in the air. Do no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  turn  too  soon as you may loose altitud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, unless you are exoerienced with this sort of 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and,  reduce  speed and approach the runway as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Just before touchdown reduce  the  desc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 minimum (don't forget to lower the landing gear (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ut not too early).  Once  on  the  ground  eng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(+) and reverse (just hit 3 until you have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showing). When your speed is  low  enough  eng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 brakes  (b) and towards the end idle your engine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lease the speed brakes (+). Once you are statio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with the engine idle your fuel will st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and finally your wepons will be replaced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to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world (with you at the center) and back to norm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e are here, do 'Esc' 'i' 'Enter'. Some  numb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 at  the top of the screen. The first i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milliseconds) for one frame, the second  is  the 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ime. If the total time goes over 100 oft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uy a faster machine (actually, if it is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 that dominates, a faster video card may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). If it stays under 60-70 then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SDOS, if you have a TsengLab ET4000 based card then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d#dv#vg#gr#rf#fa#as#st#t:#:e#et#t4#4k#k V#Vg#gr#re#et#t4#4k#k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ut only the ET4000 and S3 got any testing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in the readme for other card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library  does  not  do  double  buffering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 (even  in  C8);  don't  know why -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You may wish to edit the  file  'fly.ini'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 setup  so that you will not need to spec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st environments all you need to do is unpack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 archive  into your prefered director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Refer to the README file for specific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peobably want to enable support for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commands are one keystroke each but  some  expec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or options to follow, which may bring up a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inting  device for flying. Otherwis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usually  runs  with  the NumLock enga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keypad keys duplicate the digits 0 through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current facility to redefine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but the keyboard macros can be of use here.  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commands  toggle  their  function  on/off,  som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select aiming reticle mode.  (cycles)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used for experimenting with various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e and will be gone once it settles down.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point  the  calculations are based 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it should be modified to  follow  an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 The  setting  is  shown  as  'M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seconds  correction  (t=time  to 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Wheel  brakes (toggle). Can be appli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effective when on the ground. In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should  not  be operated at high spe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brakes and reverse thrust for  initial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Clear text area. By now there is no text are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. The only messages expected are the  'pa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'resumed'  which may litter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also removes all outsta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) then the plane will wander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 perimeter.  If  there  are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se will  be  chased  and  the  pla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 This mode is activat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'-z'. If the  kill-mode  is  enabled  (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hile to get to the ground.  You  can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by  looking  around (use the arrow and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keys), or you can jump to the  landing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this  command. If you land before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then you will have to wait (a WAI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Eject.  If  your  plane is not dead, your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nd i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Select radar target-acquisition mode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later in the releva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Landing gear up/down (toggle). You can'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ar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Help (also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Intelligence:  identify  all visible targets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This is what makes this program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dentified even when outside of the HUD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    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.  The  program can generate drones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If you want the radar  to  ignor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only  show  (and select) real plane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.  There are other  pilot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  Kill-  auto shoot when ready (toggle). When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is in range and in correct position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 will  flash  a  SHOOT cue.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weapon will be fired at this 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 must  be  active  with a locked targe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Lock target (toggle) The radar can operate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 either  it  continuously  select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 the  designated  target 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mode, the first  selected  targe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locked the target designator will be sh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broken  box.  You  can  use the un-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Show  general  program   status.   (toggle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 the numerous mode indicators tha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Observer  select.  See  the  world  from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 point  of  view.  Also useful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objects. The list of  current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presented.  Hit  Enter  to  abort o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The selection 'c' will return you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 plane.  'l' will select your tar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ew object (if there is  a  target)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 piloted  planes  have a 'c' and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n 'l'. Note that you cannot use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networking is active. Also as objects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by  the  time  you  select  an  object  (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 number in the list) it may hav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st - you end up with the wrong 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Pause. Will not work when net is active 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Pause"  or  "Resumed" message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state is. As the prompt is in  tex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some  implementation it will not clear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  Quiet (sound) mode. (cycle) Sets the sound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alarm' option can be used to turn the 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 sounds  and  effects.  For 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resupply plane: full stores and fuel,  reset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Select normal/alternate view (toggle). Will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designated alternate instrumen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The alternate view is  defin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configuration  menu. Note the view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  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      Remove all weapon  stores.  The  plane 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 this  way.  You can still use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Calibrate pointer. Mainly for joystick. c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h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 the  rest  of the keys on the main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each key's name is spelled out. If it 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ape]     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pace]     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[hyphen]     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[back slash]           used to reset the trim to n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[l-bracket]     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[r-bracket]     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[period]     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[slash]     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[bang]                 shell  to  system.  May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ome  environment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 Use  'exit' 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[asterisk]     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[l-paren]              less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[r-paren]              more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[plus]     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l-brace]     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[r-brace]     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[less than]            less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[greater than]         more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[question mark]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keypad  is a collection of keys that replic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These are described as three groups by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air brakes (toggle). Note that the 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ke  takes time to deploy, it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hown on the control panel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ter) 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first  four  keys  respond only if the keypa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(up)     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(down)     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(right)     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(left)     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(center)     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point to where the  mouse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(Home)     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(PdUp)     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(PdDn)     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(End)     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(Ins)     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(Del)     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keys are a group of six on most keyboard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uplicated using the Shift key  and  a  numerical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Up     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n     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or  Ctrl).  When  the menu is on the up-front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ten selections are accessible with F1-F10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shoot.  Usually  also mapped the mou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oth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 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 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 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    zoom in (more detail, narrower view,  ey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   zoom  out  (less detail, wider view, ey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  Macro/HotKey definition.  Any key can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otKey (CTRL-A thru CTRL-Z) then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 back  with  one  keystroke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using the F8 key.  If you use a Macro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 recording then the Macro will be reco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ater re-define this Macro then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 other  Macros  that  uses  it.  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sion there is a limit of 16 levels  of 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.  There is no capability for Macro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the key is alread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You may abo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definition  will 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you  are   promp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respond by F8  (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 F7 (ignore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 key  (the  k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 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keys  are   from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ough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1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2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   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 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  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up               trim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down             trim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right            trim rud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left             trim rudd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up     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down   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right  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left   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.  To select a function use the  Up/Dn 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 it  and  then Enter, or directly press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key. When on the up-front, the  associate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NOT  shown but are recognized; use the F-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column functions and AltF-keys for  the  right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 can  be nested, in which case the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sted first (in a  staggered  fasion  and 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the current menu. The selected option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brings up the top menu  but  la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        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Arrow             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rrow             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            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command  is  invalid (top/bottom of list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then a beep is emited and the keystroke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nu system is changing rapidly so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commands may pop up a  menu,  in  which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 in a similar way.  If you have the up-front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active then the menus will appear on it rather tha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ain menu. This is a stupid attempt to make yo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look similar to what happens in a modern figh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often the case that the pilot has a panel which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about 10 alpha-numeric words in bright white  (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able).  These  will  usually use special LED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font than the 7-seg digits (9 segment?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buttons  beside  these  words. The word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lumns, each with 5 words, with 5 buttons o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5 on the left. As you press a button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Other planes use a real CRT but st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buttons  arrangement  (mostly  on all four sides,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).  In Fly8 the up-front device has two columns of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column  can show 10 words, each word can be 1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long. There are 10 buttons on the left (F1 throug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10 on the right (AltF1 through AltF10).  Use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selections. You can still  use  the  norm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(if  you know them, as they are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move about with the Up/Down keys:  a  small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key number and the text identifi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    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  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   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 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     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   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    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   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          selects some autopilo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        set debu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available pointing devices is offer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-  read  about it later in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Colors  set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Stereo  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Dbl Buff set buffering mode to double/single. A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 is  posted  on  the  new  mod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 is not supported  in  al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 and in all modes, and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 be  significantly  slower  than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Blanker toggle  screen blanker mode. Bord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Load font This [obsolete] function will  loa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ont. Text fonts are not used any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Font show This [obsolete] function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 text  font as 16 lines of 16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HUD pos select it the  HUD  is  focused  at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 or on the HU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S#Sc#cr#re#ee#en#n.#.C#Co#ol#lo#or#r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et of colors is listed. Select one for modific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er     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er     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   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S#Sc#cr#re#ee#en#n.#.S#St#te#er#re#e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Stereo.Mono 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Stereo.S'Scopic side by side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Stereo.RedBlue red/blue  composite   (needs  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Stereo.Alternate alternating left/right images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ter 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Reverse toggle  reverse-stereo  mode  (swap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Paralax set stereo inter-occular  distance. 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 to  12  units.  Each  unit is 1meter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bout 4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window configurations are offered. This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 the  screen  is  split  into main and auxili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text   a  square  window  is used for graph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bar is reserved for text.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full   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landscape a wide main view with thre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portrait a  square  main  view  with a colum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square a square main view with  a  column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wide   a  wide  main  view  with four squ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configure define which instrument  is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 window.  The  first  respon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shown in each window and a m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it. A prompt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to be configured, then  the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will let you assign an instru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process  will  be  repeated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d  with 'Enter' or 'Esc'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W#Wi#in#nd#do#ow#ws#s.#.C#Co#on#nf#fi#ig#gu#ur#r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visual  representation  that  can  be shown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s.  This  menu  is  used  for  defin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he main display  (usually  numbered  0)  def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   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     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           a  map of the area from above with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          as 'map' above but the plane's current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   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            another target following camera that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ze           a  view  of  my  plane  from a fix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e          a view of my plane from a point  that 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        as  'chase'  but  the  view  is  alway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   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front     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          misc digital data and war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the  stats info level. This info is shown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off       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on        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none     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timing    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stats     timing and internal stats are shown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.game      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number of targets present (bo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sic 'timing' data, which is always the firs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total minus the rest; will include the  auxiliar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target    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 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gtarget   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 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box       create one random box. Boxes are  cub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 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 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del tgts  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drone     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   delete all drones. This  will  als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drones    specify  how  many drones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y maintained in the air.  When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t 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.killers   specify  how  many  of  the  dro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lers. These will be set to Chase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reset or toggled. The default is to toggl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the  first  three menu item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This menu can be accessed from the main menu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directly  with  the 'u' command. The follow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some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urn off     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urn on     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ggle     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p level menu will bring  up  a  number  of 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ff             turn  the  HUD off. When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ar symbols will still show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feature of the game which i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thing; it allows  you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 a  very  clean view.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dar  stuff  still  show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bols  will now move fre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reen rather than  being 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HUD area. To get rid of the 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/TDB use the 'par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n              turn the H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type            Select HUD style.  Although  the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amed after planes, each plan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y displays many  style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           The  HUD  has many components.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allows  you  to  choose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e HUD display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D type will automatically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hat is appropriate for th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 1       This (and the next)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t some parameters which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arance  of  the  HUD. Th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ones are in this sub-menu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 2       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           This  will configure the radar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ils             Will let you select the ILS  beac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ture there should be a more e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NAV fac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H#HU#UD#D.#.t#ty#yp#p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supports a number of HUD styles. The name  of  the 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more  knowledge or can provide other detail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type.Classic This one I made up before seeing  an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. The basic data is laid clos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leaved  most  of  the  area  free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ruction.  My original aiming reticu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dots in a circle but I discontinued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vour  or  the  more common piper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als on the pitch ladder  do  not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the fast font is used. On a slo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hud (especially in low detail)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type.FA18  This  HUD does not use tapes for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peed. The pitch ladder is narr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  and slanted toward the horizon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the fact  that  the  pitch 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s  always in view: if the veloc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off the screen (easily done on the F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has no trouble flying at high AOA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ch ladder adopts (temporarily) the 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 mark.  Another  feature  i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which is shown under the  piper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 on a radar ranging scale. Op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dulum (or what do you  call  it?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 which  shows  you  your ro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good resolution up to 45 Degree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.  This  is  a wide angle hud - 2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type.F16   This HUD uses simple  scales  (no  base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at the to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type.F15   This HUD is probably used for air to  ai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lanes. The speed scale is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set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H#HU#UD#D.#.p#pa#ar#rt#t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rious  HUD  symbols  can be individu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ladder Select pitch ladder (and related)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altitude 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speed 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heading 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gnd ptr Only  for  the FA18 style, show the pen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border 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vv   Show the plane's velocity vector. A m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vw   This  activates  a  mode  that the FA18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vv goes off screen, a waterli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appear  and  the  pitch  lad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n around it.  This way the  ladder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 completely  off screen (which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en when flying at high AO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plus Show a 'plus'  sign  at 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pointer Show  a  small  (red) mark that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  (or  mouse  or  whatever 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beta Show the sideslip angle (beta) on FA18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Xbreak Show the Xbreak symbol if at risk  of 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parts.Xgrid Show  the warning grid if at risk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ound. This is a  red  grid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y the ground if you fly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H#HU#UD#D.#.o#op#pt#ti#io#on#ns#s 1#1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heading The  heading  scale  shows  the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ing. The numbers  displayed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 000-350  in  increments  of 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selects between  showing  the  ful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s  of  using  an  abbreviated 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reviated form will only show the  top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s  (09 for 90 and 27 for 270). The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c HUD style will show the full  numb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UD.options1.knots Internally all data is stored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requests  that  all  numb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ts/feet  (as  appropriate)  instea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for 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top This will further modify the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 will show at the top or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depending on this option.  For  the  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 style, this option will cause a bas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drawn under the scale (the  sca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 at the top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fine For  some  of  the scales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more detail. The standard detai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 a  tick  every 5 units. The fin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how a tick 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xfine This is a further refineme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ne'  level  and  will show a ti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big [obsolete]The  name  is  completely 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defines the style of the t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s (for some of the HUDs 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  way  is  to have the ticks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-line to the outside. In the 'big'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scale  will  be  along the e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ks towards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scale This defines the number  of  unit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. This affects only the Classic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re units, 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1.area The HUD has  a  fixed  area  (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-of-view  degrees).  You  can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. Note that although the HUD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you zoom in/out, it still keep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V. This option defines how many deg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 the  center to the edge of the HUD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s 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4#4  H#HU#UD#D.#.o#op#pt#ti#io#on#ns#s 2#2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 of  the  HUD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2.a alarm Enable  aural  alarms.  If you h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IMIT beeps etc. then  use  this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these alar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2.v alarm This  will  Enable/disable  th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rms that 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2.panel Request to show the panel HD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.  This  will  show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as digital  flight  data  (and  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ors at the top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2.font Select  the font for the strok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options2.fontsize Select the stroke font size.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means 'use the default' and all oth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relative to 8. The default is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5#5  H#HU#UD#D.#.r#ra#ad#da#a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symbology  on  the  HUD is contro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corner Radar target data can be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ner  of  the  HUD or can follow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data 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distance Request to show target distance i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name Request  to  show  target  type in int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accvect Show target acceleration vector as a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 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reticle 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target 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ross Use  Ross's  method  for  the aiming re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ode will show a small box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target where it is expected to b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 hits it. If you  aim  the  retic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box  and  shoot then you shoul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limit Unlike real HUDs, the radar symbol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 all  over  the  screen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inside the HUD area. 'limit' will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y which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thick This  is  an experimental optio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ar 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radar.hidetgt When active, if the TD box  i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icle  then  it  is  not  shown.   Th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utters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6#6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requests in this menu will need you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player.  A  numbered list of players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lect one by entering their number. If you En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you will select 'all' of them. If you give a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cl 'none'. If there is only one player then it wi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 automatically.   A message 'no net'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started withou the net option (or  possibl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 connections  are  inaccessible).  A message 'no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splayed which means that there are  no  play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eded  status  (eg.  you try to 'quit'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ping       find out who else is playing.  A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adcasted  and for each responding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play       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quit       stop playing with a player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 one  players 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message    send a message to a player (or all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  be  notified how long it took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to reach each player and return a 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accept     accept  a  player's request to pla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decline    decline a player's request to play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always accept au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always decline automatically  decline  any  requ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manual reply do   not   automatically   respon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7#7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Version show program version and compile 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Smoke  set/clear  smoke  generation.  Damag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ters  will  smoke  if  th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Font   show  current stroke font. It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Modes  show current program modes setting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Sky    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Gravity enable  gravity  (default). Will affect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Instruments show a rudimentary set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Play Blues [sound debug] No  simulator 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 it.  Actually used to tes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on logic which for now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Verbose set  verbose  mode.  At  the momen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hen using the 'u' command you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 shown the long list of commands (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show but it is acti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Net Stats display network statistics  (same  as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Limited Will  limit  the  ammunition  to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ntity. Normally you have limitless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No stall This option reduced the effectivenes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ll. Good for earl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8#8  A#Au#ut#t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.Flaps     Enables the flaps Control Aug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S). This will give you better turn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ce by adding flaps (or leading edge f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.Elevators This will enable the  CAS  which 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vators  sensitivity at high spe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ssive load. A Stability Augment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 (SAS)  is being added which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mic  pitch  stability  by   taking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y over th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.Rudder    Enable the rudder SAS and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9#9  D#De#eb#bu#ug#g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debug    Enable  the general debug mode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display internal data whe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e  changes a lot and cannot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gp w     General purpose debug option W is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 this option. It is used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documented here, see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hing in 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gp x     As above for op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gp y     As above for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gp z     As above for op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command  needs to receive a parameter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eystroke it uses a line input facility.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use history and editing.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 keys  will retrieve history. 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queue has 20 entries. If you key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t PgUp then a search will be done for a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is  used to inform and warn. The sound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you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you hit or a 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the radar select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w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 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 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 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highlighted words flashed onto the HUD. The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    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crash. This one does not  rel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LL     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 or you are turning too sharply a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MIT         You exceeded the maximum acceptable  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 your  body  (+9G to -3G), or you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L           You have less than 10% fuel  left.  Th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 you have the faster the message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UP        You are about to hit the  ground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 the plane up immediately. I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er then a red ground grid  is 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give  the pilot better orienta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enough scenery to build proper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          The  plane is damaged beyond control.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explains in detail how planes  are  hand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is controlled by your pointing devic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joystick.  The basic  controls  will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 controls  will cause the plane to roll.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while the controls are engaged. When the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is  centered the rolling will stop and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in the current situation. If  you  want  to  fly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stop rolling (the horizon will  stay  at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the plane has momentum, the response is no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e and 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climbing you will pull the  stick  towar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climb angle is what you want and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ick. The plane will continue climbing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the nose down for level flight. If you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o one side then the pulling will cause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turn into that side. If you are upside-d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the stick then you will start  descending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ground. In other words: the up/down controls (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tors) are used for  any  change  of  direction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turn  right,  first roll right, then pull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desired heading is reached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vators and roll back to level flight. Of cours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ravity and plane dynamics any change  in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probably  cause  the plane to move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ly different from what the controls suggest -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 learn  to compensate for this. The flight-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r (the little circle with three wings) 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 the plane is heading and this is hardly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trol your engine you set the  thrott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/3  keys. The throttle can be set to between -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%. Reverse setting only works on  the  grou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 is 5% change. The 1 key will set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00% and the 0 key to 0%. The planes speed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slowly (depends on the planes weight and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). You can engage the after-burner  with  the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  To  slow  down  you may use the speed brakes (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AfterBurner: light it with '.' (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ttle to 100%). Then each '.' or '3' (power-u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notch. Each '9' (power-down) will take it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ch.  There are five steps (say 20% each). The th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e display will show '103' for '100% +  AB3',  10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 AB.  The  engine display will show thrust in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 thrust (full AB is about 150%-160%). If you us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  throttle)  or  '0' (idle engine) the ab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. NOTE that AB5 uses about 6 times as much  fu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with the PC keyboard and the NumLock eng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assic plane is an over-simplified vehic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 momentum  and  no  aerodynamics characteris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where you point it and is a good way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  of  the controls. It will never crash ei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fly underground of course). But don't get too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it,  the  real  planes handle very different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ic is more  like  a  weightless  spaceship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a plane type but this is just because  I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 this  HUD  on  a video tape dedicated to that pl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tyle through the hud menu regardless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is a piece of glass that is positioned at  a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from the cockpit and at the same time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a  video screen is seen (this CRT is in the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facing up). The dual-image is  similar  to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 outside  through a window at night and sees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some part of the room as well as  the  out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can be displayed by itself on one of the auxiliary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refered to as the 'HUD repeater'), which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ractice,  the  HUD  is a flat image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this)  color.  It  does not cover the full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projected onto  the  HUD  contains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One type is data that the pilo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ook for in some cockpit  instruments  (thus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 eye  off  the  outside  scene); this is simply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the most  important  information  if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 An  example is the display of plane speed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is information directly related to  the  outsid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eaningfull  only  in  relation  to  it, for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minent  features  on  the HUD are a number of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usually diaplayed along the  edge.  Some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 of  the  scales  can  be  controlled in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ymbols will relate to flight data or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ass. It will be shown as a  horizontal  rul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 as  you  turn.  The  current heading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or a 'V'. It can be at the top or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(Top  option  in Hud menu). North is 360, 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East is 90 and West 270. Some modes  do  not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 zero (270 is shown as 27) and NO,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eight above sea level, a vertical ruler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of  the  HUD.  It  may  be accompanied by a seco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to its left) that shows your  climb/fall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is to be read at the 'tick'  in  its  middl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 show in thousands (with a possible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ow ones will show exact. The FA-18  style  HU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ltitude in a box at the right side of the H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 to  (and  to the left of) the altitude s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dicate the distance to the  target  (the  full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is  shown  just  above  this scale) as a sliding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peed is shown as a ruler at the left edge of the 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eft box. Some HUDs do not  show  the  trailing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Knots  command  to  toggle).  The  F16/FA18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rientation of the plane is displayed as a ladd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 to  the  horizon.  Each  step is mark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and  zero  is  level).  The step's ang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roll. When you are upside-down the steps are too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roll  the  steps turn in the opposite way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The negative-pitch steps (when you are going 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ips of the steps point toward the ground. The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step  is  larger and is your artifical horiz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see the real one. The FA-18 style  HUD  trie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 by  bending  the steps toward the ground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itch the larger the slant. It also shows a small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 at  the straight up/down directions (the down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pitch ladder follows the horizon  (mea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 is on the horizon) there is some freedom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orizon  to show it. Unless you disable the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(flight path) marker (see below), the lad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on it. This means that at a high  angle  of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case of the FA18, if the vv goes out of view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W  marker  in a fixed position) and the ladder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 an  extra-long  zero-step  while 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 forces.  This  marker  (sometimes called the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') is a tiny circle with wings on either side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(it is a stylized shape of a plane from behind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, this marker shows you where the plane is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the plane. The center of the view is  rather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but can be  helpful  in  aiming  the  canno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enter of the HUD. By default it will  not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'W' that shows in the straight ahead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(this is not always the physical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 It comes on whenever the landing gear is low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HUD shows it whenever the Velocity Vector  i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are displayed. The main features are the target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s not locked then the box will have only  cor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should  be  visible inside the box, unless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 along  the  HUD edge showing you the dir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is. If the target is actualy behind you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target  is close enough (within weapon range)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reticle appears.  The reticle is  a  circle  wit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 Each tick represent a distance of 1000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ange is marked with a tick  that  move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 edge  of  the  reticle. A tick at 11 o'clock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of the reticle (has a dot) is on the targ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(actually,  the  cannon/radar  computer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simple it is because it is a  simple  procedur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 is  that  in order to get the target in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flying the  plane  directly  toward 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of follow-the-target with the reticle (just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16  will  also  show  a 'hand' inside the cir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of the reticle. The F15/F16 show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&gt;'  symbol.  The closure speed measures how f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n order to complicate the situation we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an alternate piper: Ross's reticle. This i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aiming method altogether. A square reticle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imes on its projected position. You  have  to  a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 at  the  box and then shoot. With this on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where  the  real  target  is  because  the  aimin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 it.  The  piper will be fix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You may want to turn off the  target  designa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however you may choose to ignore this  an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se  use  the  full  screen. Use the 'uL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hese to inside the hud area or use the whol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arget. The range is shown as an extra sca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side  on  the  HUD  while  the closure spe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the '&gt;' mark on it. The FA18 HUD does not  s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but  shows  the  closure speed under the pi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arget is selected, some digital inform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(it  can be disabled by the hud/radar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hows at the left bottom corner of the HUD and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target is in range the time  shown  is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-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Corner  option  is not selected (uC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will show under the target designator box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is  too  close  to the bottom then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ctivate the Intel mode  (i)  then  all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  get a box with the following data (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diplays 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  distance to target (units  or  k's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 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can  use  'un'  to disable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18  type HUD shows as standard, on the left low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attack (aoa), the mach number and  the 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Gs.  The  selected weapon (and available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5/F16 HUD shows the aoa at the  top  righ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scale.  The weapon select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Landing System (ILS) is a  system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down point with great  accuracy.  The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 two  separate  facilities:  the Localizer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how well you are aligned with the runw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 Path  beam  which monitors your descent rat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alizer  deviation  bar is a vertical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the HUD and indicates which way of the corr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.  If the bar is left of center then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o the right of the Localizer beam,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your approach to the left. When the bar 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you will need to move to the right too. You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 aligned when the bar is at the center. You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's position by noting the number of tick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bar.  The larger middle one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The bar is at full deflection when  your  error  is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correct descent line  is.  I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center  then  the  you  should be flying high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too  short of the runway); you should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r reduce your descent angle. In the same  way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is at  full  deflection  when  your  error  is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ILS system does not know where you 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t just tells you how close  you  are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reading and the Glide Path will direct you  to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ILS systems have very narrow beams and will onl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en  you  are  out of range. The one in Fly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LS is operating a marker along the  headin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rect  you  to  the  airport;  use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runway use the  ILS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.  There are now two airports (A is ho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it will still remember the last active runwa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ffered when you u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in  this program does NOT try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nabled  ('r')  the radar measures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sic mode, the radar constantly selects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 This may cause it to 'jump' between targe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stance. You can put  the  radar  in  'locked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 which  will  make it stick to the selected tar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when a target is destroyed,  the  neares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selected  and  stay locked. Use 'l'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other acquisition modes controlled  by  the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3.3deg circle: boresight. Only target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20deg  circle:  HUD.  Any  target insid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which covers most  of  the  HUD  area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narrow band (+-5.3 degrees wide b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des 1-3, a target is highlighted when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rea. The limits of the modes 1-3  are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in  locked mode then the first det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 locked, otherwise you will have 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 to  lock  the highlighted target. Only when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made clear that the 'locked' mode is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you with the 'l' command. Once engag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argets because the first  one  to  qual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a  target  is locked, the selection marking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 When  the  target  is  out of view the bo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+' crossing it which changes to a large 'X'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issue Shift-C then the plane will ch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(there must be one or  the  plane  will  just 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 the  runway).  Use the 'k' command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want to practice the chase and let the auto-pil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hoot at various objects. Use the emit menu to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hit  something it gets damaged and fragmen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When enough damage is done  the  object  is 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 It  blinks  red/white  and  starts  fall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Practice targets are  destroyed  immediate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ly through any object EXCEPT a bullet  -  so 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behind a broken plane or you may be hit by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thers said before, playing with oneself is fun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 make as many friends (they said you'll go blind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 media.  Once  networked,  objects 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players. The number of players is  onl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 here, numeric parameter values can be given in 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i.e. if it starts with 0x it is hex, starts with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control  over the com port. It can handle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low machines will drop charaters if you  go  too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    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     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uf     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uf         very  little  needed  if  at  all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will benefit from output 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 ones will choke unless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parameters  can  follow,  the  paramet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N     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NNN        port hardware  address  (use  0x3f8/0x2f8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is not too fast, you need both machines to be 386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peed and even then it is touch and go. It does n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  'real' network then install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p#pk#kt#t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ode you can have as many players as you 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talks  packet level. It uses packet type 0x5a5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 there may be support for IP level  or  more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 you  started  the  program  with  networking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it but then it is a computer. You want  to  enjo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 Here  is  how.  The Net menu has a se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 will  respond with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know who is active on the net. How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 who's who? the parameter -Nxxx suppl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(nickname, etc.) and you will be 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Request  to  play with another playe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player from a list. To hav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 who  is  playing  you should have used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  Quit playing. If there are more players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get a list to choose from. An empt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Send a message to a player.  Right  now,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 will also be sent and the turna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exit  the  program it will automatically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ng delays are observed then a player may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 timed out. You will see messages about this. U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stablish contact.  Proper use of Q and Y  will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 out of sight in danger and re-join in a more fav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If  you  connect to three other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ll show in your world and you show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 they  do  not  know of each other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connections too. If a  group  pl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one  joins  with  a global 'Y' t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 need  for  proper   'game'   management  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 now  completely  lacking. Once on the 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ccept/decline a player and you can quit a player  (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you  do  not  wish  to play with. See the ne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ccepts options at start up from three 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file (by default 'fly.ini') is read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options. Each  option  is  o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A  hash  '#' starts a comment line, a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s  the  line  (but   leading   blank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).  The file is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then in your home directory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variable)  then in each directory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  You can explicitly nominate a fi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 parameter  on  the  command  lin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ccepted without a preceding hyp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riable, if defined, is a list of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  the  command  line  option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must be preced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ptions can be defined in all sources.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I#II#In#ni#iF#Fi#il#le#e L#LL#Lo#og#gF#Fi#il#le#e F#FF#Fi#il#le#es#sD#Di#ir#r M#MM#Ma#ac#co#oF#Fi#il#le#e X#XN#Na#av#vF#Fi#il#le#e Y#YL#La#an#nd#d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PP#Pl#la#an#ne#eT#Ty#yp#pe#e D#DD#Dr#ro#on#ne#eT#Ty#yp#pe#e p#pP#Po#oi#in#nt#ti#in#ng#gD#De#ev#vi#i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V#Vi#id#de#eo#oD#Dr#ri#iv#ve#er#r m#mV#Vi#id#de#eo#oM#Mo#od#de#e V#VV#Vi#id#de#eo#oM#Mo#od#de#es#sF#Fi#il#le#e f#f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n#n q#q l#l v#v z#zN#ND#Dr#ro#on#ne#es#s t#tT#Ti#im#me#eL#Li#im#mi#it#t s#sP#Po#or#rt#tI#I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L#Li#in#ne#eB#Bu#uf#ff#fe#er#rS#Si#iz#ze#e r#r N#NH#Ha#an#nd#dl#le#e n#nN#Ne#et#t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niFile       Specifies  the  name  of  an  init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'fly.ini'. The  file 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 in  the  current 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dir (uses HOME env. var.) then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 are checked.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is used. This option can onl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ogFile       name  of log file. Default is 'fly.lo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can only be us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of keyboard macros file.  Thi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 at  program  startup and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down. default is 'fly.max/fly.mac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of  the  nav  data  file.  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 of  the  landscape  file.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l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ile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where  the  support  files  (*.p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vxx  etc.)  are  found.  Default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ointer       The pointing device can be  one  of: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,  astick,  bstick  (but check you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fic platform). It can have options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s  [each  option  is one byte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[pn]   set x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[0-3]  set  x  coord  analog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[pn]   set y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[0-3]  set  y  coord  analog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[0-9]  set  left  button   function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[0-9]  set   right  button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[0-9]  set  x  coord  sensitivity 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[0-9]  set   y  coord  sensitivity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[01]   1 means read joystick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alo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right/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up/dow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ic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reset  (set  flight  direc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aight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return to origin (set x,y,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stop (set spee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stable (stop 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rudde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 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  level: cance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  air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  gnd 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 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 of  pointer parameter (re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to 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#12#23#34#45#56#67#78#89#9 &lt;#&lt;-#-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#pp#p0#0p#p1#15#5i#i0#00#00#0=#=a#as#st#t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#^^#^^#^^#^^#^^#^^#^^#^^#^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+#+-#--#- r#re#ea#ad#d j#jo#oy#ys#st#ti#ic#ck#k o#o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+#+-#--#--#- n#no#o r#re#ea#ad#di#in#ng#g d#de#e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+#+-#--#--#--#- (#(u#un#nu#us#se#ed#d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+#+-#--#--#--#--#- b#bu#ut#tt#to#on#n 2#2 i#is#s '#'u#un#nl#lo#oc#ck#k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+#+-#--#--#--#--#--#- b#bu#ut#tt#to#on#n 1#1 i#is#s '#'f#fi#ir#re#e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+#++#+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o#of#f u#up#p/#/d#do#ow#wn#n f#fr#ro#om#m s#se#ec#co#o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+#++#+-#--#-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o#of#f l#le#ef#ft#t/#/r#ri#ig#gh#ht#t f#fr#ro#om#m f#fi#ir#r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#+-#--#--#--#--#--#--#--#--#--#--#- t#th#hi#is#s i#is#s t#th#he#e '#'p#po#oi#in#nt#te#er#r'#' p#pa#ar#ra#am#me#et#t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laneType and 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 and drone type. Drone ty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plane  type.  Current types are F15, 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18 and Simple.  You  can 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video driver. These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DOS     grqc  (deflault)  or  grt4k  (t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ab4000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WIN     gr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     g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    gr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 xxx.vmd   file   to  use.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ly.vmd']. This file defines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display  video  mode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s defined 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ont          name of text font file. (tsenglab4000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efault is '6x8.fn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            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       activat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Handle        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etPort       Network  access  through driver 'NetPort'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ment only MSDOS has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add some landscaping (very 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verbos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Drones       screen-blanker mode (with 'NDRONES'  dr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  to   setting   the  scree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lanker' and  the  emit  function  'y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Drones'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IO        Sega  glasses port address (com1 is 3f8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2f8 etc.) Only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 of  segments  in  the  displa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serves as an extension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 line options.  The  command-l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I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logs the activit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messages and final  stats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 option  -L can set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is  read  at  program  star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 at program shutdown.  It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keyboard macros. Use the 'mac2max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list  the  contents  of this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ment there is no macro editor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edefine-macro for updating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option -M can set a  use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 name.  It  is  easier  to 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max (see  later)  manually,  the  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y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is  a  text file which defines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macros. If  present  then  it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 of  the  fly.mac  file. 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, it is NOT overwritten but  the  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.  Use  the  program mac2max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y.mac file to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 the navigation waypoints which hav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cons.  Should  really  be 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dscape file. Maybe one day. I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fly.nac file using an awk scrip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s the contents of the landscape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 from  the  fly.lnc file using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ipt (in 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files define the shape  of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d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 files define the behaviour of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ding plane type. The files MUST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 the  current  directory.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*.prc text  files  (in  the  'pa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defines  the  paramet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video modes. In  windowed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 this  is  the startup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resize  the  window. 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 -V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adme should itemize the availabl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for the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as,   testing,  networking  know-how,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. 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ject ('E') you will find yourself on a 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land, you will move to a new plane. You can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the descent with 'd' but if  the  plane  did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then  you  will (have to) wait on the grou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PC uses a timer chip with three counters. Fly8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0 to get high resolution interval timing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2 to generate speaker sound. Counter 0 is oft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wrong mode by various programs (some examples: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1.14 sets the mode to 3 while version 2.00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.  The standard is mode 3, but it is sometime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standard mode o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'gettimer' will report the current m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6 or b6 then the mode is correct.  The  usual  ba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how  34  or b4 (the mode is the last digi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8#8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On a 486DX50 the serial driver fails at 115200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It is now fixed  with  a  kludge  in  the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On  fast machines attempting to read the joystic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row produces unexpected results. A  special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 stroke  character generator will not handl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above 128 pixels. May be a  problem  if 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roduction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Quick start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stallation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mands Reference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Alphabetic Keys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Symbol Keys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Keypad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Special keys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Function keys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ALT keys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CTRL key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Arrow keys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Menus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Top Menu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Pointer Menu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Screen Menu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Screen.Colors Menu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Screen.Stereo Menu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 Windows Menu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 Windows.Configure Menu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8 Info Menu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9 Emit Menu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0HUD Menu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1HUD.type Menu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2HUD.parts Menu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3HUD.options 1 Menu 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4HUD.options 2 Menu 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5HUD.radar Menu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6Net Menu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7Options Menu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8Auto Menu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9Debug Menu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mmand Line Editing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ural Indicators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Visual Indicators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The Plane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The Head Up Display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Heading 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Altitude 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Speed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Pitch ladder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5Velocity Vector 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6Waterline mark 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7Radar Symbology 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7.1 Target designator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7.2 Aiming Reticle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7.3 Radar Range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7.4 Digital data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8Other Features 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The ILS 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Radar and targets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Networking 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Command line options 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Files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Acknowledgements 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Misc Notes 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Known Problems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