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  The Odd One Out Game (c) 1994 Matthew Goode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d One Out Game is a SHAREWARE game, that is it may not be copi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be altered in any way.  All of the coding, most of the graphic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ound FX are the creation of Matthew Go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male vocals are from the Techno Sound program disk.  Lloyd Solly ki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very nice spaceships and fireball featured in Space War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used are other peoples work (don't ask me who).  The drum b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from my Casio keyboard and the Ren and Stimpy sample was samp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from the Ren and Stimpy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is game without paying the shareware fee then you are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and you should not have this game.  It's people like you this worl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!  There is not demo version of this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d One Out Game is a simple educational program aimed at the 4-6 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ically meant to be a computerised version of the Seasam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 (one of these things is not like the others ...).  The Odd On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ne part of an educational pack, the other half is Two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ick on Start Game on the title screen.  Doing this will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where you enter your name.  Press return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asks you for the difficulty of the up and coming gam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1 to 4.  After this the main 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should show four pictures on the lower half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xt on the top half (One of these things is not ...) and som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y blue blobby things (these are just for visual stimulation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pointer over any of the four pictures.  Notice the ey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 they will occasionaly blink, again for visual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ictures will be different is some major way from the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has to click on this square (with the LMB) in order to prog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t of pictures.  If the correct picture is clicked on then the 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appear.  Press the LMB to progress to the next puzzle. 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icture is clicked on the sorry screen will appear.  An old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read the text to child.  Press the LMB to return to sam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not continue until the correct picture is cli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5 different levels in the game, the first 4 levels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each.  The last level has only 3 puzzles.  The difficult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earlier tells the computer how many puzzles from each lev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Eg. Difficulty 2 means there will be 10 puzzles in all (2x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puzzles have been correctly answered the Congratula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Here the child can watch the pretty fire works as a re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rd work (again more visual stimulation).  Then as a final re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can play a simple arcade game called Space War.  This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a Joystick or the Keyboard (the cursor keys and the space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is to stay alive for as long as possible.  There is only one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paceship has blown up it is back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 will exit the program at any time.  To install the ga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just drag it's icon into your chosen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on a 6 meg A1200.  I used my Techno Sound sound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terible SFX.  Software used includes Devpac 2.14, Mega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V, Techno Sound sampling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nk template is included on the disk so you can design you own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Paint or other IFF compatible paint program.  Send your puzzles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place them in the game (available to registered users only,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Z$5 will be charged for the service, also include a disk and a SS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me with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Matthew Go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number is (09)579-3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liv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Melton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the sound effect used on the sorry screen was sampled from the Leve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