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6338267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8097249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