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41291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061666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04948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76058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018564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52184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80344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