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92468312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52544290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4139541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99546700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49036555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68786904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59441979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