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336709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480450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58558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3377704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