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1679983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6300947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