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TAX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TAX &lt;TM&gt; IS A FUN SOLITAIRE CARD GAME PLAYED WITH STANDAR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ACE THROUGH KING) THAT COME IN FROM 4 TO 7 SUITS (CLUBS, SPADES,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CIRCLES, CROSSES, AND 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REDUCE A RECTANGULAR ARRAY OF CARDS TO A SINGLE P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RE GENERATED BY THE COMPUTER BY WORKING BACKWARDS SO ALL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ARRAY CONSISTS OF R ROWS AND C COLUMNS, EACH WITH 1 PIL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PTH.  MINIMUM R: 3.  MINIMUM C: 4.  SOME CARD SLOTS MIGH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UP ANY PILE IN THE ARRAY AND MOVE IT ANY DISTANCE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VER OTHER PILES OR BLANK SPACES) SO THAT IT RESTS ON TOP OF A P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RD MATCHES THE FIRST PILE'S TOP CARD IN EITHER SUIT OR RANK. 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TOTAL NUMBER OF PILES BY ONE, HENCE THE MINIMUM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Y PUZZLE IS THE NUMBER OF INITIAL PILES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"FROM" ROW, THEN THE "FROM" COLUMN, THEN THE "TO" ROW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COLUMN, E.G. "1 2 1 4" (MOVE FROM 1,2-&gt;1,4).  YOU CAN ABORT A PART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OVE AND START OVER BY HITTING THE "0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"FROM" CARD, CLICK THE MOUSE, THEN POINT AT THE "TO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AGAIN.  TO ABORT A PARTIALLY-ENTERED MOVE YOU CAN CLIC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ACK UP TO THE INITIAL CONFIGURATION JUST HIT THE "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OVE.  YOU SCORE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INSTEAD OF A MOVE AND GIVE UP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TAX IMPLEMENTS 9 DIFFICULTY LEVELS, FROM 1 (EASIEST) TO 9 (HAR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S 3 ROWS BY 4 COLUMNS WITH 2 SUITS, AND BUILDS UP TO LEVEL 9 WIT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Y 7 COLUMNS WITH 7 SUITS.  *NOTE: FOR UNREGISTERED SHAREWA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GO TO DIFFICULTY LEVEL 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THREE DIFFERENT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X MAY BE MOVED HORIZONTALLY AND VERTICALLY BUT NOT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X MAY BE MOVED DIAGONALLY BUT NOT HORIZONTALLY OR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T THE 4 EDGES OF THE ARRAY WHERE THEY MAY BE MOV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X MAY BE MOVED HORIZONTALLY, VERTICALLY, AND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DEVISE A PERFECT PUZZLE THAT FILLS ALL INITIAL SLO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TAX USES A QUICK FAST ALGORITHM WORKING BACKWARDS FROM A RANDOM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ELL TO DEVISE A "GUARANTEED SOLVABLE" PUZZLE INSTEAD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PTY INITIAL SLOTS.  IT WILL ALWAYS REDUCE TO 1 PILE SINC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S PUZZLES BY WORKING BACKWARDS.  YOU CAN ALSO ELECT TO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LETELY RANDOM PUZZLE, FILLING ALL SLOTS,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INITIALLY 1000*N POINTS, WHERE N IS THE NUMBER OF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RRAY (MAXIMUM IS 49000).  THE COMPUTER THEN SUBTRACTS 1 PO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PLAY TIME.  IF YOUR SCORE REACHES ZERO IT STAYS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LVE THE PUZZLE OR GIVE UP.  GIVING UP RESULTS IN AN AUTOMATIC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F YOU REACH A CONFIGURATION WHERE THERE ARE NO LEGAL MOVES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PILE LEFT, YOUR FINAL SCORE IS DIVIDED BY THE NUMBER OF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FOR EACH DIFFICULTY LEVEL FOR EACH GAME MODE ARE AUTOMATICAL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N FILE TOMSTAX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AME SAVE/RESTORE &amp; MOVE FIL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RESTORES THE GAME IN PROGRESS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SING FILE TOMSTAX.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REATION &amp; COMPUTER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YOUR OWN PUZZLE AT YOUR OPTION.  REMEMBER THAT NOT ALL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INTO A SINGLE PILE; THE MINIMUM NUMBER OF PILES I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UZZLE SIZE AS ANYTHING FROM 3 X 4 TO 7 X 7 (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, FROM 3 X 4 TO 4 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 TO INPUT YOUR OWN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A CARD FROM THE SPREAD-OUT DECK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T, THEN POINT AT A VACANT SLOT IN THE CARD TABLEAU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CLICK AGAIN.  CLICK THE SAME CARD TWICE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 TO INPUT YOUR OWN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IN THE RANK AND SUIT OF THE CARD SELECTED FROM THE RIGH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N TYPE IN THE ROW AND COLUMN OF THE VACANT TABLEAU S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DESIRED.  SUITS ARE S(PADES), C(LUBS), H(E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(IAMONDS), O(CIRCLES), X(CROSSES), R(STARS).  RANKS ARE A(CE), 2, 3, 4,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8, 9, 1(0), J, Q,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H -- 3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C -- 10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 -- QUEEN OF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INPUTTING YOUR PUZZLE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GAME S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GAME IS FINISHED YOU CAN OPTIONALLY SAVE IT TO A DISK FILE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PICKS A FILENAME, "TOMSTAX.nnn" WHERE nnn=0 TO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VAILABLE FILENAME.  THE COMPUTER SAVES THE INITIAL AND FINAL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AL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*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*TOGGLE DEMO MODE.  IN DEMO MODE THE COMPUTER MAK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STA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