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 Program Structure and Compilation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overall  structure  of  programs  and  the  facilities  for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are described in this chapter.  A program is  a  colle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or  more  compilation  units  submitted  to  a compiler i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s.  Each compilation unit specifies the separate compi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struct  which  can  be  a  subprogram  declaration or body, 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or  body,  a  generic  declaration  or  body,  or  a  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.   Alternatively  this  construct  can be a subunit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t includes the body of a subprogram, package, task unit,  or 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eclared within another compilation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compilation  10.1,  compilation unit 10.1, generic body 12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declaration 12.1, generic instantiation  12.3,  package  body  7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 declaration  7.1, subprogram body 6.3, subprogram declaration 6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10.2, task body 9.1, task unit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 Compilation Units - Library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f a program can be submitted to  the  compiler  in  one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s.  Each compilation is a succession of compilation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ation ::= {compilation_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ation_unit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xt_clause library_unit | context_clause secondary_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_unit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program_declaration | package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generic_declaration    | generic_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ubprogram_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ary_unit ::= library_unit_body | sub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_unit_body ::= subprogram_body | package_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ation units of a program are said to belong to a program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mpilation  unit  defines either a library unit or a secondary uni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unit is either the separately compiled proper body of  a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,  or  a  subunit  of  another  compilation  unit.  The designat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compiled subprogram (whether a library unit or a  subunit)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identifier.  Within a program library the simple names of al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must be distinct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compiling a library unit is to define (or redefine)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e that belongs to the program library.  For the visibility rul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 unit  acts  as  a  declaration  that occurs immediatel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compiling a secondary unit is to define the body o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, or in the case of a subunit, to define the proper body of  a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that is declared within another compilation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program body given in a compilation unit is interpreted as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if  the  program  library  already  contains a library unit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 with the same name;  it  is  otherwise  interpreted  both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 unit  and  as  the  corresponding library unit body (that is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un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ation units of a compilation are compiled in the given order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gma  that  applies  to the whole of a compilation must appea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mpilation unit of that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program that is a library unit can be used as a main  program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sense.  Each main program acts as if called by some environment 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ans  by  which this execution is initiated are not prescrib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definition.  An implementation may impose certain requirement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meters  and  on  the  result,  if  any,  of  a main program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 must  be  stated  in  Appendix  F).   In  any   case, 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 is  required  to  allow,  at  least, main progra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less procedures, and every main program must be a subprogra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brary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 program may consist of a single compilation unit.  A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have any compilation units;  for example, its text can cons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g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signator  of  a library function cannot be an operator symbol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declaration  is  allowed  to  rename  a  library  function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  Two  library  subprograms  must  have distinct simpl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cannot overload  each  other.   However,  renaming  declara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 to  define  overloaded  names  for such subprograms, and a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subprogram is allowed  to  overload  a  library  subprogram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 name STANDARD.L can be used for a library unit L (unles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s hidden) since library units  act  as  declarations  that 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ithin the packag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allow 1.6, context clause 10.1.1, declaration 3.1,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, environment 10.4,  generic  declaration  12.1,  generic 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3, hiding 8.3, identifier 2.3, library unit 10.5, local declaration 8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1.6,  name  4.1, occur immediately within 8.1, operator 4.5,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6.1, overloading 6.6 8.7, package body 7.1, package declaration 7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f a subprogram 6.2, pragma 2.8, procedure 6.1, program  unit 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 body  3.9,  renaming  declaration  8.5,  simple  name 4.1,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8.6, subprogram 6, subprogram body 6.3, subprogram declaration 6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10.2, task 9, visibility 8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.1  Context Clauses - With 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text clause is used to specify  the  library  units  whose  nam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within a compilation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_clause ::= {with_clause {use_clau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clause ::= with unit_simple_name {, unit_simple_name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 that  appear  in  a  context clause must be the simpl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units.  The simple name of any library unit  is  allowed 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clause.   The  only names allowed in a use clause of a contex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imple names of library packages mentioned by previous with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text clause.  A simple name declared by a renaming decla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ed in a context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th clauses and use clauses of the context clause of  a  library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 to this library unit and also to the secondary unit tha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body (whether such a clause  is  repeated  or  not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).   Similarly,  the with clauses and use clauses of the contex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pilation unit apply to this unit and also to its subunits, if 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 library unit is named by a with clause that applies to a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, then this library unit is directly  visible  within  the 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,  except  where  hidden;   the  library unit is visible as if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ithin the package STANDARD (see 8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es among compilation units are defined by with clauses;  that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mpilation  unit  that mentions other library units in its with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ose library units.  These dependences between units are 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count for the determination of the allowed order of compilation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ation)  of compilation units, as explained in section 10.3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ermination of the allowed order of elaboration of compilation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lained in section 1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unit named by a with clause of  a  compilation  unit  is 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 where hidden) within the compilation unit and hence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responding program unit.  Thus within the compilation unit, 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 library  package can be given in use clauses and can be use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names;  a library subprogram can be called;  and  instance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generic unit can be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ules given for with clauses are such that the same effect i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ame of a library unit is mentioned once or more than  onc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ble with clauses, or even within a given wit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 : A mai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is  an  example  of  a  main program consisting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unit:  a procedure for printing the real roots of  a 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.   The  predefined  package  TEXT_IO  and  a  user-define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OPERATIONS (containing the definition of the  type  REAL  a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 REAL_IO  and REAL_FUNCTIONS) are assumed to be already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library.  Such packages may be used by other mai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EXT_IO, REAL_OPERATIONS; use REAL_OPE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QUADRATIC_EQ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, B, C, D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REAL_IO,         --  achieves direct visibility of GET and PUT f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_IO,         --  achieves direct visibility of PUT for strings and of NEW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_FUNCTIONS;  --  achieves direct visibility of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(A); GET(B); GET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:= B**2 - 4.0*A*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D &lt; 0.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("Imaginary Roots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("Real Roots : X1 =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((-B - SQRT(D))/(2.0*A)); PUT(" X2 =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((-B + SQRT(D))/(2.0*A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QUADRATIC_EQU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th clauses of a compilation unit need only mention the names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ubprograms and packages whose  visibility  is  actually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 unit.   They  need  not (and should not) mention oth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that are used in turn by some of the units named in the with cla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se other library units are also  used  directly  by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unit.  For example, the body of the package REAL_OPER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elementary operations provided by other packages.  The latter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not  be  named by the with clause of QUADRATIC_EQUATION si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ry operations are not directly called within its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allow 1.6,  compilation  unit  10.1,  direct  visibility  8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ion 3.9, generic body 12.2, generic unit 12.1, hiding 8.3,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3,  library unit 10.1, main program 10.1, must 1.6, name 4.1, package 7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7.1, package declaration 7.1, procedure 6.1, program  unit 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unit  10.1,  simple  name  4.1, standard predefined package 8.6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 body 6.3, subprogram declaration 6.1, subunit  10.2,  type  3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lause 8.4, visibility 8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1.2  Examples of Compilation Unit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pilation  unit  can be split into a number of compilation unit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onsider the follo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ROCESSO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: constant := 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: INTEGER  :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 ST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 : constant := 1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: array (1 .. LIMIT)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RE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ST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 body ST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REST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N in 1 .. LIMI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(N) :=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ST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UPDATE(X : INTEG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ST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(X) := TABLE(X) + SM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UPD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CK.RESTART;  -- reinitialize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ree compilation units  define  a  program  with  an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the above example (the broken lines between compilation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 to remind the reader that these units need not be contiguous tex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 : Several compilation un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ST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 : constant := 1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: array (1 .. LIMIT)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RE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ST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body ST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REST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N in 1 .. LIMI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LE(N) :=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ST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T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ROCESSO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: constant := 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: INTEGER  :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UPDATE(X : INTEG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ST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(X) := TABLE(X) + SM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UP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CK.RESTART;  --  reinitialize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latter version, the package STOCK  has  no  visibil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 identifiers  other  than  the predefined identifiers (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).  In particular, STOCK does not use any  identifier  decla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such  as  SMALL  or  TOTAL;  otherwise STOCK could no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rom PROCESSOR in the above manner.  The procedure PROCESSOR,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 hand,  depends  on  STOCK  and  mentions this package in 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This permits the inner occurrences of STOCK in the  expanded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.RESTART and in the us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compilation units can be submitted in one or more compi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 it  is  possible to submit the package specific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together and in this order in a singl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compilation  unit  10.1,  declaration  3.1,  identifier  2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 7,  package  body  7.1,  package  specification  7.1,  program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ackage 8.6, use clause 8.4, visibility 8.3, with clause 10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  Subunits of Compilation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unit is used for the separate compilation of  the  proper  body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unit  declared  within  another  compilation unit.  This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a program permits hierarchical program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_stub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program_specification is sepa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package body package_simple_name is sepa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task body task_simple_name is separ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unit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(parent_unit_name) proper_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ody stub is only allowed as the body of a program unit (a subprogram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 a  task  unit,  or  a  generic  unit)  if  the  body  stub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ithin either the specification of a  library  package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ve part of another compilation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ody of a program unit is a body stub, a separately compiled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the  corresponding  proper  body is required. 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, the subprogram specifications given in the proper body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stub must conform (see 6.3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ubunit mentions the name of its parent unit, that is, th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where  the corresponding body stub is given.  If the parent un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unit, it is called the ancestor library unit.  If the  parent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tself  a  subunit,  the  parent  unit name must be given in full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name, starting with the simple name of the ancestor library 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mple  names of all subunits that have the same ancestor librar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inct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 within the proper body of a subunit is the visibility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tained at the place of the corresponding body stub (within the 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)  if  the with clauses and use clauses of the subunit wer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clause of the parent unit.  If the  parent  unit  is  itsel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,  then  the  same  rule is used to define the visibilit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body of the parent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he elaboration of a body stub is  to  elaborate  the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subunits  of  different library units in the same program librar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distinct identifiers.  In any case, their full expanded nam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,  since  the  simple names of library units are distinct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names of all subunits that have a given library unit as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are also distinct.  By  means  of  renaming  declarations, 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 names that rename (distinct) subunits can be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brary unit that is named by the with clause of a subunit can b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declaration (with the same identifier) given in the proper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  Moreover, such a library unit can even be hidden by a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within a parent unit since a library unit  acts  as  if  decla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;   this  however  does  not  affect the interpretation of th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emselves, since only names of library units can  appear  i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compilation  unit 10.1, conform 6.3.1, context clause 10.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3.1, declarative part 3.9, direct visibility  8.3,  e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,  expanded  name  4.1.3,  generic  body  12.2,  generic unit 12,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8.3, identifier 2.3, library unit 10.1, local declaration  8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4.1, occur immediately within 8.1, overloading 8.3, package 7,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 7.1,  package  specification  7.1, program 10, program unit 6,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3.9, renaming declaration 8.5, separate compilation 10.1, simpl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,  subprogram 6, subprogram body 6.3, subprogram specification 6.1,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9, task body 9.1, task unit 9.1,  use  clause  8.4,  visibility  8.3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10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.1  Examples of Sub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dure TOP is first written as a compilation unit withou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EXT_I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TOP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REAL is digits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, S : REAL := 1.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 : constant := 3.14159_2653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F(X : REAL) return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G(Y, Z : RE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FAC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 body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some local declaration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F(X : REAL) return RE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 sequence of statements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G(Y, Z : REAL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 local procedures using TEXT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 sequence of statements of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FAC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TRANSFORM(U : in out REAL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FAC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:= F(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TRANSFOR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--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ORM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ILITY.G(R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the package FACILITY and that of the procedure TRANSFOR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nto separate subunits of TOP.  Similarly, the body of the procedure 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de into a subunit of FACILITY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TOP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REAL is digits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, S : REAL := 1.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 : constant := 3.14159_2653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F(X : REAL) return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G(Y, Z : RE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FAC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 body FACILITY is separate;                 --  stub of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TRANSFORM(U : in out REAL) is separate;  --  stub of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 --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ORM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ILITY.G(R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(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TRANSFORM(U : in out REAL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FAC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:= F(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TRANSFOR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(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body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 some local declaration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F(X : REAL) return RE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sequence of statements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G(Y, Z : REAL) is separate;              -- stub of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FAC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EXT_I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(TOP.FACILITY)  --  full name of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G(Y, Z : REAL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 local procedures using TEXT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 sequence of statements of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TRANSFORM and FACILITY are subunits of TOP, and 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of FACILITY.  The visibility in the split version is the sam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ersion except for one change:   since  TEXT_IO  is  only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G,  the  corresponding  with clause is written for G instead o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.   Apart  from  this  change,  the  same  identifiers  are  visibl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program points in the two versions.  For example,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are (directly) visible within the proper body of the subunit  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dure  TOP,  the  type  REAL,  the  variables R and S,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and the contained named number PI and subprograms F and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body stub 10.2, compilation unit 10.1, identifier  2.3,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8.1,  named number 3.2, package 7, package body 7.1,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, procedure body 6.3, proper body 3.9, subprogram 6,  type  3.3,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, visibility 8.3, with clause 10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  Order of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ules  defining  the  order  in which units can be compiled ar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of the visibility rules and, in particular, of the  fac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library  unit that is mentioned by the context clause of a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is visible in the compilation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ation unit must be compiled after all library units  named  by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clause.  A secondary unit that is a subprogram or package bod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ompiled after the corresponding library unit.  Any subunit of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unit must be compiled after the parent compilation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error is detected while attempting to compile  a  compilation 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the attempted compilation is rejected and it has no effect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gram library;  the same holds for recompilations (no 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can become obsolete because of such a recompi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der in which the compilation units of a program are compile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with the partial ordering defined by the abov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rules apply for recompilations.  A compilation unit is 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 by  a  change in any library unit named by its context claus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unit is potentially affected by a  change  in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 unit.   The  subunits of a parent compilation unit are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a change of the parent compilation unit.  If a compila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ccessfully recompiled, the compilation units potentially  affec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hange  are obsolete and must be recompiled unless they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An implementation may be able to reduce the compilation  cost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can deduce that some of the potentially affected units are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units of a unit can be recompiled without affecting the uni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changes in a subprogram or package  body  do  not  affect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 units  (apart  from  the  subunits  of  the  body) si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 units  only  have  access  to  the   subprogram   or  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An implementation is only allowed to deviate from this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line inclusions, for certain compiler optimizations, and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generic program units,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f a pragma INLINE is applied to a subprogram declaration given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 specification,  inline inclusion will only be achiev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body is compiled before units calling the subprogram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ase, inline inclusion creates a dependence of the calling  uni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ackage  body,  and  the compiler  must recognize this 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eciding on the need for recompilation.  If  a  calling  un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  before  the  package  body, the pragma may be igno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for such calls (a  warning  that  inline  inclusion  wa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ieved may be issued).  Similar considerations apply to a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 subprogram for which an INLINE pragma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or optimization purposes, an implementation may compile several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given compilation in a way that creates further dependence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 compilation   units.    The  compiler  must  then  tak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ences into account when deciding on the need for recompi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 implementation may require  that  a  generic  declaration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proper body be part of the same compilation,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 unit  is  itself  separately  compiled or is local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ation unit.  An implementation may also require that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eneric unit be part of the sam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Compilatio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 In example 1 (see 10.1.1):  The procedure QUADRATIC_EQUATION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 after the library packages TEXT_IO  and REAL_OPERATION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ppear in its wit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 In example 2 (see 10.1.2):  The package body STOCK  must  be 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corresponding packag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In example 2 (see 10.1.2):  The specification  of  the  package 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 be  compiled before the procedure PROCESSOR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dure PROCESSOR can be compiled either  before  or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body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 In example 3 (see 10.2.1):  The procedure G must be compil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 TEXT_IO  since this package is named by the with clause of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other hand, TEXT_IO can be compiled either before or after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  In example 3 (see 10.2.1):  The subunits TRANSFORM and  FACILITY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ompiled after the main program TOP.  Similarly, the subunit 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ompiled after its parent uni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library  packages,  it  follows  from  the  recompilation rul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is made obsolete by the  recompilation  of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 If  the  new  package specification is such that 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is not required (that  is,  if  the  package  specification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 declaration  of  a program unit), then the recompil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for this package is not required.  In any case, the  obsolete 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 must  not  be  used  and  can  therefore  be deleted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compilation  10.1,  compilation  unit  10.1,  context 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.1,  elaboration  3.9,  generic  body  12.2,  generic declaration 1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unit 12, library  unit  10.1,  local  declaration  8.1,  name  4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 7,  package body 7.1, package specification 7.1, parent unit 10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gma inline 6.3.2, procedure 6.1, procedure body 6.3,  proper  body  3.9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unit  10.1,  subprogram  body  6.3,  subprogram declaration 6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 specification 6.1,  subunit  10.2,  type  3.3,  variable  3.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 8.3, with clause 10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  The Program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are required to enforce the language rules in the same mann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 consisting of several compilation units (and subunits) a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ubmitted as a single compilation.  Consequently,  a  library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information on the compilation units of the program libra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maintained  by the compiler or compiling environment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clude symbol tables and other information  pertaining to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ompi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submission to the compiler consists of the compilation unit(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file.  The latter is used for checks and is  updated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unit successfully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 program  library  is  implied  for  the  compilation  uni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 The possible existence of different program librar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by which they are named are not concerns of the language  defin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oncerns of the programm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should  be  commands  for  creating  the  program library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of a given family of programs.  These commands  may  perm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 of  units  of  other  program  libraries.   Finally, t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interrogating the status of the units of  a  program 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these commands is not specified by the languag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compilation  unit  10.1,  context  clause  10.1.1,  ord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10.3, program 10.1, program library  10.1,  subunit  10.2,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8.4, with clause 10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5  Elaboration of Library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the  execution  of  a main program, all library units ne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gram are elaborated, as well  as  the  corresponding  library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,  if  any.  The library units needed by the main program are: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by with clauses applicable to the main program, to its body,  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subunits;   those  named  by  with clauses applicable to the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themselves, to the corresponding library unit bodies,  and  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;  and so on, in a transitiv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laboration  of  these  library units and of the correspond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bodies is performed in an order consistent with the  partial 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by  the  with  clauses  (see  10.3).   In addition, a librar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by the context clause of a subunit must be elaborated bef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ancestor library unit of the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order of elaboration that is consistent with this partial orderin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ways ensure that each library unit  body  is  elaborated  befor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ilation unit whose elaboration necessitates that the librar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 be  already  elaborated.   If  the  prior elaboration of librar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is needed, this can be requested by a pragma ELABORATE. 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agma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gma ELABORATE (library_unit_simple_name {, library_unit_simple_name}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agmas are only allowed immediately after the context  claus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 unit  (before  the subsequent library unit or secondary un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such a pragma must be the simple name of  a  library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 by the context clause, and this library unit must have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body.  Such a pragma specifies that the  library  unit  body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ed  before  the  given  compilation unit.  If the given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is a subunit, the library unit body must be elaborated befor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ncestor library unit of the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illegal if no consistent order can be found (that is,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ity  exists).   The  elaboration  of  the  compilation un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performed in some order that is otherwise  not  defin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allow  1.6,  argument of a pragma 2.8, compilation unit 10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clause  10.1.1,  dependence  between   compilation   units   10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ion  3.9,  illegal  1.6, in some order 1.6, library unit 10.1,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,  main  program  10.1,  pragma  2.8,  secondary  unit  10.1, 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10.1, simple name 4.1, subunit 10.2, with clause 10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6  Program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 of  the  elaboration  of  declarations  and 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may be performed by compilers.  In particular, a compil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optimize a program by evaluating certain expressions,  in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ose  that  are  static expressions.  Should one of these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static or not, be such that an exception would  be  raised  by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,  then  the  code in that path of the program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raise the exception;  the same holds for exceptions rais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f names and simple expressions.  (See also section 11.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piler  may  find  that  some  statements or subprograms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for example, if their execution depends on a condition  kn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LSE.  The corresponding object machine code can then be omit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permits the effect of conditional compilation within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expression  whose  evaluation  is  known to raise an exception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n error if it occurs in a statement or subprogram that is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The compiler may warn the programmer of a potenti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condition  5.3,  declaration 3.1, elaboration 3.9,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, exception 11, expression 4.4, false boolean value 3.5.3,  program 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 of exceptions 11.3, statement 5, static expression 4.9,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