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-RM-03-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Declaration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ddressed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yet considered the proposed amendment #3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Declaration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the  types  in  the  language  and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constants, variables, and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fines several kinds of entities that  are  declare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r implicitly, by declarations.  Such an entity can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an  object, a discriminant, a record component, a loop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a type, a subtype, a subprogram, a package, a  task  un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unit,  a  single  entry, an entry family, a formal parameter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entry, or generic subprogram), a generic  formal  parame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block  or loop, a labeled statement, or an operation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or an enumeration literal;  see 3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orms of declaration.  A basic declaration is a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_declaration     | numb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_declaration       | sub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ception_declaration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naming_declaration   | deferred_constan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orms  of declaration always occur (explicitly) as part of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   these  forms  are  discriminant  specifications,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  entry   declarations,   parameter  specifications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clarations, and enumeration  literal  specifications.  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cation  is  a  form  of  declaration  that occu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 of lo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ms of declaration are implicit:  the name of a blo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a  loop,  and a statement label are implicitly declar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mplicitly declared (see 3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m of declaration the language rules define a certain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called  the  scope  of  the  declaration (see 8.2).  Sev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ssociate an identifier with a  declared  entity.   With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 and  only  there,  there are places where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refer to the associated declared entity;   these  pl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visibility rules (see 8.3).  At such place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a name of the entity (its simple name);  the name is sai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associa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orms  of  enumeration literal specification associa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with  the  corresponding  declared  entity.   Certain   form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associate  an  operator  symbol or some other not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r implicitly decla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y which a  declaration  achieves  its  effect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of  the  declaration;   this  process  happens 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elaboration, a declaration is said to be  elaborated. 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ion  of its elaboration (including before the elabo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not yet elaborated.  The elaboration of any declar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t least the effect of achieving this change of state (from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 to elaborated).   The  phrase  "the  elaboration  has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"  is  used  in this manual whenever this change of stat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laboration for some form of declaration.  An elabo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fined for declarative parts, declarative items,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see 3.9 and 1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number,  type,  and  subtype declarations are describ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sic declarations are described in late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rules use the term identifier for the  first  occurr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n  some form of declaration;  the term simple 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currence of an identifier that already denotes some declared 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ttribute  4.1.4,  block  name  5.6,  block  statement  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 2.5, component declaration  3.7,  declarative  item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  3.9,  deferred  constant  declaration  7.4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3.7.1, elaboration 3.9, entry  declaration  9.5,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specification   3.5.1,   exception   declaration   11.1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12.1, generic instantiation 12.3, generic parame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,  identifier  2.3,  label  5.1,  loop   name   5.5,   loop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5.5, loop statement 5.5, name 4.1, number declaration 3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2.4, object  declaration  3.2.1,  operation  3.3,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6.1,  package  declaration 7.1, parameter specification 6.1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3.7, renaming declaration 8.5, representation clause 13.1,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  simple  name  4.1,  subprogram  body 6.3, subprogram declaration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claration 3.3.2, task declaration 9.1,  type  declaration  3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Objects and Nam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is  an  entity that contains (has) a value of a given typ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bject declared by an  object  declaration  or  by  a  singl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ormal parameter of a subprogram, entry, or generic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generic form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loop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bject designated by a value of an access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ponent or a slice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declaration  is  a  special  form  of  object  decla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an  identifier  with  a  value  of  type  universal_integ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constant] subtype_indica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_list : [constant] constrained_array_defini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constant := universal_static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list ::=  identifier {, 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declaration  is  called  a  single  object  declaration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list has a single identifier;  it is called  a  multipl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f the identifier list has two or more identifiers. 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declaration is equivalent to a sequence of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bject declarations.   For  each  identifier  of  the  li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sequence  has  a  single  object  declaration  form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followed by a colon and by whatever appears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n the multiple object declaration;  the equivalent  sequenc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 equivalence  applies  also  for  the identifier list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  component   declarations,   discriminant  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specifications,   generic   parameter  declarations,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nd deferred constan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 reference  manual,  explanations  are 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with a single identifier;  the corresponding expla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th several identifiers follow from  the  equivalence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multiple obje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PAUL : PERSON_NAME := new PERSON(SEX =&gt; M);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s equivalent to the two single object declarations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: PERSON_NAME := new PERSON(SEX =&gt;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: PERSON_NAME := new PERSON(SEX =&gt; 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3.8, constrained array definition 3.6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declaration 3.1, deferred constant  declaration  7.4,  designate 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specification  3.7.1,  entry 9.5, exception declaration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4, formal parameter 6.1, generic formal object 12.1.1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claration 12.1,  generic  unit  12,  generic  subprogram 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2.3,   loop   parameter   5.5,  numeric  type  3.5,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6.1, scope 8.2, simple name 4.1, single task declaration 9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4.1.2, static expression 4.9, subprogram 6, subtype indication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universal_integer type 3.5.4, 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declaration declares an object whose type is given  eithe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indication  or  by  a constrained array definition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cludes the  assignment  compound  delimiter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 the  expression  specifies  an  initial value for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the type of the expression must be tha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d object is a constant if the reserved word constan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declaration;   the  declaration  must then includ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 The  value  of  a  constant  cannot  be  modifi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 Formal  parameters of mode in of subprograms an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ic formal parameters of mode  in,  are  also  constants;  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a constant within the corresponding loop;  a sub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of a constan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is not a constant is called a variable (in  particul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clared by an object declaration that does not include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constant  is  a  variable).   The  only ways to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either directly by  an  assignment,  or  indirect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updated (see 6.2) by a procedure or entry call stateme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n be performed either on the variable itself, on a sub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or on  another  variable  that  has  the  given  vari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n object declaration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subtype indication or the constrained array  definition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ed.  This establishes the sub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f the object declaration includes  an  explicit  initializ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  is obtained by evaluating the correspon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any  implicit  initial  values  for  the  object 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objec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ny initial value (whether explicit or implicit) is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to the corresponding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initial  values  are  defined  for  objects  declared  by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nd for components of such objects, in the  following 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n access type, the implicit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ll value of the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 task type,  the  implicit  initial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value designates a correspond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 type with discriminants and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 is constrained, the implicit initial (and only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scriminant is defined by the sub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 composite  type,  the  implicit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 each component that has a default expression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f this expression, unless the component is a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rained object (the previou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a  component that is itself a composite object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neither by an explicit initialization  nor  by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 any  implicit  initial  values for components of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defined by the same rules as for a decl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(a) to (d) are performed in the order indicated.  For  step 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fault  expression  for  a  discriminant  is evalua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is  performed  before   that   of   default   express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 that depend on discriminants, and also before tha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hat  include  the  name  of the discriminant. 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le, the evaluation of default expressions is perform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ization  of  an  object  (the  declared  object  or 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) checks that the initial value belongs to the subtyp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for an array object declared by an object declaration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conversion is first applied as for an assignment stateme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constant whose subtype is an unconstrained array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NSTRAINT_ERROR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calar  variable  is  undefined  after  elabo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bject declaration unless an initial valu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an initialization (explicitly or implici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erand of a type conversion or qualified expression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calar subcomponents with undefined values, the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components of the result are undefined.  The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is erroneous if it attempts to evaluate  a scala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value.  Similarly, the execution of a program is erroneo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ttempts to apply a predefined operator to a variable that ha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with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, SUM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: INTEGER range 0 .. 10_000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    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TABLE : array(1 .. N) of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: BIT_VECTOR(1 .. 10) := (others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ant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    : constant INTEGER := 10_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LIMIT : constant INTEGER := LIMIT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: constant REAL := DISPERSION(1.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 initializing  a  constant  object  need  not  be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(see  4.9).   In  the  above  examples, LIMIT and LOW_LI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static expressions, but TOLERANCE is not if DISP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ssignment 5.2, assignment compou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,  component  3.3, composite type 3.3, constrained array definition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subtype 3.3, constraint_error exception 11.1,  conversion  4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default expression for a discriminant 3.7,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or  an  access  type 3.8, depend on a discriminant 3.7.1,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,  discriminant  3.3,  elaboration  3.9,  entry  9.5,  evaluation  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4.4,  formal parameter 6.1, generic formal parameter 12.1 1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12, in some order  1.6,  limited  type  7.4.4,  mode  in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7,  predefined  operator  4.5,  primary  4.4,  private  type  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expression 4.7, reserved word 2.9, scalar type 3.5, slice  4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, subprogram 6, subtype 3.3, subtype indication 3.3.2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task type 9.2, type 3.3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declaration is a special form of constant declaration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tatic  expression  given  for  the  initialization  of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must  be  either  the  type  universal_integer  or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  The constant declared by a number declaration is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umber and has the type of the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concerning  expressions  of  a  universal type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0.  It is a consequence of these rules  that  if  every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in  the  expression  is  of the type universal_integ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umber is also of this type.  Similarly, if every primary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versal_real, then the named number is also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umbe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   : constant := 3.14159_26536; --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_PI        : constant := 2.0*PI;        --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      : constant := 500;           --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_16      : constant := 2**16;         -- the integer 65_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UN, EINS : constant := 1;             -- three different names f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identifier 2.3, primary 4.4, static expression 4.9, typ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type 3.5.4, universal_real  type  3.5.6,  univers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ypes and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is characterized by a set of values and a se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several classes of types.  Scalar types are integer type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nd  types defined by enumeration of their values; 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no components.   Array and record types are composite;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site type consists of component values.  An access type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values provide access to objects.  Private types are typ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lues is well defined, but not directly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s  of  such types.  Finally, there are task types.  (Priv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chapter 7, task types are  described  in  chapter  9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of types are described in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record   and   private   types  have  special  component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whose values distinguish alternative forms of values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ypes.   If  a private type has discriminants, they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ype.  Hence a private type is only known  by  its  nam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if any, and by the corresponding se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of possible values for an object of a given type can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dition that is called a constraint (the case where  the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 no  restriction  is  also included);  a value is said t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f it satisfies the corresponding condition.   A  sub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gether with a constraint;  a value is said to belong to a sub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type if it belongs to the type and satisfies the constrain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is called the base type of the subtype.  A type is a sub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  such  a subtype is said to be unconstrained: 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mposes no restriction.  The base type of a type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operations defined for a subtype of a given  type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defined for the type;  however the assignm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having a given subtype only assigns valu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 Additional  operations,  such  as  qualification (in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, are implicitly defined by a sub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have default initial values defined for objects of the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other  types  have  default expressions defined for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s.  Certain operations of  types  and  subtypes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  these operations are denoted by the form of nam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subcomponent is used in this manual in place of the ter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either a component, or a  component  of  another  compon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.   Where  other subcomponents are excluded, the ter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ype must not have a subcomponent whose  type  is  the  giv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a  class  of types is used in this manual as a qual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values that have a type of the class considered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"array object" is used for an object whose type is an array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term "access value" is used for a value of an  access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of values of a subtype is a subset of the values of th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t need not be a proper subset;  it can be an empty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rray type  3.6,  assignment  5.2,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,  component  of an array 3.6, component of a record 3.7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7.2, enumeration type 3.5.1, integer type 3.5.4, object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7.4, qualified expression 4.7, real type  3.5.6, 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, subtype declaration 3.3.2, task type 9.1,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declaration declares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claration ::=  full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omplete_type_declaration 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dentifier [discriminant_part] is 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eration_type_definition | integer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al_type_definition        | array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ord_type_definition     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rived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a full type declaration consists of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iminant part, if  any  (except  in  the  case  of  the  ful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for  an  incomplete  or  private type declaration)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created by the  elaboration  of  distinct  type  defin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types.   Moreover,  the  elaboration of the type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derived type creates both a base type and a subtype of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the  same  holds for a constrained array definition (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rray typ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name declared by a full type declaration  denotes  th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unless  the type declaration declares both a base type and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, in which case the simple name denotes  the  sub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type  is anonymous.  A type is said to be anonymous if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.  For explanatory purposes,  this  reference  manual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 to an anonymous type by a pseudo-name, written in italic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pseudo-names  at  places  where  the  syntax  normally  require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TE, RED, YELLOW, GREEN, BLUE, BROWN,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1 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(1 .. 10)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LOR  is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LUMN is range 1 ..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ABLE  is array(1 .. 10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type  definitions  always  define two distinct type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dentical.   Thus,  the  array  type  definition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A and B below define distin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rray(1 .. 1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array(1 .. 1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and  B are declared by a multiple object declaration as below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nevertheless different, since the multiple object decl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above two single objec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 : array(1 .. 1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type  declarations are used for the definition of recur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dependent types (see 3.8.1).  Private type declaration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ckage  specifications  and in generic parameter declarations (see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definition 3.8, array type  definition  3.6,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3,  constrained  array  definition  3.6,  constrained  subtyp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3.1,  derived  type  3.4,   derived   type   definition  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part  3.7.1,  elaboration  3.9,  enumeration 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, identifier 2.3, incomplete  type  declaration  3.8.1,  integ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3.5.4,  multiple  object  declaration  3.2,  numeric  type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declaration 7.4, real type  definition  3.5.6,  reserv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declaration declares a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identifier is subtype_ind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indication ::=  type_mark [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mark ::= type_name | subtyp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_constraint | floating_point_constraint | fixed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dex_constraint | discrimina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mark denotes a type or a subtype.  If a type mark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ype  mark  denotes  this  type  and  also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subtype.  The base type of a type mark is, by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ype of the type or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type  indication defines a subtype of the base type of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constraint appears after a type mark in a  subtype 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mark must not already impose an index constraint.  Likew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constraint,  the  type  mark  must  not  already   impos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subtype declaration consists of the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indication.   The  elaboration  of  a subtype indicatio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If the subtype indication does  not  include  a  constra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s the same as that denoted by the type mark.  The elab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that includes a constraint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constraint is first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 check is then made that the constraint is compatible with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  imposed  by  a  constraint  is the condition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constraint.  (The rules of  constraint  elabor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expressions and  ranges of constraints are evalu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se constraints.)  The rules  defining  compatibil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for each form of constraint in the appropriate section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that if a constraint  is  compatible  with  a  subtype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mposed by the constraint cannot contradict any condi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 by  the  subtype on its values.  The exception CONSTRAIN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any check of compatibilit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b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RAINBOW   is COLOR range RED .. BLUE;        --  see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RED_BLUE  is RAINB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INT       is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MALL_INT is INTEGER range -1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UP_TO_K   is COLUMN range 1 .. K;            --  see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QUARE    is MATRIX(1 .. 10, 1 .. 10);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MALE      is PERSON(SEX =&gt; M);               --  see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declaration does not define a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base  type  3.3,  compatibility  of  discriminant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,  compatibility  of  fixed  point constraints 3.5.9,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straints 3.5.7, compatibility of index constraints 3.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range constraints 3.5,  constraint_error  exception 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3.1,   discriminant   3.3,   discriminant  constraint  3.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9, evaluation 4.5, expression 4.4, floating point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,   fixed  point  constraint  3.5.9,  index  constraint  3.6.1,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5, reserved word 2.9, subtype 3.3, type 3.3, type name  3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sub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Classific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t  of  operations  of  a  type  includes  the 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that have a parameter or result of the type;  such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ily declared after th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operations  are  each  implicitly declared for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immediately  after  the  type  definition.   These 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perations comprise the basic operations, the predefin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4.5),  and  enumeration  literals.   In  the  case  of a deri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 the  implicitly  declared  operations  include  any 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   The   operations  implicitly  declared  for  a  giv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 after the type declaration and before the  next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 if  any.   The  implicit  declarations of derived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operation is an operation that is inherent 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assignment  (in  assignment  statements  and  initialization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or, a membership test, or a short-circuit contro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selected component, an indexed component, or a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 qualification  (in  qualified  expressions),   an   explicit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 or  an  implicit  type  conversion  of  a  value 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_integer or universal_real  to  the  corresponding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numeric literal (for a universal type), the  literal  null  (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ype), a string literal, an aggregate, 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ype or subtype T, the following attribut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BASE     The base type of T.  This  attribute  is  allowed  onl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  of   the  name  of  another  attribute: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'BASE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teral is an operation  whose  evaluation  yields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(see  4.2).  Likewise, an aggregate is an operation whos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value of a composite type (see 4.3).  Some operations  of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 values  of  the  type,  for  example, predefined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programs and attributes.  The evaluation of some oper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s a value  of  the  type,  for  example,  literals  and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 attributes,   and  predefined  operators.   Assign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operates on an object and a value. 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rresponding to a selected component, an indexed compon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, yields the object or value denoted by this form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ggregate 4.3, allocator 4.8, assignment 5.2, attribute 4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literal  2.5,  composite  type  3.3,  conversion  4.6,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3.4, enumeration literal 3.5.1, formal parameter  6.1,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,  indexed component 4.1.1, initial value 3.2.1, literal 4.2,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.5 4.5.2, null literal 3.8, numeric literal 2.4,  numeric  type 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3.2.1,  6.1,  predefined  operator  4.5,  qualified expression 4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 4.1.3,  short-circuit  control  form  4.5  4.5.1,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,  string  literal  2.6,  subprogram  6,  subtype  3.3, type 3.3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3.1, universal_integer type 3.5.4, universal_real type 3.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Deriv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ype definition defines a new (base) type  whose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rived from those of a parent type;  the new type is called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 derived type definition further defines a derived  subtyp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type of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_type_definition ::= new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type indication that occurs after the reserved word new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btype.  The parent type is the base type of  the  parent 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nstraint exists for the parent subtype, a similar constrain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rived  subtype;   the  only  difference  is  that  for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 and  likewise  for  a  floating or fixed point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range constraint, the value of each bound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 of  the  derived  type.   The 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erived type belongs to the same class  of  types  as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 The  set  of possible values for the derived type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possible values for the parent type.  If the par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, then the same components exist for the  derived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ype of corresponding component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each basic operation of the parent type, there is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operation  of  the derived type.  Explicit type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parent type into the corresponding value of  the  de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llowed and vice versa as explained 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each enumeration literal or predefined operator of the pa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rresponding operation for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parent type is a task type, then for each entry of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re is a corresponding entry for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 default expression exists for a component of an objec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type,  then  the  same  default  expression  is  us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omponent of an object having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parent type is an access type, then the parent and the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share the same collection;  there is a null access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type and it is the default initial value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n explicit representation clause exists for the parent typ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use appears before the derived type definition, th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rresponding  representation  clause  (an  implicit  one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ertain subprograms that are operations of the parent type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rivable.  For each derivable subprogram of the parent ty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rresponding derived subprogram for the derived type.  Tw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rivable subprograms exist.  First, if the parent typ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within the visible part of a package,  then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tself explicitly declared immediately within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 derivable  after  the  end  of  the visible part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arent type.   (The  explicit  declaration  is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  declaration,   a   renaming  declaration,  o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on.)  Second, if the parent type is itself a derived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ny  subprogram  that  has  been  derived by this par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rivable, unless the parent type is declared in  the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a package and the derived subprogram is hidden by a der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of the firs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on of the derived type is implicitly declared at the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rived  type  declaration.   The implicit declarations of an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occu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 of  a  derived  subprogram  is  obtained  implici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 replacement  of  the  parent  type  by  the derive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derivable subprogram.  Any subtype of the par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kewise  replaced  by  a  subtype  of  the derived type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(as for the transformation of a constraint of the paren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constraint of the derived  subtype).   Finally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of  the  parent  type  is  made  to  be  the  operan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yields a result of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derived subprogram is equivalent  to  call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of  the  parent type, in which each actual parameter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type is replaced by a type conversion of this actu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ent type (this means that a conversion to the parent typ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all for the modes in and in out;  a reverse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happens after the call for the  modes  in  out  and  out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).   In  addition, if the result of a called function i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is result is converted to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rived or private type is declared  immediately  within  the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a  package, then, within this visible part, this typ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parent type of a derived type definition.  (For private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7.4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 derived type definition, the subtype ind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laborated,  the  derived  type  is  then  created, and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ubtyp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OCAL_COORDINATE is new COORDINATE;   -- 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IDWEEK is new DAY range TUE .. THU;  --  se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UNTER is new POSITIVE;              --  same range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AL_KEY is new KEY_MANAGER.KEY;   --  se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derived subprograms have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ocedure GET_KEY(K : out SPECIAL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unction "&lt;"(X,Y : SPECIAL_KEY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derivation of basic operations and enumeration literals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notation for any literal or aggregate of the derive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parent type;  such literals and aggregates are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   Similarly,  it  follows  that  the  notation  for  den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a discriminant, an entry, a slice, or an attribute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rived type as for the pa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of a derived subprogram is allowed even within the sam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8.3).  A derived subprogram hides a  predefined  opera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arameter and result type profile (see 6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subprogram  declaration  is  not  derivable since it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rather than a subprogram.  On the other hand,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subprogram is a (nongeneric) subprogram, which is deriv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tisfies the requirements for derivability of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type is a boolean type, the predefined  relation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rived  type deliver a result of the predefined type BOOLEA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resentation clause is given for the parent type but  appea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rived  type declaration, then no corresponding represent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derived type;  hence an explicit representation  cla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rived typ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derived subprogram, if a parameter belongs to the deriv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this parameter need not  have  any  value  in  comm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value  3.8,  actual  parameter  6.4.1, aggregate 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.1.4, base type 3.3, basic operation 3.3.3, boolean type  3.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of  a  range  3.5, class of type 3.3, collection 3.8, 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ype  3.3,  constraint  3.3,  conversion  4.6,  declaration 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8.1, default expression 3.2.1, default initi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access  type  3.8,  discriminant  3.3,  elaboration  3.9,  entry 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3.5.1, floating point  constraint  3.5.7,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 3.5.9,  formal  parameter  6.1,  function  call  6.4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12.1, immediately within 8.1, implicit declaration 3.1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mode 6.1, overloading 6.6 8.7, package 7, package  specification 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ssociation  6.4,  predefined  operator  4.5,  private type 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6,  procedure  call  statement  6.4,   range   constraint  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  13.1, reserved word 2.9, slice 4.1.2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 6.1, subtype indication 3.3.2, subtype  3.3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ype definition 3.3.1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types  comprise  enumeration  types, integer types, and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nd integer types are called discrete types;  eac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iscrete  type  has  a  position  number  which is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s and real types are called numeric types.   All  scala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rdered,  that  is,  all relational operators are predef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constraint ::=  ran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::=  rang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..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specifies a subset of values of a scalar type.  The range  L  ..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values from L to R inclusive if the relation L &lt;= 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L and R are called the lower bound and upper bound of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value V is said  to  satisfy  a  range  constraint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range;  the value V is said to belong to the r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L &lt;= V and V &lt;= R are both TRUE.  A null range  is  a  r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relation R &lt; L is TRUE;  no value belongs to a null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&lt;= and &lt; in the above definitions are the predefined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constraint is used in a subtype indication,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 a  floating or fixed point constraint, the typ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(likewise,  of the bounds of a range  attribute)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the base type of the type mark of the subtype indication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compatible with a subtype if each bound of the range 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type, or if the range constraint defines a null range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traint is not compatible with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a  range constraint consists of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evaluation of a range defines its lower  bound  and  it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  If  simple  expressions  are  given  to  specify  the  b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range evaluates these simple expressions  in  so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scalar type T or for any subtype T of a scalar typ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FIRST     Yields the lower bound of T.  The value of this  attribu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yp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LAST      Yields the upper bound of T.  The value of this  attribu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yp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d iteration rules use values of dis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ttribute  4.1.4,  constraint  3.3,  enumeration  type 3.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1.6, evaluation 4.5, fixed point constraint 3.5.9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5.7, index 3.6, integer type 3.5.4, loop statement 5.5,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3.6.2, real type 3.5.6, relational operator 4.5 4.5.2,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3, simple expression 4.4, subtype indication 3.3.2, typ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type definition defines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umeration_literal_specification {, enumeration_literal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literal_specification ::=  enumeration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literal ::=  identifier | character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ers  and  character  literals  listed  by  an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be distinct.  Each enumeration literal specif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corresponding enumeration literal:  this decl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to  the declaration of a parameterless function, th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numeration literal, and the result type  being  the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  elaboration  of  an  enumeration  type  definition 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;  this elaboration  includes  that  of  every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enumeration  literal  yields  a  different  enumeration  val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rder relations between enumeration values follow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position  numbers.   The position number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ed enumeration literal is zero;  the  position  numb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umeration literal is one more than for its predecesso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ame identifier or character literal is specifi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finition, the corresponding  literals  are 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  At any place where an overloaded enumeration literal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a  program,  the  type  of  the  enumeration liter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ble from the context (see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  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UIT   is (CLUBS, DIAMONDS, HEARTS, SPA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ENDER is (M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EVEL  is (LOW, MEDIUM, URG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LOR  is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GHT  is (RED, AMBER, GREEN); -- RED and GREEN ar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HEXA   is ('A', 'B', 'C', 'D', 'E',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IXED  is ('A', 'B', '*', B, NONE, '?', '%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WEEKDAY is DAY   range MON ..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MAJOR   is SUIT  range HEARTS .. 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RAINBOW is COLOR range RED .. BLUE;  --  the color RED, no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umeration literal occurs in  a  context  that  does  no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 to  determine  the  type of the literal, then qual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umeration type is one way to resolve the ambiguity (see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haracter  literal  2.5,  declaration  3.1,  designator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3.9,  6.1, function 6.5, identifier 2.3, name 4.1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8.7, position number 3.5, qualified expression 4.7,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4.5.2, type 3.3, type defini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type is said to be a character type if at least on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s is a character literal.  The predefine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haracter  type  whose  values  are  the 128 character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Each of the 95 graphic characters of this character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corresponding charact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OMAN_DIGIT is ('I', 'V', 'X', 'L', 'C', 'D', '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package ASCII includes the declaration of constant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haracters  and  of constants denoting graphic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bas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character set such as EBCDIC can be declared as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the  internal  codes  of  the  characters  can  be 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representation clause as explain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scii predefined package C,  basic  character  2.1,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2.5,  constant  3.2.1,  declaration  3.1,  enumeration type 3.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2.1, identifier 2.3, literal 4.2, predefined type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 Boolea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enumeration type named BOOLEAN.  It contains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ALSE and TRUE ordered with the relation FALSE &lt; TRUE. 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ither the type BOOLEAN or a type  that  is  derived,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from a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erived type 3.4, enumeration literal 3.5.1,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, relational operator 4.5 4.5.2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 definition defines an integer  type  whose  set 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t least those of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type_definition ::= 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range constraint is used as an integer type definition, each b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ust be defined by a static expression of some integer typ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bounds need not have the same integer type.  (Negative 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decla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 is range L ..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by definition, equivalent to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eger_type is new predefined_integ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 is integer_type range integer_type(L) .. integer_type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eger_type is an anonymous type, and where the  predefine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 implicitly  selected  by the implementation, so 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 to R inclusive.  The integer type declaration is illegal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defined  integer  types  satisfies  this requirement,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.  The elaboration of the declaration of an  integ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 of   the   elaboration   of  the  equivalent  type  and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integer types include the type INTEGER.   An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have  predefined  types  such as SHORT_INTEGER and LONG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(substantially) shorter and longer  ranges,  respectively,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 The  range  of each of these types must be symmetric abou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an extra negative value which may exist in some 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ype of each of these types is the ty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literals  are the literals of an anonymous predefined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universal_integer in this reference manual.   Other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have  no  literals.   However, for each integer type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onversion  that  converts  a  universal_integer  valu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(if any) of the integer type.  The circumsta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implicit conversions are invoked are described in section 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number of an integer value is the correspond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ithmetic operators are predefined for  all  integer  typ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.   The  exception  NUMERIC_ERROR  is  raised  by  the 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particular an implicit conversion) that  cannot  deli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result  (that  is,  if the value corresponding to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ot a  value of the integer type).  However, an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raise the exception NUMERIC_ERROR if the operation i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r expression whose result can be computed correctl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GE_NUM  is range 1 .. 2_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NE_SIZE is range 1 .. MAX_LIN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MALL_INT   is INTEGER   range -1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COLUMN_PTR  is LINE_SIZE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BUFFER_SIZE is INTEGER   range 0 ..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eclared by an integer type declaration is a subtype nam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,  the  predefined  operators of an integer type deliv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ange is defined by the parent predefined type;  such a  resul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ong to the declared subtype, in which case an attempt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to  a  variable  of  the  integer  subtype  raises  the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(most  negative)  value  supported by the predefi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n implementation is  the  named  number  SYSTEM.MIN_I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(most positive) value is SYSTEM.MAX_INT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nonymous  type  3.3.1,  belong  to a subtype 3.3, b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3.5, constraint_error exception 11.1, conversion 4.6, identifier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2.4, literal 4.2, numeric_error exception 11.1, pa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, predefined operator 4.5, range constraint 3.5, static expression  4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declaration  3.3.2, system predefined package 13.7, type 3.3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3.1, type definition 3.3.1,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  Operations of Discret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of a discrete type include the operation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 the  membership  tests, and qualification;  for a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 short-circuit control forms;  for  an  integer  typ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 explicit  conversion  of values of other numeric typ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type,  and  the  implicit  conversion  of  values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every discrete type or subtype T, the basic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listed  below.   In this presentation, T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a  subtype  (the  subtype  T)  for  any  property  tha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mposed by T;  other properties are stated in term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attributes yield characteristics of the subtype 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ncludes  the  attribute  BASE (see 3.3.2), the attribute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see 3.5), the representation attribute SIZE (see  13.7.2),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DTH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WIDTH     Yields the maximum image length over all values of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(the  image  is  the  sequence of characte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MAGE, see below).  Yields zero  for  a  null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 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tributes of the second group are functions with a  singl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ual parameter is indicated below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POS  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 the  base  type  of  T.   The  result  type  is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_integer.  The result is the position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VAL       This attribute is a special function with  a  sing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can be of any integer type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T.  The result is the value whose  position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niversal_integer value corresponding to X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_ERROR  is  raised  if  the  universal_integ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to  X is not in the range T'POS(T'BASE'FIRST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'POS(T'BASE'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UCC 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base type of T.  The result type is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value whose position number  is  on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that of X.  The exception CONSTRAINT_ERROR is raised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'BASE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PRED 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base type of T.  The result type is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value whose position number is on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of  X.   The  exception  CONSTRAINT_ERROR  is raised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'BASE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IMAGE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base type of T.  The result type is the pre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 The result is the image of the value of X, that 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 of characters representing the value in displa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of an integer  value  is  the  corresponding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;   without  underlines,  leading  zeros,  expon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spaces;  but with a single leading charact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a  minus sign or a space.  The lower bound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of an enumeration value is either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in upper case or the corresponding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 the two apostrophes);  neither leading n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are included.  The image of a character C, other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  character,   is   implementation-defined;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 is that the  image  must  be  such  that  C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'VALUE(CHARACTER'IMAGE(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VALUE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predefined  type  STRING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T.  Any leading and any trailing spaces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that corresponds to the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numeration type, if the sequence of characters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of an enumeration literal and if this literal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type of T, the result is the corresponding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 For an integer type, if the sequence of charac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of an  integer  literal,  with  an  optional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character that is a plus or minus sign, an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responding value in the base type of T, the resul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 In  any  other case, the exception CONSTRAIN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A'SIZE and A'ADDRESS are defined for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a discrete type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operations, the operations of a discrete typ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lational operators.  For enumeration types,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s.  For boolean types, operations includ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 logical negation operator not, and the predefine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types, operations include the predefined arithmetic 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he  binary and unary adding operators - and +, all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the unary operator abs, and the exponentia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a subtype are the corresponding operations  of  it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except   for   the   following:    assignment,   membership  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, explicit type conversions, and the attributes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effect  of  each  of  these operations depends o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ignments, membership tests, qualifications, and conversions  inv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check;  attributes of the first group yield a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ubtype of a discrete type, the results delivered b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, PRED, VAL, and VALUE need not belong to the subtype;  simil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arameters  of  the  attributes POS, SUCC, PRED, and IMAG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subtype.  The  following  relations  are  satisfied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xception) by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POS(T'SUCC(X)) = T'POS(X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POS(T'PRED(X)) = T'POS(X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VAL(T'POS(X))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POS(T'VAL(N)) 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For the types and subtypes declared in section 3.5.1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FIRST   = WHITE,   COLOR'LAST  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RAINBOW'FIRST = RED,     RAINBOW'LAST =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SUCC(BLUE) = RAINBOW'SUCC(BLUE)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POS(BLUE)  = RAINBOW'POS(BLUE)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VAL(0)     = RAINBOW'VAL(0)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s operator 4.5 4.5.6, assignment 5.2, attribute 4.1.4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basic operation 3.3.3, binary adding operator 4.5 4.5.3,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5.3,  bound  of a range 3.5, character literal 2.5, constrai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exception  11.1,  conversion  4.6,  discrete  type  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3.5.1, exponentiating operator 4.5 4.5.6, function 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2.1, identifier 2.3, integer type 3.5.4, logi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4.5.1,  membership test 4.5 4.5.2, multiplying operator 4.5 4.5.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 4.5.6, numeric literal 2.4,  numeric  type  3.5,  object 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3.3,  position  number  3.5, predefined operator 4.5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,  qualified  expression  4.7,  relational   operator   4.5   4.5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 control form 4.5 4.5.1, string type 3.6.3, subtype 3.3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 unary  adding  operator  4.5  4.5.4,  universal_integer  type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6 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s provide approximations to the real numbers, with relativ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rrors  for  floating  point  types, and with absolute bounds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point_constraint | fixed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umbers called model numbers is associated with  each  real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ounds  on the predefined operations are given in term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n implementation of the type must include at least  thes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represent them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ementation-dependent  set  of  numbers, called the safe numb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ociated with each real type.  The set of safe  numbers  of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ust include at least the set of model numbers of the type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fe  numbers  is allowed to be larger than the range of mode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rror bounds on the predefined operations for safe number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 for  model  numbers.   Safe  numbers  therefore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rror bounds for operations on an implementation-depend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;   in  contrast, the range of model numbers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definition and is therefore independent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iterals are the literals of an anonymous predefined re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niversal_real in this reference manual.  Other real types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However, for each real type, there exists an implic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verts  a  universal_real value into a value of the real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ese implicit conversions are invoke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6.   If  the  universal_real  value  is  a  safe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onversion delivers the corresponding value;  if i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safe  numbers but is not a safe number, then the conv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ue within the range defined by the safe  numbers  next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e universal_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n operation that yields a value of a real type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NUMERIC_ERROR, as explained in section 4.5.7,  if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correct result (that is, if the value correspond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mathematical  results  does  not  belong  to  the  range  of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;  in particular, this exception  can  be  raised  by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 However,  an  implementation  is  not  required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UMERIC_ERROR if the operation is part  of  a  large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esult can be computed correctly (see 1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a real type definition includes the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r fixed point constraint and creates a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written to rely only upon  the  minimum  numerical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 by  the  type  definition  for  model  numbers will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onversion 4.6, elaboration 3.9, fixed point constraint 3.5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straint 3.5.7, literal 4.2, numeric_error exception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ion 3.3.3, real literal 2.4,  type  3.3,  typ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,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7  Floating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types,  the  error  bound  is specified 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by giving the required  minimum  number  of  significan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accuracy_definition ::=  digits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number of significant decimal digits is specif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c simple expression of the floating accuracy defini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must belong to some integer type and must be positive (nonzero)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oted by D in the remainder of this section.  If  the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s  used  as  a  real  type  definition  and  includes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then each bound of the  range  must  be  defined  by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of  some  real  type, but the two bounds need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radix, the following canonical form is defined for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l number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* mantissa * (radix **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: sign is either +1 or -1;  mantissa is expressed in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by radix; and exponent is an integer number (possibly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integer part of mantissa is zero and the first digi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is not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 number  D  is the minimum number of decimal dig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int in the decimal mantissa (that is, if radix  is  ten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D in turn determines a corresponding number B that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ary digits required after the point  in  the  binary 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if radix is two).  The number B associated with D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such  that the relative precision of the binary form is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for the decimal form.  (The number B  is  the  intege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D*log(10)/log(2)) +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numbers defined by a floating accuracy definition compri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umbers whose binary canonical form has exactly B digits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  the  mantissa  and  an  exponent in the range -4*B .. +4*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minimum accuracy of operations  of  a  floating  point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model numbers of the floating point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orresponding real type definition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edefined   floating   point  types  include  the  type  FLOA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lso have  predefined  types  such  as  SHORT_FLO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FLOAT,   which   have   (substantially)   less   and   more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an FLOAT.  The base type of each predefined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 the  type  itself.  The model numbers of each predefin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e are defined in terms of the number D of decimal digit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tribute DIGITS (see 3.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predefined  floating point type (consequently also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herefrom), a set of safe numbers is defined as follows.  The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have  the same number B of mantissa digits as the mode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 and  have  an  exponent  in  the  range  -E  ..  +E  where  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 and  at  least  equal  to the 4*B of mod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quently, the safe numbers include  the  model  numbers.) 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the  accuracy of operations with model and safe numb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5.7.  The safe numbers of a subtype  are  those  of  it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type declaration of one of the two forms (that i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range constraint indicated by the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 is digits D [range L .. 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by definition, equivalent to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loating_point_type is new predefined_floating_po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 is floating_point_type digit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ange floating_point_type(L) .. floating_point_type(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floating_point_type  is  an anonymous type, and wher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 is implicitly selected by the  implementation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model numbers include the model numbers defined by D;  further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L .. R is supplied, then both L and R must belong to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numbers.   The  floating  point declaration is illegal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loating point types  satisfies  these  requirements, 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   The  maximum  number of digits that can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ccuracy definition is given by the system-dependent nam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AX_DIGITS (see 13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a  floating  point  type  declarat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equivalent type and sub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loating point constraint follows a type mark in a subtype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must denote a floating point type or subtype.   The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constraint  is  compatible  with  the type mark only if the numb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loating accuracy  definition  is  not 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number  D  for the type or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floating point constraint includes a range 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oating point constraint is compatible with the type ma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 is, itself, compatible with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such a subtype indication includes  the  elabo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traint, if there is one;  it creates a floating poin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model  numbers  are  defined  by the corresponding float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 value of a floating point type belongs to a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f and only if it belongs to the range defined by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arithmetic operators are predefined for all floating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constraint is allowed  in  a  floating  point  subtype 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directly  after  the  type  mark,  or  as  part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 In either case the bounds of the range must belong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ype mark (see  3.5).   The  imposition  of  a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on a type mark in a subtype indication cannot reduce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values unless it includes a range constraint (the range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orrespond to the specified number of digits  can  b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range  of  numbers of the type mark).  A value tha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ubtype need not be a model number of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EFFICIENT is digits 10 range -1.0 ..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L is digits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SS is digits 7 range 0.0 .. 1.0E3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HORT_COEFF is COEFFICIENT digits 5;    --   a subtype with les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PROBABILITY is REAL range 0.0 .. 1.0;   --   a subtype with a small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accuracy for COEFFICIENT  is  that  of  a  predefin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t least 10 digits of precision.  Consequently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s of precision for the subtype SHORT_COEFF is allowed.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for the type MASS is approximately 1.27E30 and henc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 upper bound (1.0E35).  Consequently the decla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legal only if this upper bound is in the range of the saf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edefined floating point type having at least 7 dig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nonymous type 3.3.1, arithmetic  operator  3.5.5  4.5,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2.4.2,  belong  to a subtype 3.3, bound of a range 3.5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, derived type 3.4, digit 2.1, elaboration 3.1 3.9, error bound 3.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2.4.1 integer type  3.5.4,  model  number  3.5.6,  operation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or 4.5, predefined type C, range constraint 3.5,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,  real  type  definition  3.5.6, safe number 3.5.6,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static expression 4.9, subtype declaration 3.3.2,  subtype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, subtype 3.3, type 3.3, type declaration 3.3.1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8  Operations of Floating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operations  of  a  floating  point  type includ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ssignment,  membership  tests,  qualification, 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values of other numeric types to the floating poin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icit  conversion of values of the type universal_real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 every  floating  point  type  or  subtype  T,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lude the attributes listed below.  In this presentation,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being  a  subtype  (the  subtype T) for any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constraints imposed by T;  other properties are stated in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group of attributes yield characteristics of the subtype 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is group are the attribute BASE (see 3.3.2),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(see 3.5), the representation attribute SIZE  (see  13.7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DIGITS     Yields the number of decimal digits in the decimal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numbers  of  the subtype T.  (This attribut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D of section 3.5.7.)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NTISSA   Yields the number of binary digits in the binary  mantiss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numbers  of  the subtype T.  (This attribut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 of section 3.5.7.)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EPSILON    Yields the absolute value of the difference between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1.0 and the next model number above, for the sub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EMAX       Yields the largest exponent value in the binary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l numbers of the subtype T.  (This attribut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4*B of section 3.5.7.)  The value of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ype 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MALL      Yields the smallest positive (nonzero)  model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ype  T.   The  value  of  this  attribute  is 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LARGE      Yields the largest positive model number  of  the  subtype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of the second group include the following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characteristics of the saf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EMAX  Yields the largest exponent value in the binary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afe numbers of the base type of T.  (This attribut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E of section 3.5.7.)  The value of 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SMALL Yields the smallest positive (nonzero) saf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of  T.   The  value  of  this  attribute 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LARGE Yields the largest positive safe number of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A'SIZE and A'ADDRESS are defined for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f a floating point type (see 13.7.2).  Finally, for eac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re are machine-dependent attributes that are not relat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d  safe  numbers.   They correspond to the attribut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RADIX,      MACHINE_MANTISSA,      MACHINE_EMAX,      MACHINE_E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ROUNDS, and MACHINE_OVERFLOWS (see 13.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 basic  operations,  the  operations  of a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lational operators, and the following  predefine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  the binary and unary adding operators - and +, the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* and /, the unary operator abs, and the exponentia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a subtype are the corresponding operation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following:   assignment, membership tests, qua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version, and the attributes of the first group;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redefined in terms of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EMAX,  SMALL,  LARGE,  and  EPSILON   are   provid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 They  are all related to MANTISSA by the following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EMAX    = 4*T'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EPSILON = 2.0**(1 - T'MANT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SMALL   = 2.0**(-T'E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LARGE   = 2.0**T'EMAX * (1.0 - 2.0**(-T'MANTISS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MANTISSA, giving the number of binary digits in the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related to DIGITS.  The  following  relations  hol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model numbers and those of the saf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BASE'EMAX  &lt;= T'SAFE_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BASE'SMALL &gt;= T'SAFE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BASE'LARGE &lt;= T'SAFE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'FIRST and T'LAST need not yield model or saf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number  of  digits is specified in the declaration of a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T, the attribute T'DIGITS yield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s  operator  4.5  4.5.6,  arithmetic  operator  3.5.5 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5.2,  attribute  4.1.4,  base  type 3.3, basic operation 3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ing operator 4.5 4.5.3, bound of a  range  3.5,  constraint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4.6,  digit  2.1,  exponentiating  operator 4.5 4.5.6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ype  3.5.7,  membership  test  4.5  4.5.2,  model   number   3.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 operator  4.5  4.5.5,  numeric type 3.5, object 3.2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predefined operator 4.5, qualified expression 4.7,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4.5.2, safe number 3.5.6, subtype 3.3, type 3.3, unary adding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4.5.4,   universal   type   4.10,   universal_integer   type   3.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9  Fixed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point types, the error bound is specified as an  absolute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elta of the fixed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accuracy_definition ::=  delta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ta is specified by the value of the static simpl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ccuracy definition.  This value must belong to some  real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positive  (nonzero).   If the fixed point constrain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definition, then it must include a range constraint;  each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pecified range must be defined by a static expression of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t the two bounds need not have the same real  type.   If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constraint  is used in a subtype indication, the range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form is defined for any fixed point  model  number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 In  this  form:   sign  is either +1 or -1;  mantissa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zero) integer;  and any  model  number  is  a  multiple  of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al number called sm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* mantissa *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numbers defined by a fixed point constraint, the numb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the largest power of two that is not greater than the del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xed  accuracy  definition.  Alternatively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mall by a length clause  (see  13.2),  in  which  cas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e  multiples  of  the  specified  value.  The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operations of a fixed point type is defined  in  term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numbers  of  the fixed point constraint that form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definition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point constraint that includes a range  constraint, 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comprise  zero  and  all  multiples of small whose mantiss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using exactly B binary digits, where the value of B is chos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integer number for which each bound of the specifi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del number or lies at most small distant from  a  mode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point constraint that does not include a range constra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allowed  after  a  type mark, in a subtype indication),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efined by the delta of the fixed accuracy  definition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ementation  must have at least one anonymous predefined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base type of each such fixed point type is the typ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s of each predefined fixed point type  comprise  zero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which mantissa (in the canonical form) has the number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returned  by the attribute MANTISSA, and for which the numb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returned by the attribu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int type decla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 is delta D range L ..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by definition, equivalent to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xed_point_type is new predefined_fixed_po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 is fixed_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fixed_point_type(L) .. fixed_point_type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eclarations, fixed_point_type  is  an  anonymous  typ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ixed point type is implicitly selected by the implement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model numbers include the model numbers defined by the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(that  is,  by  D,  L,  and  R, and possibly by a lengt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int declaration is illegal  if  no  predefined  type 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equirements.   The safe numbers of a fixed point type ar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ts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a  fixed  point  type  declaration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equivalent type and sub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fixed point constraint follows a type mark in a subtype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must denote a fixed point type or subtype.  The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s compatible with the type mark only if the delta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ccuracy definition is not smaller than the delta for th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noted  by  the  type  mark.   Furthermore,  if  the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ncludes  a  range  constraint,  the  fixed point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ype mark only if  the  range  constraint  is,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such a subtype indication includes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traint, if there is one;  it creates a  fixed  point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odel numbers are defined by the corresponding fixed poi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so  by the length clause specifying small, if there is on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point type belongs to a fixed point subtype if and 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range defined by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ithmetic operators are predefined for all fixed point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.  Multiplication and division of fixed point values deliver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onymous predefined fixed point type that is called universal_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;  the accuracy of this type is arbitrarily 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is type must be converted explicitly to some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a subtype of a fixed point type or subtype T, then the set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 is a subset of those of T.  If a length clause has been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,  then both S and T have the same value for small.  Otherwi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s a power of two, the small  of  S  is  equal  to  the  small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a nonnegativ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constraint is allowed in a fixed point subtype indic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type mark, or as part of a fixed point  constrain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ase  the  bounds  of the range must belong to the bas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 (see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OLT is delta 0.125 range 0.0 .. 25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ROUGH_VOLTAGE is VOLT delta 1.0;  --  same range as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pure fraction which requires all the available space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on a two's complement machine can be declared as the type F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: constant := 1.0/2**(WORD_LENGTH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RACTION is delta DEL range -1.0 .. 1.0 - 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nonymous type 3.3.1, arithmetic operator 3.5.5 4.5,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belong to a subtype 3.3, bound  of  a  range  3.5,  compatible 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4.6,  elaboration  3.9,  error bound 3.5.6, length clause 1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3.5.6, numeric type 3.5, operation  3.3,  predefined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 range  constraint  3.5,  real type 3.5.6, real type definition 3.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number 3.5.6, simple expression 4.4, static  expression  4.9,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 subtype  declaration  3.3.2, subtype indication 3.3.2, type 3.3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3.1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0  Operations of Fixed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of a fixed point type include the operation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ignment, membership tests, qualification, the explicit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other numeric types to the fixed point  type,  and  the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values of the type universal_real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for every fixed point type or subtype T th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ttributes listed below.  In this presentation T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 subtype (the  subtype  T)  for  any  property  tha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mposed by T;  other properties are stated in term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group of attributes yield characteristics of the subtype 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f  this  group  are  the  attributes  BASE  (see  3.3.2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IRST and LAST (see 3.5), the representation attribute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2) and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DELTA      Yields the value of the delta specified in the fixed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 for the subtype T.  The value of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NTISSA   Yields the number of binary digits in the  mantissa  of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of the subtype T.  (This attribute yields the numb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ection 3.5.9.)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MALL      Yields the smallest positive (nonzero)  model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ype  T.   The  value  of  this  attribute  is 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LARGE      Yields the largest positive model number  of  the  subtype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FORE       Yields the minimum number of characters needed for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decimal representation of any value of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,  assuming  that  the  representation  does  not 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nent, but includes a one-character prefix tha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sign or a space.  (This minimum number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fluous  zeros  or  underlines, and is at least two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AFT        Yields the number of decimal digits needed after the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modate  the  precision of the subtype T, unless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ubtype T is  greater  than  0.1,  in 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 yields  the  value  one.   (T'AFT  is 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integer N for which (10**N)*T'DELTA i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equal to one.)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second group include the following  attribu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characteristics of the saf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SMALL Yields the smallest positive (nonzero) saf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of  T.   The  value  of  this  attribute 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LARGE Yields the largest positive safe number of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A'SIZE and A'ADDRESS are defined for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f  a fixed point type (see 13.7.2).  Finally, for each fixe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ype T, there are the machine-dependent  attributes  T'MACHINE_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'MACHINE_OVERFLOWS (see 13.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basic operations, the operations of a fixed point typ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tional  operators,  and  the   following   predefined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  the binary and unary adding operators - and +, the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* and /, and the operator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a subtype are the corresponding operation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following:   assignment, membership tests, qua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version, and the attributes of the first group;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redefined in terms of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ttribute T'FORE depends only on the range of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  The value of the attribute T'AFT depends only on the value of T'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exist between attributes of a fixed poi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LARGE      = (2**T'MANTISSA - 1) * T'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SAFE_LARGE = T'BASE'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SAFE_SMALL = T'BASE'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s  operator  4.5  4.5.6,  arithmetic  operator  3.5.5 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5.2,  base  type  3.3,  basic  operation  3.3.3,  bina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 4.5.3, bound of a range  3.5,  conversion  4.6,  delta  3.5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point  type  3.5.9,  membership  test 4.5 4.5.2, model number 3.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operator 4.5 4.5.5, numeric type  3.5,  object  3.2,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 qualified  expression 4.7, relational operator 4.5 4.5.2, saf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, subtype 3.3, unary adding operator 4.5 4.5.4, universal_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, 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bject is a composite object consisting of  component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ubtype.   The name for a component of an array us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s belonging to specified discrete types.  The value of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composite value consisting of the values of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strained_array_definition | constrained_array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(index_subtype_definition {, index_subtype_definition}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index_constraint of 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subtype_definition ::= type_mark rang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constraint ::=  (discrete_range {, discrete_rang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e_range ::= discrete_subtype_indication |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array   object   is  characterized  by  the  number  of  indic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 of the array), the type and  position  of  each  inde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s for each index, and the type and possibl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The order of the indices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one-dimensional  array  has a distinct component for each possi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multidimensional array has a distinct component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dex values that can be formed by  selecting   one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dex position (in the given order).  The possible valu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all the values between the lower  and  upper  bounds, 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values is called the inde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constrained  array definition defines an array type. 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array type, the number of indices, the type  and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dex,  and  the  subtype  of  the  components  are  as  in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 the values of the lower and upper bounds for each index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index subtype, except for null arrays as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6.1.   The  index  subtype  for  a  given  index position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 subtype denoted by the type mark of the correspon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finition.  The compound delimiter &lt;&gt; (called a box) of 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definition stands for an undefined range (different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ed not have the same bounds).  The elaboration of  an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definition creates an array type;  this elaboration includ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subtyp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ed array definition defines both an array type and a sub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array type is an implicitly declared anonymous type; 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an (implicit) unconstrained array definit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 subtype  indication  is  that  of  the  constrained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 and  in  which  the  type  mark  of  each  index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denotes the subtype defined by the  corresponding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array subtype is the subtype obtained by imposition of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 on th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constrained  array  definition  is given for a type decla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 declared by this declaration denotes the array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constrained array definition cre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 and array subtype.  For this elaboration, the  index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mponent  subtype  indication are elaborated. 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crete range of the index constraint  and  the  elabo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subtype  indication  are  performed  in  some  or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clarations with unconstrained ar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ECTOR     is array(INTEGER  range &lt;&gt;)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TRIX     is array(INTEGER  range &lt;&gt;, INTEGER range &lt;&gt;)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IT_VECTOR is array(INTEGER  range &lt;&gt;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OMAN      is array(POSITIVE range &lt;&gt;) of ROMAN_DIG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clarations with constrained ar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ABLE    is array(1 .. 10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HEDULE is array(DAY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NE     is array(1 .. MAX_LINE_SIZE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bject declarations with constrained ar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: array(1 .. 80, 1 .. 10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: array(COLOR range RED .. GREEN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: array(1 .. 50) of LINE;  --  an array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e-dimensional array, the rule given means that a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strained array defini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 is array(POSITIVE range MIN .. MAX) of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quivalent  (in  the  absence  of an incorrect order dependenc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INDEX_SUBTYPE is POSITIVE range MIN ..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AY_TYPE is array(INDEX_SUBTYPE range &lt;&gt;) of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 is ARRAY_TYPE(INDEX_SUB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_subtype and array_type are both anonymous.  Consequently, 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a  subtype  and all objects declared with this type ma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 have  the  same  bounds.   Similar  transformations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transformation applies to an object whose declar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array definition.  A consequence of this is that  no 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nonymous  type  3.3.1,  bound of a range 3.5, 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3, discrete type 3.5, elaboration 3.1 3.9, in some order 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4.1,  object  3.2,  range 3.5, subtype 3.3, subtype indication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, type declaration 3.3.1, type definition 3.3.1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 Index Constraints and Discret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constraint determines the range of possible values for eve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type, and thereby the corresponding arra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rete range used in a constrained array definition and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,  an implicit conversion to the predefined type INTEG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bound is either a numeric literal, a named number, or a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oth bounds (prior to the implicit conversion) is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.   Otherwise,  both  bounds  must be of the sam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other  than  universal_integer;   this  type  must  be 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 of  the  context,  but  using the fact that the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and that both bounds must have the same type.  These  rules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o  a  discrete  range  used in an iteration rule (see 5.5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family of entries (see 9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constraint follows a type mark in a  subtype  indicati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r  subtype  denoted by the type mark must not already im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straint.  The type mark must denote either an unconstrained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r  an  access  type whose designated type is such an array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index constraint must provide a discrete  rang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of  the  array  type and the type of each discrete rang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the correspon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constraint is compatible with the type denoted by the type ma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constraint defined by each  discrete  range  i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sponding  index  subtype.   If  any  of the discre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ll range, any array thus constrained is a null array,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An array value satisfies an index constraint if at each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 array  value  and  the  index constraint have the s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.  (Note,  however, that assignment and certain other  oper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volve an implicit subtype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each array object ar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 a  variable  declared  by  an  object  declaration, 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 of  the  corresponding  object  declaration 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ed array  subtype  (and,  thereby,  the  bounds)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  exists   for  the  subtype  indication  of  a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if the type of the record component  is  an  array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or the component subtype indication of an array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ype of the array components is itself an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constant declared by an object declaration, the  bou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are  defined  by  the  initial  value  if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is unconstrained;  they are otherwise defined by this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latter case, the initial value is the result  of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  conversion).   The  same  rule  applies  to 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f m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n array object designated by an access value, the bound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 the  allocator  that  creates  the  array  object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bject is constrained with the corresponding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formal parameter of  a  subprogram  or  entry,  the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 from  the  corresponding  actual  parameter.   (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constrained with the corresponding values of the 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renaming declaration and for a generic formal parameter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ut,  the  bounds  are  those  of  the  renamed  object 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 of  an  index  constraint,  the  discrete  r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some order 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ray declarations including an index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: MATRIX(1 .. 8,  1 .. 8);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: MATRIX(1 .. 20, 1 ..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  : MATRIX(1 .. N,  1 .. N);  --  N need not be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  : BIT_VECTOR(0 .. 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rray declaration with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SCHEDULE : SCHEDULE;  --  all arrays of type SCHEDULE have the same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cord type with a component that is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_LINE(LENGTH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: STRING(1 ..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LINE : VAR_LINE(0);  --  NULL_LINE.IMAGE is a nul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of a subtype indication consisting of a type mar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dex constraint checks the compatibility  of  the  index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mark (see 3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ponents  of  an array have the same subtype.  In particular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ponents that are one-dimensional arrays, this  means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have the same  bounds and henc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ccess type definition 3.8, access valu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arameter  6.4.1,  allocator  4.8, array bound 3.6, arra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, array type 3.6, array type definition  3.6,  bound  of  a  range 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3.3.2,  component  declaration 3.7, constant 3.2.1,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  3.6,  constrained  array  subtype  3.6,  conversion  4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3.8,  designated  type 3.8, discrete range 3.6, entry 9.5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eclaration 9.5, expression 4.4, formal parameter 6.1, function 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 parameter 12.3, generic formal parameter 12.1 12.3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12.1,  index  3.6,  index  constraint  3.6.1, index subtype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3.2.1, integer literal 2.4,  integer  type  3.5.4,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5.5,  mode  12.1.1,  name  4.1,  null  range  3.5, object 3.2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2.1, predefined type C,  range  3.5,  record  component  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 declaration  8.5,  result subtype 6.1, satisfy 3.3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conversion  4.6,  subtype  indication  3.3.2,  type  mark  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 array  type  3.6,  unconstrained subtype 3.3, univers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, universal_integer type 3.5.4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 Operations of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of an array type include the  operation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and  aggregates  (unless the array type is limited),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indexed components, qualification,  and  explicit  conversion;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 arrays  the  basic  operations also includ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lices, and also string literals if the  component  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is  an array object, an array value, or a constrained array sub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also  include  the  attributes  listed  bel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allowed for an unconstrained array type.  The 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the attribute designators for the N-th dimension of an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atic expression of type universal_integer.  The value of 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nonzero) and no greater than the dimensionality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FIRST         Yields the lower bound of the first index rang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FIRST(N)      Yields the lower bound of the N-th index range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AST          Yields the upper bound of the first index rang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AST(N)       Yields the upper bound of the N-th index range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RANGE         Yields the first index range, that is, the range A'FIRS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RANGE(N)      Yields the N-th index range, that is, the range  A'FIRS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A'LAST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ENGTH        Yields the number of values of the first index range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  null range). 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ENGTH(N)     Yields the number of values of the N-th index  range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  null range). 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 T'BASE is defined for an array type or sub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3.3);  the attribute T'SIZE is defined for an array type or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 and the attributes A'SIZE and A'ADDRESS are defined for an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operations, the operations of an array type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parison for equality and inequality, unless the arra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 For  one-dimensional  arrays, the operations include cat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rray type is limited;  if the  component  type  is  a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operations also include all predefined relational operator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type is a boolean type, then the operations also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logical negation operator not, and th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ing arrays declared in the examples of section 3.6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FILTER'FIRST       =    0   FILTER'LAST        =  31   FILTER'LENGTH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RECTANGLE'LAST(1)  =   20   RECTANGLE'LAST(2)  =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A'FIRST  and  A'FIRST(1)  yield the same value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exists for the attributes  A'LAST,  A'RANGE,  and  A'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relations  are  satisfied (except for a null array)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index type is an integ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ENGTH    = A'LAST    - A'FIRST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ENGTH(N) = A'LAST(N) - A'FIRST(N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type is limited if its component type is limited (see 7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ggregate 4.3,  array  type  3.6,  assignment  5.2,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, basic operation 3.3.3, bound of a range 3.5, catenation operat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, character type 3.5.2, constrained array subtype 3.6, conversion 4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6.1, dimension 3.6, index 3.6, indexed component 4.1.1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7.4.4, logical operator 4.5 4.5.1,  membership  test  4.5  4.5.2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  4.5.6, null range 3.5, object 3.2, operation 3.3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, qualified expression  4.7,  relational  operator  4.5  4.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 4.1.2,  static expression 4.9, string literal 2.6, sub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3.3,   unconstrained   array   type   3.6,   universal   type  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  Th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of the predefined type STRING are one-dimensional arr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 CHARACTER, indexed by  values  of  the  predefined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POSITIVE is INTEGER range 1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ING is array(POSITIVE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     : STRING(1 .. 120) := (1 .. 120 =&gt; '*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  : constant STRING  := "HOW MANY CHARACTER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QUESTION'FIRST = 1, QUESTION'LAST = 20 (the 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_TWICE  : constant STRING  := QUESTION &amp;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_SIX : constant ROMAN   := "XCVI"; 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literals  (see  2.6 and 4.2) are basic operation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 and to any other one-dimensional  array  type  whos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character type.  The catenation operator is a predefin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STRING and for one-dimensional array types; 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&amp;.  The relational operators &lt;, &lt;=, &gt;, and &gt;= are defined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, and correspond to lexicographic order (see 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ggregate 4.3,  array  3.6,  catenation  operator  4.5  4.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ype  3.5.2,  component  type  (of an array) 3.6, dimension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3.6, lexicographic order 4.5.2, positional aggregate 4.3,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,  predefined  type  C,  relational operator 4.5 4.5.2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2.6, subtype 3.3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bject is a composite object consisting of named compon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a record object is a composite value consisting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lis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declaration {component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component_declaration} varian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component_subtype_defini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subtype_definition ::= 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 declaration  declares  a  component  of  the  reco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components declared by component declarations, the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include any components declared by discriminan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ecord  type  declaration.  The identifiers of all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must be distinct.  The use of a  name  that  denotes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ther  than a discriminant is not allowed within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at declares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declaration  with  several  identifiers 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 component  declarations,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component declaration declares a record component whos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he component sub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nent  declaration  includes  the  assignment  compound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an expression, the expression is the default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ponent;  the default expression  must  be  of  the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 Default expressions are not allowed for component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type does not have a discriminant part, the sa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values of the type.  If the component list of a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by  the  reserved word null and there is no discriminan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ord type has no components and all records of the type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record type definition  creates  a  record  type;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elaboration  of  any  corresponding  (single)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in the order in which they appear,  including  any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n a variant part.  The elaboration of a componen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elaboration of the component sub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 component subtype definition,  if  the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depend on a discriminant (see 3.7.1), then the subtyp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aborated.  If,  on  the  other  hand,  the  constraint  depend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,  then  the  elaboration  consists  of  the  evalu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pression that is not a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: INTEGER range 1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: MONTH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: INTEGER range 0 ..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 : RE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: RE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ORROW, YESTERDAY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, C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oth components of A, B, and C are implicitly initializ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pression of a record component is implicitly evalu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declaration of a record object, in  the  abs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initialization  (see  3.2.1).   If  a  component  decla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iers,  the  expression  is  evaluated  once  for  eac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the object (since the declaration is equivalent 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component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omponents of an array, the components of a record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ssignment  compound  delimiter 2.2, component 3.3,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.3, constraint 3.3, declaration 3.1, depend on a discriminant 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3, discriminant part 3.7 3.7.1, elaboration 3.9,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 identifier  2.3,  identifier  list 3.2, limited type 7.4.4,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3.2, subtype 3.3, type 3.3, type mark 3.3.2,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part specifies the discriminants of a type.  A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record is a component of the record.  The type of a discrimin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specification {; discriminant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part is only allowed in the type declaration  for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n a private type declaration or an incomplete type declar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ll declaration must then declare a record type)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declaration for a formal priv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specification with several identifiers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 discriminant  specifications, as expl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Each single discriminant specification declares a discriminan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specification  includes  the  assignment  compound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an expression, the expression is the default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;   the  default  expression  must  be  of  the  typ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.   Default  expressions must be provided either for all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scriminants of a discrimin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ame of a discriminant is not allowed in defaul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criminant part if the specification of the discriminant  i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iscrimin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record  type  definition  the only allowed uses o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of the record type are:  in the default expressions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;  in a  variant  part  as  the  discriminant  name;   an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subtype definition, either as a bound in an index constra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 a  discriminant  value  in  a  discriminant   constrain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name  used in these component subtype definition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not as part of a  larger  expression.   Such  component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such constraints are said to depend on a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s said to depend on a discriminant if it is a reco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in  a variant part, or a record component whose componen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pends on a discriminant, or finally, one of the  sub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nent that itself depends on a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record value includes a value for each discriminant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;  it also includes a value for each record component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pend  on  a discriminant.  The values of the discrimina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component values are in the rec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ignment  to  a  discriminant  of  an  object  is  not  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 discriminant is not allowed as an actual parameter of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r  out,  or  as  a generic actual parameter of mode in o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ay to change the value of a  discriminant  of  a  variabl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(complete) value to the variable itself.  Similarly,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variable itself is the only allowed way to change the constr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components, if the component subtype  definition  depend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discriminant part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UFFER(SIZE : BUFFER_SIZE := 100) is        -- se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  : BUFFER_SIZ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STRING(1 ..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QUARE(SIDE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 : MATRIX(1 .. SIDE, 1 .. SIDE);       --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OUBLE_SQUARE(NUMBER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: SQUARE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: SQUARE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(NUMBER : POSIT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no component depends on the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ssignment 5.2, assignment compound delimiter 2.2, b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3.5, component 3.3, component declaration 3.7, component of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,  declaration  3.1,  discrete  type 3.5, discriminant 3.3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3.7.2, elaboration 3.9,  expression  4.4,  generic  form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,  generic  parameter declaration 12.1, identifier 2.3, ident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, incomplete type declaration 3.8.1, index constraint 3.6.1,  name 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3.2,  private  type  7.4, private type declaration 7.4,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, scope 8.2, simple  name  4.1,  subcomponent  3.3,  subtype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, type declaration 3.3.1, type mark 3.3.2,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Discriminant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scriminant constraint is only allowed in a subtype indica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.  This type mark must denote either a type with discrimina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ype whose designated type  is  a  type  with  discriminan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 specifies the values of these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association {, discrimina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criminant_simple_name {| discriminant_simple_name}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discriminant  association  associates  an expression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.  A discriminant association is  said  to  be  nam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 are  specified  explicitly  by their names;  i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to  be  positional.   For  a  positional  association,  the 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is implicitly specified by position, in textual order.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can be given in any order, but if both  positional  and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 are used in the same discriminant constraint, then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must occur first, at their  normal  position.   Hence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ociation is used, the rest of the discriminant constraint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named  discriminant association, the discriminant names mus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of the type for which the discriminant constraint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criminant  association  with  more than one discriminant n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named discriminants are all of the same type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scriminant  association  (whether  named  or  position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the associated discriminants must have  the  same  typ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 constraint   must   provide   exactly  one  val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constraint is compatible with the type  denoted  by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 if and only if each discriminant value belongs to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scriminant.   In  addition,  for  each  subcomponent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subtype   specification   depends   on    a  discrimina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value is substituted for the discriminant  in  this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specification  and  the  compatibility  of  the  resultin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value satisfies a discriminant constraint if and only  i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 of  the  composite  value  has  the  value  impo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of the  discriminants  of  an  object  of  a  ty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ar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 a  variable  declared  by  an  object  declaration, 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 of  the  corresponding  object  declaration  mus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constraint  unless  default  expressions  exi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s;   the  discriminant  values  are  defined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 or, in its absence, by the default expressions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  exists   for  the  subtype  indication  of  a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if the type of the record  component  has  discrimin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component subtype indication of an array type,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ray components is a type with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constant declared by an object declaration, the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s  are  those  of  the initial value if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is unconstrained;  they are otherwise defined by this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latter case, an exception is raised if the initial valu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long  to  this  subtype).   The  same rule applies to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f m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n object designated by an access value, the  discrimina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defined  by  the  allocator  that  creates the objec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bject is constrained with  the  corresponding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formal parameter of a subprogram or entry, the discrimina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l  parameter are initialized with thos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parameter.   (The  formal  parameter  is  constrain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actual parameter is constrained, and in any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in or if the subtype of the formal parameter is  constr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renaming declaration and for a generic formal parameter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ut,  the  discriminants are those of the renamed object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 discriminant constraint, the expression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riminant  associations  are  evaluated  in  some or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the  language;   the  expression  of  a  named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ce for each named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ing types declared in the previou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 : BUFFER(200);  --  constrained, always 200 characters (explicit discrimin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BUFFER;       --  unconstrained, initially 100 characters (default discrimin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 : SQUARE(5);    --  constrained, always 5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: SQUARE;       --  illegal, a SQUARE must b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rules  and  the  rules  defining  the  elabor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see 3.2) ensure that discriminants always have  a  valu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 if   a  discriminant  constraint  is  imposed  o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each discriminant is initialized with the valu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nstraint.    Similarly,  if  the  subtype  of  a  component  h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constraint,  the   discriminants   of   the   componen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type 3.8, access type definition 3.8, access value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arameter 6.4.1, allocator 4.8, array type definition 3.6, b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3.5, compatible 3.3.2, component 3.3,  component  declaration  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subtype  indication  3.7,  composite  value 3.3, constant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 subtype  3.3,  constraint  3.3,   declaration   3.1,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for  a  discriminant  3.7,  depend  on  a  discriminant  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3.8, designated type  3.8,  discriminant  3.3,  elaboration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9.5,  evaluation  4.5, expression 4.4, formal parameter 6.1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 12.3, generic formal parameter 12.1  12.3,  mode  in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n  out 6.1, name 4.1, object 3.2, object declaration 3.2.1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8.5,  reserved  word  2.9,  satisfy  3.3,  simple  name  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, subprogram 6, subtype 3.3, subtype indication 3.3.2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ype mark 3.3.2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 Variant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cord  type  with  a  variant  part  specifies  alternative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Each variant defines  the  components  for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values of the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iscriminant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ice {| 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::=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crete_range | others | component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variant  starts with a list of choices which must be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criminant of the variant part.  The type of the discri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part must not be a generic formal type.   If  the  sub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is static, then each value of this subtype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nd only once in the set of choices of the variant part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llowed.   Otherwise,  each  value  of  the  (base)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must be represented once and only once in the se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xpressions and discrete ranges given as choices  in  a 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must  be static.  A choice defined by a discrete range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rresponding range (none  if  a  null  range).  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is  only  allowed  for the last variant and as its only choic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ll values (possibly none) not given in the choices of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 A component simple name is not allowed as a choice of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is part of the syntax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value contains the values of the components of a given varia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if the discriminant value is equal to one of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oices of the variant.  This rule applies in turn  to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that  is,  itself,  included  in  the  component lis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f the component list of a variant  is  specified  by  nu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has n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cord type with a varia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VICE is (PRINTER, DISK, D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TE  is (OPEN, CLO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ERIPHERAL(UNIT : DEVICE := DIS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: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_COUNT : INTEGER range 1 .. 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thers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   : CYLINDER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     : TRACK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sub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DRUM_UNIT is PERIPHERAL(D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DISK_UNIT is PERIPHERAL(DI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rained recor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 : PERIPHERAL(UNIT =&gt; PR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: DISK_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with discrete values are also used in case statements and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.  Choices  with  component  simple  names  are  used  in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rray aggregate 4.3.2, base type 3.3, component 3.3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.7, discrete range 3.6, discriminant 3.3, generic formal type 12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range 3.5, record aggregate 4.3.1, range 3.5, record type 3.7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4.4,  simple  name  4.1,  static  discrete  range  4.9,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9, static subtype 4.9, sub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4  Operation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operations  of a record type include the operati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aggregates (unless the type is limited),  membership 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record  components,  qualification, and type conver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A of a type with discriminants, the  basic  operation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CONSTRAINED   Yields the value TRUE if a discriminant constraint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object A, or if the object is a consta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rmal parameter or generic formal parameter of mode 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elds the value FALSE otherwise.  If A is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of mode in out, or if A is a formal parame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in  out  or  out  and  the  type  mark  giv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  parameter    specification    denote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strained  type  with  discriminants, t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ttribute is obtained from that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 parameter.   The 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T'BASE and T'SIZE are defined for a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ype T (see 3.3.3);  the attributes A'SIZE and A'ADDRESS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object A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 basic operations, the operations of a record typ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parison for equality  and  inequality,  unless  the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type  is limited if the type of any of its component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7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tual  parameter  6.4.1,  aggregate  4.3,  assignment   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.1.4, basic operation 3.3.3, boolean type 3.5.3, constant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4.6, derived type 3.4, discriminant 3.3, discrimina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,  formal parameter 6.1, generic actual parameter 12.3,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2.1 12.3, limited type 7.4.4, membership test  4.5  4.5.2,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,  object 3.2.1, operation 3.3, predefined operator 4.5, pre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qualified expression 4.7,  record  type  3.7,  relational  operator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, selected component 4.1.3, subcomponent 3.3, subtype 3.3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Acces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declared by an object declaration is created by th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declaration and is denoted by a simple name or by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 name.   In  contrast,  there  are objects that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llocators (see 4.8) and that have no simple name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is achieved by an access value  returned  by  an  allo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value is said to design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type_definition ::= access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ess type, there is a literal null which has a null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no  object  at  all.   The null value of an access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 value of the type.  Other values  of  an  access  typ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by  evaluation  of  a  special  operation  of the type,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 Each such access value designates  an  object  of 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 subtype  indication  of the access type definition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s called the designated subtype;  the base type of this sub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esignated type.  The objects designated by  the  value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form a collection implicitly associated with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n access type definition consists of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indication and creates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access  object  is  constant,  the contained access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always designates the same object.   On  the  other  h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designated object need not remain the same (ass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bject is allowed unless the designated type is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rms of constraint that are allowed after the name of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a  subtype  indication  are  index  constraints  and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 (See sections 3.6.1 and 3.7.2 for  the  rule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ubtype  indications.)   An  access value belongs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an access type either if the access value is the null  val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designated object satisfies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RAME is access MATRIX; 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UFFER_NAME is access BUFFER;  --  see 3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value delivered by an allocator can be assigned to sev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Hence it is possible for an object created by an alloc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more than one variable or constant of the  access  typ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value  can  only  designate  an object created by an allocator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 cannot  designate  an  object  declared   by   an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the objects designated by the access values is an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ype with discriminants, these objects are constrain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bounds  or the discriminant values supplied implicitly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allocators (see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s are called pointers or references in some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llocator 4.8, array type 3.6, assignment  5.2,  belo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3.3, constant 3.2.1, constraint 3.3, discriminant constraint 3.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3.9,  index constraint 3.6.1, index specification 3.6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7.4.4, literal 4.2, name 4.1, object 3.2.1, object declaration 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word 2.9, satisfy 3.3, simple name 4.1, subcomponent 3.3,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subtype indication 3.3.2, type 3.3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 Incomplet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ticular limitations on the designated type   of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 particular, the type of a component of the designated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ccess  type, or even the same access type.  This permit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recursive access types.  Their declarations require  a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(or private) type declaration for one or mo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_type_declaration ::= type identifier [discriminant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incomplete  type  declaration,  there  must  be 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 type  with  the  same  identifier.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must be either a full type declaration or the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.  In the rest of this section, explanations are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ype declarations;  the same rules apply also to declarations of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incomplete type declaration occurs immediately with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ve part or the visible part of a package specific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type  declaration  must  occur  later  and  immediately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or visible  part.   If  the  incomplete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mmediately within the private part of a package, then the f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occur later and immediately within either the priv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the declarative part of the corresponding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scriminant part must be given in the full type declaration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given in the incomplete type declaration;  if discriminant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,  then  they must conform (see 6.3.1 for the conformance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end of the full type declaration, the only allowed  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that  denotes a type declared by an incomplete type decla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in the subtype indication of an access type definition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form   of  constraint  allowed  in  this  subtype  indic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n incomplete type declaration creates a typ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type  declaration  has  a  discriminant  part, this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at of the discriminant part:  in such a case,  the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ll type declaration is not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curs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ELL;  --  incomple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NK is access 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  :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  :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: LINK := new CELL'(0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LINK := HEAD.SU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utually dependent acces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ERSON(SEX : GENDER);  --  incomple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;                   --  incomple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ERSON_NAME is access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_NAME    is access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: PERS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ERSON(SEX : GEN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: STRING(1 ..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 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    : INTEGER range 0 ..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: C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 =&gt; WIFE    : PERSON_NAME(SEX =&gt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 =&gt; HUSBAND : PERSON_NAME(SEX =&gt;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, YOUR_CAR, NEXT_CAR : CAR_NAME;  --  implicitly initialized with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 3.8, access type definition 3.8, component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6.3.1, constraint  3.3,  declaration  3.1,  declarative  item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3.8,  discriminant  constraint  3.7.2,  discriminant part 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9, identifier 2.3, name 4.1, subtype indication  3.3.2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Operations of Acces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operations of an access type include the operati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  allocators   for   the   access   type,   membership  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,   explicit   conversion,  and  the  literal  nul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ype is a type with discriminants, the basic operation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of the corresponding discriminants;  if the design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record  type,  they  include  the  selection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;   if  the  designated  type  is an array type, 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indexed components and slices;  if the designated  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type,   they  include  selection  of  entries  and  entry 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basic operations  include  the  formation  of  a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ith the reserved word all (see 4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signated type is an array type, the basic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have the attribute  designators  FIRST,  LAST, 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(likewise,  the  attribute designators of the N-th dimen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each of these attributes must be a  value  of  the  access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ttributes yield the corresponding characteristics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3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gnated type is a task type, the  basic  operations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have the attribute designators TERMINATED and CAL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).  The prefix of each of these attributes must be a value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se  attributes  yield  the  corresponding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 attribute  T'BASE  (see  3.3.3)  and  th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'SIZE and T'STORAGE_SIZE (see 13.7.2) are defined for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r subtype T;  the attributes A'SIZE and A'ADDRESS are defi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bject A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operations, the operations of an access type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parison for equality and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 3.8,  allocator 4.8, array type 3.6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, attribute 4.1.4, attribute designator  4.1.4,  base  type  3.3,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3.3.3, collection 3.8, constrained array subtype 3.6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,  designate  3.8,  designated  subtype  3.8,   designated   type  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3, indexed component 4.1.1, literal 4.2, membership test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,  object 3.2.1, operation 3.3, private type 7.4, qualifi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, record type 3.7, selected component 4.1.3, slice 4.1.2,  subtype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 9.1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Declarativ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ve part contains declarative items (possibly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asic_declarative_item} {later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ve_item ::= bas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presentation_clause |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_declarative_item ::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_clause         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::= proper_body | body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_body ::= subprogram_body | package_body | task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a declarative part consists of the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s, if any, in the order in which  they  are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.  After its elaboration, a declarative item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.  Prior to the completion of its elaboration  (includ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), the declarative item is not yet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veral  forms  of declarative item, the language rul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and visibility rules) are  such  that  it  is  either  impossi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to  use  an  entity before the elaboration of the declar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lares this entity.  For example, it is not possible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ype for an object declaration if the corresponding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yet  elaborated.   In the case of bodies, the following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subprogram call, a check is made that the body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activation of a task, a check is made that 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ask unit is already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instantiation of a generic unit that has a body,  a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at this body is already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PROGRAM_ERROR is raised if any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ubprogram declaration, a package declaration, a task decla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declaration is a declarative item of a  given  declarative 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body  (if  there  is  one)  of  the program unit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must itself be a declarative item of this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ust appear later).  If the body is a body  stub,  then  a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subunit  containing the corresponding proper bod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it (see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tivation 9.3, instantiation  12.3,  program_error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, scope 8.2, subprogram call 6.4, type 3.3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of  declarations:   3.1,  component  declaration 3.7,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declaration  7.4.3,  discriminant  specification   3.7.1,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9.5,   enumeration   literal   specification  3.5.1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12.1, generic instantiation 12.3, incomplete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,  loop  parameter specification 5.5, number declaration 3.2.2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2.1, package declaration 7.2,  parameter  specification 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 declaration  7.4.1,  renaming  declaration  8.5,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6.1, subtype declaration  3.3.2,  task  declaration  9.1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of type definitions:  3.3.1, access type definition 3.8,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efinition  3.6,  derived  type  definition  3.4,  enumeration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3.5.1,  integer  type  definition  3.5.4,  real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, record type definit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other constructs:  context  clause  10.1,  body  stub  1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 10.1, discriminant part 3.7.1, generic body 12.2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  12.1  12.3,  library  unit  10.5,  package   body  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  13.1,  subprogram body 6.3, subunit 10.2, tas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, task object 9.2, task specification 9.1, use clause 8.4,  with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