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S-RView Shell, Version 1.13                           27-Jan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viewing and extracting the contents of several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user-selectable external programs to extract and view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ARC, ARJ, HYP, LZH, LZS, PAK, SQZ, ZIP and ZOO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ZIP- or LZH-style compression ratios.  Various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a fan of any of the existing archive shells.  No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simply a matter of taste.  On the other hand,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my own command-line RView program (RV) inappropriate. 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RVS to complement my use of RV, and to work the way I want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ences probably don't even remotely resembl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, so I don't expect RVS to become a mainstream archiv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ogram which I find useful, and I offer it to others who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s us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ename extensions are ignored in determining archive typ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determine the type of archive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V.DOC, distributed with the current release of RV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RV's display (similar to that of R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directories within archives, a two character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top status line shows both the type and sense of the 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N/E/D/O/P/R/U with the same meaning as for the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 (below).  The second character is either a '+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to indicate Ascending or Descend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S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*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\PCPLUS\DL  &lt;- DL subdirectory of 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.  Use this switch to display LZH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.  (Tip:  Include this switch in RVS.CFG to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  Where 'x' represents 0/1/2/3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- don't filter (fastest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check only for normal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same as F1, but do a thorough check of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check all files for valid archive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path]  Output path for extractions ("out_path"). 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%o" format specifier (see "Configuration"). 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current directory is used.  Also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 for temporary extractions when viewing, if /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path]  Temporary extraction path for viewing ("temp_path").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with the "%o" format specifier (see "Configuratio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point to a RAM-disk, for instanc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mplied by the "/O" switch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en using the /O or /T switch, it might be better to end each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with a backslash, '\'.  Note that, if "C:\TEMP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extraction directory, "PKUNZIP archive.zip D:\temp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LHA e archive.lzh D:\temp" will not.  For LHA,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S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RVS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"true" switches, RVS.CFG should also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which commands to use for viewing extracted fil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for extracting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view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ext]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ext" is an optional filename to link to a view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then the associated command is the default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tch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command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assignments of view commands in RVS.CFG, each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extension with a different command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optional.  A view assignment with no extens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="command" tells the program which viewer to use if the selec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n't linked to a specific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A maybe subtle consequence of this option to specify view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hat RVS is able to "recurse" through archive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chives, if "RVS %f" is linked to the appropriate archiv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may be limited by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should at least include the "%f" format spec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rrently highlight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/V="LIST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extract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&lt;xxx&gt;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&lt;xxx&gt;" is "arc", "arj", "lzh", "lzs", "pak", "zip" or "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ion command you wish to run for that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typically include both the "%a" and "%f"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archive name and selected compressed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o" format specifier may also be embedded in extract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re in "command" either "out_path" or "temp_path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 should be inserted when "command" is executed.  Please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some unarchivers may not support redirection of extr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Earj="ARJ e %a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lzh="LHA e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zip="PKUNZIP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witches should be placed on separate lines from thos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S.CFG.  Switches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VS.CFG file is included in the distribution archive for RV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o "customize" RVS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contents of an archive, the following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  Press any key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 or the letter 'X' will cause the currently selected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by the appropriate extraction program specified in RV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urrently selected" is meant either any tagged files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, if no file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tagged either individually or by wildcard selection. 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y be used as a toggle to select and unselect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n unselected file selects it.  Pressing &lt;Ins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unselects it.  To select a group of files using DO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press the plus ('+') key.  This opens up an inpu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file specification may be entered.  To unselect a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'-').  This opens up an input window similar to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suggested keys are the gray plus and minus keys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V' will cause the currently highligh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ted and displayed by the appropriate commands specified in RV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 will be erased after exiting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display betwe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one showing full pathnames.  This command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ves types with path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5&gt; or the letter 'O' will allow the user to edit "out_pat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Useful for temporarily overriding the /O switch sett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RVS.CFG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9&gt; or the letter 'P' or '/' will invok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ay be sorted on-the-fly from the "Display" pop-up.  Lis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Name, Extension, Date/time, Original size, Pack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, or left Unsorted.  Listings are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ut the sense of the sort may be reversed from with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T. Kaya</w:t>
        <w:tab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436</w:t>
        <w:tab/>
        <w:tab/>
        <w:t>Internet:  71230.2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