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MISCELLANEOUS TOPICS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upports adjustable output speed.  During output, a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number keys to "shift gears" for a comfortable 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run from 1 (slow) to 9 (fast).  The 0 key is the "top gear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ts output speed to maximum.  When the main command prompt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reset to full speed.  This has proven to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.  See SYSOP:CONFIG:BASIC:MODEM:PORT if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arshift feature.  (If you disable it, you should remov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arshift in the HINTXX.STD stoc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allows users to change their passwords.  If you sign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PASSWORD (no abbreviations) you will be ask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not explicitly documented online because there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n argument among computer security experts about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users change (or even select)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best to keep the BYE PASSWORD feature secret if you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ssword when you validate them.  Or perhaps you'll deci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them change their password simply because they tend to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w passw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let your users know about this featur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pphire forced users to type every command in full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ords (instead of single letters, as other BBS's do) migh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  Fortunately, Sapphire lets users abbreviat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se techniques are described online, by the HI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additional information about Sapphire in the SYSO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 SYSOP at the DOS prompt).  In particular, refer 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INFO menu provides a wide variety of information about Sapph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lets you print the order form, so you can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apphire.  It also includes the powerful SEARCH command, which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references to a particular word or phrase anywhe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CONFIG program has pop-up help for each field you can config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ot of useful information here, which you migh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to read even if you don't change the configu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