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CUSTOMIZING YOUR SYSTEM'S APPEARANCE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pphire comes preconfigured as a "private online conversation club"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Pinnacle Club".  This is a fairly general design, so some Sapp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s find this approach appropriate to thei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running the basic system for a while, many sysops decide to fine-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function and appearance to suit their nee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CUSTOMIZATION OPTIONS -- 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areas of customization for you to consider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below in order of increasing difficul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 Stock fil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 Doors and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 Stock fil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 Custom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described, in order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 1. 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iguration program (SYSOP:CONFIG -- that is to say, CONFIG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 of the SYSOP utility) lets you specify some general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your hardware and how you want your BBS to run.  In particular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wish to change some of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ttings on the console ("Presentation" on the CONFIG menu ba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se of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umber of lines displayed on the console (25, 43, or 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General preferences  ("General" on the CONFIG menu ba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nsole sound on/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Key click at the cons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hone number format (e.g. 999-999-9999 or (999) 999-999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mmand prompt (e.g. ==&gt; or "Enter your command now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User settings ("Security" on the CONFIG menu ba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inimum baud-rate to sig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Length of time a user may spend on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complete list of the items you can configure with SYSOP:CONFI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to the appendix at the end of this chapter:  "Items Configur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 SYSOP:CONFI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 2. 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eciding how to customize your system, it helps to keep in mi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als you have set.  For example, if you are running a purely convers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al system, your users will benefit more from hearing your thought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topic than they will if you spent time writing online docum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if you are running a files system, your users want files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time may be well spent reading shareware catalogs, or calling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ther words, sometimes the best customization is none at all.  Be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come right down to it, BBS's are about people interacting,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best support your system's goals, you may decide to chang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ileges you give to the various membership levels.  For mor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is, see "Customizing Membership Levels" (later in this chap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TION 3. 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 doubt, the easiest way to improve your BBS is to add a f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.  This attracts more members -- especially those who own fast mode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ey tend to avoid systems that now seem "slow".  Since people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more data in less time, the traffic on your system picks up, which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 attracts more traf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pphire supports modem speeds up to 19200, although at higher baud-r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find that you need a faster computer.  For example, although an 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77 Mhz XT can support 9600 baud calls, it doesn't actually send the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at that speed; the connection will look more like a 2400-baud conn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CAL NOTE:  The current version of Sapphire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icitly support "locked baud rates", but you can simul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by setting all but one connect string to "XXX" (i.e.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sense string) and the locked baud-rate as "CONNECT"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ause all connections to be interpreted as a connection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speed. In order to do this, though, you must be su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can support the locked baud-rate.  For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ould not lock at 4.77 MHz XT at 9600 baud; it would mi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running a file-transfer system, you can improve it by increa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 space.  When you increase your disk capacity, you should se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ed configuration items ("Free space for upload", "Number of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ed" and so on) accordingly.  (See SYSOP:CONFIG:ADVANCED:DOWNLO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 4.  STOCK FIL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asiest and most immediately gratifying way to customize your syste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dify the text of your "Stock files".  This is explained in detail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:INFO:MANUAL: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 5.  MESSAGE B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message base" is a logical grouping of messages.  For example, i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catered to dog breeders, you might group messages about Dalmat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ly from messages about Spaniels.  Thus, somebody with no inter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almatians would not have to read messages about that breed of d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preceding example, the messages were grouped by subject ("bree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g").  You may decide to group messages by some other criterion,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long the person has been a member of your system, or how much they pa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jo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pphire is initially configured with 5 general message bases which 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according to membership level.  That is to say, a Level 1 (lowes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ber has access to no message bases, a Level 2 member has access to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base, and so on.  A Level 5 member has access to 5 message b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sysop, at Level 8, has access to all message bas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message bases, along with three other special-case message bases,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in a text file named MSGBASES.DEF.  You can edit this file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text editor, such as DOS's EDLIN or EDIT, a programmer's edit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 word-processor in non-document (generic DOS text)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he file is literally self-explanatory, since the file itse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an explanation of its format.  In order to view the file,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command at the DOS prompt:  SEE MSGBASES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E command can also print the file.  Before you modify the file,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good idea to either print it out or make a backup copy.  You can mak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up copy by entering this DOS command:  COPY MSGBASES.DEF MSGBASES.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reates a second copy of the file, named MSGBASES.OLD.  Thus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a mistake and Sapphire no longer understands the file, you can rest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to its original form with the command: COPY MSGBASES.OLD MSGBASES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general, the MSGBASES.DEF file allows you to define up to 15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s (including logon announcements, feedback to sysop, and E-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modifying the MSGBASES.DEF file, log on and try the BASES comma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ify that the messages bases are set up the way you want.  You ca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vel-change function keys (ALT-F3 and ALT-F4) to try the BASES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each membership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 6.  DOORS AND EV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s are external processes that the user can run while online.  Ev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external processes the run automatically, under a particular se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itions that you determine.  See SYSOP:INFO:MANUAL:EXTER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 7.  STOCK FILE 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ck file programming allows you to insert special actions at va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s of a standard Sapphire session.  For more information about st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programming, see SYSOP:INFO:MANUAL: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 8.  CUSTOM 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ight find that Sapphire is excellent for your application, but nee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one little change to make it perfect.  For example, you may hav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a for a new command that you think your members would find particular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uch case, you will require some custom programming.  We can do i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, or -- if you are familiar with Turbo Pascal -- you can do it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, of course, a cost associated with custom programming, bu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t can frequently be lowered if your idea can be applied to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ers' systems.  For example, Sapphire's file download and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ing systems were largely influenced by custom work.  Since in each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stomer had a good idea, we performed the modifications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if you wish to purchase a source code license to mak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cations yourself, we are willing to offer discounts if your work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wider application.  If you have a good idea and you are handy with Turb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cal, give us a c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details about custom programming and some other choice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to you, see SYSOP:INFO: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CUSTOMIZING MEMBERSHIP LEVELS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VERVIEW OF MEMBERSHIP LEV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pphire supports 8 membership levels.  In general, these levels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  1      Non-me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s 2-5     Me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s 6-8     System operations sta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membership level has a set of privileges associated with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essage bases that can be read (see "Message Bases",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mands that can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as initially configured, Sapphire provides a non-member (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with the SEND command, but no READ command.  This means that a n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ber can ask for greater access privileges ("Tell us a bit more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self, please!") but can not really use the system (i.e. read messag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asic member (Level 2) gets the READ command and (as defin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GBASES.DEF file) gets to use on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itial setup described above works well because it forces new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ype in a message.  You'll find that you can judge just by reading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message whether or not to make the person a full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Y CHANGE ANYTHING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BBS design works for everybody!  You may find it necessary to chang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configuration.  For example, if you are a shareware author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ght want to make the GET (i.e. download software) command avail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members, so that people can obtain your software without waiting a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come a full member.  (You can set up a "Guest" account for this k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pplication.  See SYSOP:CONFIG:BASIC:SECURITY:SIGN-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ively, you might decide to give non-members their own message ba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you can watch them in action.  You could give them access to a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 by modifying the MSGBASES.DEF file (as explained in the last chapte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uch case, you you would also have to give them access to the 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by modifying the COMMANDS.LEV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OMMANDS.LEV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.LEV is a text file that defines the minimum membership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d for each of the internal (non-door) commands that Sapph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dit COMMANDS.LEV with a standard text editor, such as DOS's EDL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EDIT, a programmer's editor, or a word-processor in non-docu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generic DOS text)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he file is literally self-explanatory, since the file itse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an explanation of its format.  In order to view the file,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COMMANDS.L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E command can also print the file.  Before you modify the file,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good idea to either print it out or make a backup copy.  You can mak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up copy by entering this DOS command:  COPY COMMANDS.LEV COMMANDS.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reates a second copy of the file, named COMMANDS.OLD.  Thus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a mistake and Sapphire no longer understands the file, you can rest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to its original form with the command:  COPY COMMANDS.OLD COMMANDS.L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modifying the COMMANDS.LEV file, log on and try the HELP comma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ify that the commands are set up the way you want.  You can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-change function keys (ALT-F3 and ALT-F4) to try the HELP command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membership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AULT MEMBERSHIP DESIG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designing your membership levels, you may find it helpfu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stand our rationale in designing the default setup.  This is expl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1:       Non-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post:      Non-member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:      BYE            Disconnect  from  system  (i.e. logoff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           Display a list of commands 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           Membership requirements for this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           Leave a message for other users to r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S          Change the way things  look around 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          Display how much time is left for vis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       Display  software version and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:      Note the absence of the READ command.  Note also that we 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put the BASES command at this level.  New users who t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 that command tend to get miffed and log off.  It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ter for them to read the INFO article, and thus get so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dea of what you are trying to accomplish with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        The BYE, TIME and VERSION command are locked at level 1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not be assigned to a different membership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2:       Basic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post/read: Non-member and Basic member message ba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post:      Feedback to Sysop message 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read:      Report from Sysop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cmds:    EXPERT         Switch  between  casual and expert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ES          Summary of  message  bases 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IMMICKS       Describes various  tricks  f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HICS       Switch  graphic  characters  on and 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NTS          Tricks and tips  for using  this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BRARY        Browse and read  in our  online libr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       Quick summary of messages (time &amp; use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S          Specify names  for  selecting READ et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TOCOL       Select  method  used for 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           Read  new messages  left by other us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VIEW         Inspect a single message by DATE:MINU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           Modify the DATE:MINUTE for READ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          Specify text to reduce READ output et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S          Display  information  about  our 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3:       Special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base:    Special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cmds:    ACTIVITY       Display system activity for past 7 da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        Modify a message you've sent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         List software available for downloa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            Get some software  from our  coll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IVE           Contribute software  to our  coll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           Move a message from one base to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4:       Top Notch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base:    Top No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cmds:    CHAT           Page system operator for a convers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BSERVE        Overview of logon/logoff activit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:      Note that lower-level members, when doing the USERS comman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Top Notch members listed as "Special".  Top Notch mes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ging is completely hidden from lower levels. The idea 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o avoid displaying membership-level differences where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not relevant, while providing higher-level members with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asure of priv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5:       Inner Circle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base:    Inner 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cmds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:      Lower-level members, when doing a USERS command, see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ner Circle member listed only as "Special" (or "T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ch", in the case of Level 4 members).  Inner Circ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ing is hidden from lower levels.  See Level 4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6:       Aide-de-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cmds:    ERASE          Remove message  (resets it to time 0: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:      This level of authority allows people to keep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dy without having access to personal member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ch as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7:       Co-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read:      Feedback to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cmds:    BANISH         Devalidate user (remove from user lis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ORS          Update  your  list of  "Door"  progra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           Shell out to DOS; type "EXIT" to retu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MBTERM       Start dumb terminal  for outgoing cal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NTS         Schedule your BBS's  close-down  ev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BE          Display user info  (see also USERS cm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IDATE       Grant a user  a higher membership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:      At this level, the USERS command gives more detailed inform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ion, such as password and phone number.  A co-sysop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the entire system remotely.  He can not, however, fi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 the sysop'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8:      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post:      Logon Annou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cmds:    CLOSE          Shut down system; prevent further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:      The user named "SYSOP" is automatically placed in "Ultra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".  See the explanation of "Ultra-Mode" (Alt-F10)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Function Keys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:  ITEMS CONFIGURABLE VIA SYSOP:CONFI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Listed in alphabetic or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ing -- Enable or Dis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ing Dat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of COM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nunciator Tu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Incoming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ntion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Select File Area by Membership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Select File Destination by Membership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nus Connect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ken Conn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a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uccessfully Comp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tart-up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or Opening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 Back for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 Back for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File Transfer Proto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ANSI Automatically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nnect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nnect Meth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in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 Safety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Space Required for Questionna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Space Required for Up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arshift -- Enable or Dis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-to-All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Incoming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 Membership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ing Baud 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Cl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Directory -- Extensions to Ex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Text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 DTE Speed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-distance Call Patte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Pulldow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Sign-u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hip Level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hip Level Masking in USER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hip Levels Subject to Time-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Baud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Command Pa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Connection Respo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Guest Ac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Files Listed in Files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Hours Between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s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to Library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to Messag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th to Upload/Download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Hang-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Number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Pick-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-up Message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-call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 File Name for Local Text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or Evaluation Extension Serial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Saver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Saver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Private and Exclusive Head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utdown R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Documentation Files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Eff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and Graphics Prom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Questionnaires Instead of Editor for GIV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List Clean-Up Settin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