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DOORS AND EVENTS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presented in this chapter is addressed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  If you are new to the joys of sysoping, it would probabl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e DOORS and EVENTS commands until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will function perfectly well without DOORS and EVENT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afely skip this chapter and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gives a good overview of doors and events.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door processing is available in the HOWDOOR tutor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ipped with registered copies of Sapphire.  You can also obtain HO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our support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 events are both instances where the Sapphire program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returned back to DOS.  In the case of a door, the shut-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 by a user; for events, the shut-down happens automatically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ing to a schedule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FOR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following batch file.  (Note that the &lt;-- arrow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e comments, not part of 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atch File Autoback            &lt;-- A batch file comment (R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                           &lt;-- A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UN                               &lt;-- The main Sapph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APPHIRE.USR A:SAPPHIRE.SAV   &lt;-- Copy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                         &lt;--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uld arrange to have the BBS come down every night at 3: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a spare copy of the user list on the A: driv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, although of course you would have to make sure th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lways had a floppy inserted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in this way, you could leave town for a long weekend,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was being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xample actually contains some inaccuracies.  In an actual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only the COPY line would be necessary; the res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ould be "understood" by Sapphire.  See "How EXTERNAL.BAT Work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application is automatic dial-out via your favou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 (to pick up mail, perhaps).  Of course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rite a "script" (i.e. a program that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) in order to have it dial out, sign on, pick up the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common use for event processing is to support network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do -- a very complicated topic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FOR DOOR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or is an external program that a user can run from Sapphire. 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signed to handle its own modem communications -- Sapphi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when the door program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A door is NOT an ordinary DOS program.  DO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designed to be run as doors.  You can use certain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o make SOME DOS programs work as doors, but mos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ozens of door programs available.  One example is the Pyr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gaming system, which (like Sapphire) was written by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You can call it as a door, giving your members a chance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riguing game of magic and politics.  We also publish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ch "open forum" system, which can be ru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aking a door available to your members, you should review it c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.  The quality of door software varies greatly; some may cr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failing to return to DOS and consequently taking your BBS "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most doors (i.e. those not created by Pinnacle Softwar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quire a door-data conversion program such as DoorMas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or a specific converter program such as SP2QBBS.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se converters can usually be obtained from our support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local or national BBS, or from a telecomputing servic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or CompuServe.  If you call our BBS, check the files list f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s on doo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ING YOU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vironment using doors and events or both, everything is t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batch (.BAT) files.  (For detailed information abou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consult your 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kind of batch file was illustrated in the "automatic us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" example shown earlier.  This was a just a loop, execut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One problem, though ... you'll note that there was no wa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loop!  So it was not a particularly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all Sapphire from any directory, put a batch fil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 (which you could call S.BAT) in one of the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                   &lt;-- Change to the righ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APPHIRE                  &lt;-- Change to your Sapphir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%1 %2                &lt;-- Jump to batch file SAPPH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.BAT is a batch file that comes with Sapphir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%1 %2                &lt;-- Start up Sapp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                     &lt;-- Jump to batch file 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must be in the directory where SRU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1 and %2 after the SAPPHIRE allows you to pass parameters to Sapph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start up the batch file with  SAPPHIRE LOCAL  to ru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(This is how the SYSOP batch file do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EXTERNAL.BA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ook for a file named EXTERNAL.BAT in the Sapphire package --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one.  EXTERNAL.BAT is created whenever Sapph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pphire is shutting down because you are closing it (using th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for example), EXTERNAL.BAT will be empty.  As a result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straight through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s or an event, however, Sapphire copies the associate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EXTERNAL.BAT.  So whatever was in the associated batch file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es this get us back to Sapph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apphire copies the other batch file into EXTERNAL.BAT, it ap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instructions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         &lt;-- Switch to Sapphire's "home"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APPHIRE        &lt;-- Switch to Sapphire's "home"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           &lt;-- Jump to the SAPPHIRE.BA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, the circle is completed.  Of course, the extra instruc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, depending on where your copy of SRUN.EXE resides and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DOORS and EVENTS commands to specify which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EXTERNAL.BAT.  We will call these files "Batch T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es", because although they end in .BAT, they are never actuall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; they are copied to EXTERNAL.BAT, as expla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the templates without regard to what happen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nds, because that's taken care of when Sapphire copi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 template must not call another batch file, unless th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code to get back to SAPPHIRE.BAT.  You can, however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ommand "CALL", which is explained in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's method of handling batch files as templates makes for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batch files for doors and events.  For example, to call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OTO door, you could write a template file named PYROTO.B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                 &lt;-- Make sure you are on the righ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YROTO          &lt;-- Change to the Pyroto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OTO              &lt;-- Start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ING DOOR AND EV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pphire calls a door or event, it creates a file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amed SAPPHIRE.DAT.  This file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ors and events.  If you plan to write door or event program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ccess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source code describing the layout of the file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d SDOOR.INC, included in the standard Sapph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FILE TRANSFER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apphire's file-transfer feature installed (see SYSOP:DSZ)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xchange software with people who dial into your system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lar Xmodem, Ymodem and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maintains a list of up to 500 programs (providing there i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isk), along with statistic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transfer feature requires a system equipped with a hard-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imum of 1 Megabyt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nable file-transfer (Xmodem, Ymodem and Zmodem)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DSZ file-transfer program, which is included in the Sapp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with the permission of its author,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DSZ via SYSOP:DSZ (i.e. select the DSZ op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SYSOP utility).  This will enable the GET, GIVE, PROTOC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SOFTWARE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file to the software collection while you are at the conso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rst place the file in the files directory (which is usuall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APPHIRE\FILES).  Sapphire's DOS command comes in handy her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use the GIVE command.  For example, if you had mov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OTO.LZH into the files directory, you would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&gt; GIVE PYROT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n be asked who this file is for (everybody, sysop, etc.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write some documentation about the file.  (This step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SOFTWARE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mote user follows essentially the same steps as a local us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he cannot place the file directly into the files directory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must upload the file, using one of the file-transfer protocol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(Xmodem-Checksum, Xmodem-CRC, Ymodem, 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ward for contributing software, he is granted "double-your-minut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or this visit and the next".  For example, if it took him 10 min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gets an extra 20 minutes for the current visit, plus 20 extra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ONLINE DOCUMENTA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ntributing a file, the contributor may write up to 48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which other people will be able to read before dec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o 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documentation that has already been written can be re-us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making available a multi-file software packag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Sapphire to use one documentation file for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if one of those software files is deleted,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tained -- as long as some other file is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step uses the usual text editor that you use f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No new skills need be learned.  In fact, you can eve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and exclusive messages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entire documentation is private (i.e. the first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ummary line] is private), then the file can be access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eople listed in the private header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files privately with a limited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is saved in the files directory,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-name as the original file.  For example, a file named VARITALE.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a documentation file named VARITALE.S-D associated with it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D extension stands for Software Documentation.)  If you don't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hat a user has written, you can copy some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ver the S-D file.  All S-D files are standard tex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ike the extension S-D, you can change it to something e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modem supported by Sapphire is proper Ymodem, per the original spec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tion.  Some very respectable communications programs confuse the pro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Xmodem-1K with Ymodem.  If your users complain that Ymodem does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, suggest they switch their communications program from Y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courage your users to use the Zmodem protocol, becaus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rash recovery.  That means that if the user is cut off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a file, he can call back and pick up where 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recovery also works on uploaded files.  If the user is dis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Xmodem or Ymodem transfer, Sapphire has no choice bu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al file.  But if the user used Zmodem, Sapphire re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 in the files directory -- though it does not add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.  This enables the user to call back and pick up where 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using Zmodem's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