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  This version is a consolidation of Versions 4.09A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The basic registration price (which has rema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0 years and 26 upgrades) has been raised to $65.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 is still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  Additional material has been added to the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A few clarifications have been added to the CONFI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:  Sapphire has been repackaged in a slightly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clude a new menu system and the industry-standard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-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S:  Files which were previously "optional" (the SAPPH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 are now included in the standard package.  The special "door"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DOOR) is not included because of its size, but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 at 514-345-8654.  Alternatively, you can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apphire; a copy of HOWDOOR is shipped wi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  Only minor program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NOTES:  The GIVE questionnaire file GVQ-XX.STD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Q_XX.STD for compatibility with international file nam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 not permit a dash.  However, Sapphire will continu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h as meaning "Any file area", so you do not have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tailed history of Sapphire since 1986, see the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