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                                                                  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                          SAPPHIRE FEATURES                       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                                                                    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OF PRODUCT: One-line computer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MENTS: PC-compatible with 400K free RAM (450K for file trans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S 3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ard disk (or 2 diskette drives, with some restric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DIENCE: Small businesses, consultants, software develop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pport lines, new BBS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C FEATURES: Messages, e-mail, bulletins, file transfer, doors, ev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NSOLICITED TESTIMONIA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Sapphire is a communications gem for new sysops"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Jack Germain, in Online Access Magaz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=*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It's good to hear that packages like Sapphi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ill do exist to give operators a starting pla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requiring a graduate course in BBSology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Jack Rick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ditor/Publis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oardwatch Magaz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=*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Sapphire is great! It's the perfect BBS for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uthors to use for supporting their product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teve Hudgik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uthor of the boo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Writing and Marketing Sharewar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=*=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I couldn't believe it!  A real BBS 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running in ONE HOUR.  Having assisted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ting up [another well-known brand of] BB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 know what a miracle this i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ike Nees, Sys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Quoted in Boardwatch Magaz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AT MAKES SAPPHIRE DIFFERENT FROM OTHER BBS'S?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moment, there are at least 70 different BBS packages for you to 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AM, ABBS, Access, Auntie, BBS-X, Chairman, Citadel, DCI, DLX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orway, DragCity, EBBS, EIS, Emulex, Executive, Express, Falk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hernet, Fido, Forbes, Force, Forem, Forum, Fred's Citiadel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ee Speech, Gap, Genesis, GS-BBS, GT Power, ICOMM, Ironheng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ingNet, MagPie, Major, Maxi-Host, Maximus, Milton, Mini-Hos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ulex, NoChange, Odyssey, OLEcom Professional, OmegaComm, Opu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acomm, Osiris, PC-Board, Phoenix, PICS, Pilot, PostMaste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werBBS, ProBoard, Pyroto, QuickBBS, RBBS, Remote Acces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verBoard, RyBBS, Sapphire, Searchlight, SH Systems, Simplex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itfire, Stonehenge, SuperBBS, TAG, TBBS, Telegard, TPBCom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PBoard, Tritel, Ultra, VBBS, WildCat, WWIV, XBBS, XR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ll that variety to choose from, why should you run Sapphire? We'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to tell you a bit about what makes Sapphire different.  Perhap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find that it's the best choice for your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ASY TO INST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 the years, we've asked a lot of Sapphire sysops why they sel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pphire.  One comment we hear quite frequently: "I tried to install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boards but I just couldn't figure them out".  Another version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r: "I got Sapphire up and running in 15 minutes, but according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 of the other one, you've got to do all kinds of work before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start it up".  People appreciate that we have made Sapphire so eas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ET "ON THE AIR" QUICK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pphire comes preconfigured as a private online club, named "The Pinnac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ub".  You can make this available to people in your area from the 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day you install Sapphire.  We've done all the ground-work so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quick feedback from your new users, instead of spending a wee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gning your board (which is what most BBS products require you to d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NATURAL USER INTERF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ough Sapphire displays a command menu to new users, you'll notic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turn the menu off before long.  That's because Sapphire uses 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instead of cryptic letter commands.  (The words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breviated, so the user only has to type a few characters for each on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TREAMLINED USER INTERF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T, NAMES and TEXT commands allow you to modify and filter w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pphire does.  As far as we know, only Sapphire has adopted this approach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vastly reduces the number of commands and menus required, 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aining the command power of systems that are harder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"GUIDED TOUR" MESSAG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BBS's force the user to keep track of what he has and has not rea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pphire's "READ *" command will guide the user through unread bases one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time.  While he reads, he can jot down ideas in the online notepad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the contents of the notepad as a message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 MAINTENANCE REQUI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pphire can run unattended without requiring constant tinkering,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fortunate requirement of many other BBS packages.  Even the user sign-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is designed to minimize the time you spend assessing new us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pphire is designed to be easy to run, so you can spend your valuable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more important things than maintenance and validation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USINESS-READ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pphire is ideal for small business because once it is set up (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n't take long), it will run reliably, day after day.  Most busines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't have the time or money to use a BBS that is less efficient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pphire. Sapphire is also very easy to learn and use -- an import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ation when you are using your BBS to communicate with valu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ers who aren't "computer hackers".  It does not overwhelm new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TERNA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pphire provides international character translation.  That mean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ople who have IBM extended ASCII can display diacritical (e.g. accente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, while those who do not have IBM compatible computers will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pecial characters translated.  For example, the character "c cedill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he c with a small hook underneath) is displayed with the cedille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has IBM characters, and as a plain "c" if he does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EXPENS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's comparable to Sapphire are priced at $90 to $299. Sapphire cost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65 -- and you can evaluate it free for 99 days before making your deci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urchase a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YOU HAVE NEVER RUN A BBS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nnacle Software is always innovating.  As a result, Sapphire is 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from other BBS's, most of which trace their design philosoph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 to the original RBBS program.  Sapphire (and our related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yroto and Free Speech) are original cre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a new sysop, you may feel that you should run a BBS that loo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all the other ones.  In that case, we ask you to try out Sapphir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onth. Find out how easy it is for both you and your users.  Then a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body who runs another BBS how much time he or she spends every wee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aintaining" his or her system, or how many users have mastered more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asic BBS functions.  We believe you'll find this experi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ever your decision, we'd like to thank you for taking the tim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aluate Sapphire.  Good luck in your BBS endeavou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