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SAPPHIRE ACCOUNTING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apphire's accounting feature, when properly implemented, is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feature.  However, if you turn on accounting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t up the event to export and purge the inform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ill up your disk.  By default, account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Sapphire Accoun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Accounting enables you to export usage recor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you can bill users for their online time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urn on Sapphire accounting (SYSOP:CONFIG:SECURITY:ACCOUNTING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user session will generate an accounting recor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APPHIRE.ACC.  You can set up a daily event (using Sapphire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to extract the accounting data you need, then sen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c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t way to preprocess the data is with Pinnacl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-O-Matic program.  This handy utility extracts and reformat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according to rules you specify.  The file ACCOUNT.POM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Sapphire package) is a Parse-O-Matic control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pphire Accounting.  It will read the accounting file,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unwanted data, and create a "comma-delimited" fil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btain the Parse-O-Matic program (evaluation copy $6 by mail,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r support BBS at 514-345-8654) and install it in you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preferably, in a utility 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urn on accounting via SYSOP:CONFIG:SECURITY: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art up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Log on and off a few times to create some accou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Shut down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Run Parse-O-Matic by entering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CCOUNT.POM SAPPHIRE.ACC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cess the accounting data file SAPPHIRE.ACC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in the Parse-O-Matic control file ACCOUNT.POM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file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Enter the command SEE TEST.TXT to view the resulting file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-delimited file appropriate for importation into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spreadsheet (e.g. Lotus 1-2-3, Excel, Quattro Pro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e.g. Paradox, 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If you find that the information in TEST.TXT is not quite righ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(wrong format, missing or unwanted data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Parse-O-Matic control file (ACCOUNT.POM) using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Be sure 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Up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a Parse-O-Matic control file appropria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you will set up the batch file to be called by the daily ev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look something like the following example (a copy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in the file ACCOUN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LINE       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  Turn off batch fil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CCOUNT.POM SAPPHIRE.ACC ACCOUNT.TMP 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RR                  Quit if some kind of dat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import procedure here            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AVE                                 Jump ahead to SAV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CC.ERR+SAPPHIRE.ACC ACC.ERR         Preserv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SAPPHIRE.AC$ DEL SAPPHIRE.AC$    Delete backup copy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SAPPHIRE.ACC SAPPHIRE.AC$          Make the data file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steps of the event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ing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runs Parse-O-Matic (the POM command) to extract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APPHIRE.ACC, according to the rule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ntrol file ACCOUNT.POM.  The resulting data is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CCOUNT.T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procedure (indicated by comments in the sample batch fil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 that actually reads the extracted data (which resid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TMP) into your spreadsheet or database.  You will have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or database script or macro to perform the im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use a DOS keyboard stacker utility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CKKEY"), or a keyboard macro processor (such as Superkey or Newke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back the keystrokes required to perform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Trapping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arse-O-Matic is run, the batch file checks the DOS ERRORLEVEL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likely event that it is set to 1 or higher, it means tha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wrong in the data extraction step, so the batch file jumps to the :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-- skipping the im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procedure executes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CC.ERR+SAPPHIRE.ACC ACC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the raw accounting data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ERR.  Thus, even if you don't notice the error for several day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lose any data -- it will be preserved in the file ACC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add code to the batch file to start up Sapphi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-processing feature of Sapphire actually runs a copy of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ther than the batch file itself) and adds the necessary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atch file is run, the file SAPPHIRE.ACC is gone -- it is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PPHIRE.AC$ by the batch file -- but it will be recreat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ing Recor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records appear in the accounting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rriva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ownloa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ession summ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iv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ype A" record contains the letter "A" in column one. 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-10----+---20----+---30----+---40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A AAAAAAAAAAAAAAAAAAAA AAAAAAAAAAAAAAAA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REAL NAME           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   The letter "A" -- this identifies a "Type A"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20     The user's sign-on name (a.k.a. "Handle" or "Alia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ype D" record contains the letter "D" in column one.  It is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ounting file whenever the user successfully completes a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-10----+---20----+---3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D AAAAAAAA AAA A A A NNNNNN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ROOTNAME EXT L A P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dentify a file that was download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   The letter "D" -- this identifies a "Type D"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8     Root name of the file (e.g. XYZ.DAT's root is XY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3     Extension of the file (e.g. XYZ.DAT's extension is 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1     Minimum level required to download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1     File area in which the file wa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1     Protocol used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10     File size in bytes (not kilobytes, as in other recor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Summar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ype S" record contains the letter "S" in column one.  Using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, the record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-10----+---20----+---30----+---40----+---50----+---60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S AAAAAAAAAAAAAAAAAAAA AAAAAAAAAAAAAAAAAAAA A NNNNN DDDDD MM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REAL NAME            USER NAME            E CALL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70----+---80----+---90----+--100----+--110----+--120----+--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YY/MM/DD HH:MM:SS DDDDD MMMM W   YY/MM/DD HH:MM:SS DDDDD MMMM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START OF CALL                    END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140----+--150----+--160----+--170----+--180----+--190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NNNNN NNNNN NNNNNNNNN NNNNNNNNN   NNNNN NNNNN NNNNNNNNN NNNNN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SESSN TOTAL SESSION   TOTAL       SESSN TOTAL SESSION 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LDS DNLDS DOWNLOADK DOWNLOADK   UPLDS UPLDS UPLOADK   UPLOA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200----+--210----+--220----+--230                                           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   NNNNN NNNNN   ****************         Blank spa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   SESSN TOTAL   READ FLAGS            reserved for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 PO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efault date format, 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   The letter "S" -- this identifies a "Type S"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20     The user's sign-on name (a.ka. "Handle" or "Alia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 1     User level (0 to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 5     Total number of visits by this user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 5     Day #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    4     Minute-of-day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8     Start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8     Start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5     Start of call day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4     Start of call minute-of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      1     Start of call day-of-week (0=Sunday ... 6=Saturd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   8     End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      8     End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      5     End of call day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     4     End of call minute-of-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     1     End of call day-of-week (0=Sunday ... 6=Satur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      5     Number of downloads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      5     Number of downloads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      9     Kilobytes downloaded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      9     Kilobytes downloaded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      5     Number of uploads  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      5     Number of uploads  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      9     Kilobytes uploaded 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7      9     Kilobytes uploaded 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     5     Number of SENDs    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      5     Number of SENDs    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      1     Read flag:   Checked OBSERVE  ("*" for Yes, "-" for 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     15     Read flags:  15 message bases ("*" if read, "-"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For reasons relating to its internal data format, Sapphire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ing this value when it reaches 65000 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 flags for message bases are set (i.e. show "*") only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saw some new messages.  The "*" will not be set if he ent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ommand for a particular base and saw nothing there, or if he use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 up to earli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"Start of Call" data, all data is obtained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So if you alter a user's level during the call (via function ke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ied level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format shown above will change if you set a diffe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The default date format is YY/MM/DD (Year, Month, Day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a different date format if you wish, using the CONFI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SYSOP:CONFIG:SECURITY:ACCOUNTING; move your cursor to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F1 for an explanation of the forma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