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o look up an answer, begin at the SYSOP menu (which you start by typ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YSOP at the DOS prompt), then follow the menu selections indicated..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 I try out Sapphire immediately? ���������� SYSOP: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apphire good for a small company? ����������� SYSOP:INFO:MANUAL: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apphire good for a new sysop? ��������������� SYSOP:INFO:MANUAL: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 I install on another computer? ����������� SYSOP:INFO:MANUAL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f Sapphire doesn't work right? ������������ SYSOP:INFO:MANUAL:TR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 in this version? ��������������������� SYSOP:INFO:MANUAL: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re all those files for? ������������������� SYSOP:INFO: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I modify Sapphire to look different? �������� SYSOP:INFO:MANUAL: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 I install door programs? ����������������� SYSOP:INFO:MANUAL: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 I install user questionnaires? ����������� SYSOP:INFO:MANUAL: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 I make a file available to download? ����� SYSOP:INFO:MANUAL: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pphire is great. How do I buy a copy? ��������� SYSOP:INFO: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I give copies of Sapphire to others? �������� SYSOP:INFO:DISTR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f my question isn't answered above? ������� SYSOP:INFO: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