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TE NITE POKER DOOR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Robert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NITE Poker Door is an easy to install BBS door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love to play Poker!  You can select from 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of card games commonly referred to as "Pok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5 C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5 Card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5 Card Mexican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7 C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7 Card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7 Card Mexican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Hold '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scriptions of these games, please read the file INST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will run on any IBM PC or CLONE running DOS 3.3 or OS2(SDOS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gher with 275k of free RAM.  In addition, the BBS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ossil driver such as X00 or BNU.  If you run your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ssil, you can load a fossil in the batch file that ru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unload it after the game is over.  Please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ssil driver package fo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NITE Poker Door needs to find one of the folowing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proprely: DORINFO1.DEF, DORINFOx.DEF or DOOR.SYS  The do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with any BBS software that is capable of creating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re are several door conversion utilitie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that will convert drop files to these formats.  Late Nit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ll handle 4 nodes of a BBS play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VIRONMENT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optional environmental variable that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file or the Batch file that runs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UFF.   The default for OUTBUFF is to be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etting  SET OUTBUFF=ON turns on output buffering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display run faster, it is recommended to u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 when running under a multitasker such as DesqView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make hotkeys work slower in some instances.  INSTALL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SET OUBUFF statement to the door's batch fil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 Nite Poker Door requires 275k to run properl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ough memory, the program will exit with 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sometimes a Dos Exit 203 which is basical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TYPE 7 EXIT TO THE DOOR, WE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BBS SOFTWARE SWAP TO DISK OR EM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uickBBS, you would include a *M at the end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 of the menu entry that calls the doo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individual BBS software documentation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wapping to Disk or EMS when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LNP232.ZIP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.EXE   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NP.EXE       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NPDOOR.EXE     DOORINFO1.DEF &amp; DOOR.SY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R.ASC       Online instr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GISTER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NPOKER.DOC    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ME.232      Up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_ID.DIZ     Description of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GLE.BAT      Sample Single Nod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LTI.BAT       Sample Multinod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te NITE Poker Door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AYER.DAT     contains play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ORES.DAT     contains top 30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NPOKER.ERR    if game exits with an error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created or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if you run more than 1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NPOKER.USE    passes data between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game also creates an ANSI &amp; an ASCII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p 30 Gamblers, the path &amp; names of which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onfig file lines 9 &amp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Late NITE Poker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subdirectory to hold th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C:\BBS\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files from LNP232.ZIP to the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the program INSTALL.EXE  it will create the necessar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the config file(s) that the door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LATE NITE POKER CONFI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(s) will be automatically created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STALL program, however, if you would like to create it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a text editor, you can do so.  The configuration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LNP.CFG" for single nodes.  Multinode systems need a separ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each node, they must be named LNP + NODE + .CF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P1.CFG LNP2.CFG LNP3.CFG LNP4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s contain 10 lines.  THE FIRST 3 LINES MUST BE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WILL GET AN ERROR!  Lines 7 &amp; 8 are case sensitive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m exactly or your registration key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Statemen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D:\PATH\       *Path to Drop File (DORINFO1, DORINFOx,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DORINFO1.DEF   *which type of drop fil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Y or N         *reserved for future use.  DO NOT OM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12345678       *Registration key (0 for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3              *number of times a person is allowed in the doo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5              *minutes allowed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Robert Butler  *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Lockhart BBS   *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c:\path\filename.ans   *Path &amp; Name of ANSI top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c:\path\filename.asc   *Path &amp; Name of ASCII top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DORINFOx.DEF can be DORINFO1.DEF to DORINFO4.DEF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DORINFOx.DEF where x is the node number, then line 2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fferent in each nodes config file.  If you use INSTALL.EX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DORINFOx.DEF will be in the main BB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OR DOOR.SYS  will be in the separate node directori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IS SELECTED.  If single node is selected, INSTALL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DROP FILES TO BE I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ne &amp; Description categories above are for explan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not be includ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n unregistered copy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lines 5 &amp; 6 in the config file from the value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TE NITE POK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from a DOS command line or from inside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NP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= The node number of the node you wish to run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node BBS then don't put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UNNING THE DOOR MULTINODE 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the Door in multinode mode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batch file for each node, but a single batch file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TO statements is more efficient, and this is what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  See the sample batch files SINGLE.BAT &amp; MULTI.B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UTLINODE AND RUN A SINGLE BATCH FILE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UST BE ABLE TO PASS THE NODE NUMBER TO TH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MENU LINE THAT INVOKES THE DOOR!  See the next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U LINE TO INVOKE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NITE POKER DOOR requires approx. 275k to run to run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by means of a menu line that shells out to a bat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for QuickBBS 2.76a this is a menu type 7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*C /C BATFILE.BAT , where BATFILE is the nam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uns the Door.  If multinode, and using a single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ass the node number to the batch file.  With QuickBBS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by placing a *N after the Batch file Name like this: *C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FILE.BAT *N Please consult your BBS documentation for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method of your individual software.  IMPORTANT!!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D THE SECTION ABOVE ON MEMORY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re available to the sysop at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ARROW      INCREASE CALLERS TIME LEFT B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N ARROW      DECREASE CALLERS TIME LEFT B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C        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H         DROP CARRIER (HA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4         CHANG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0           REMOV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Break    QUIT THE GAME AND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PLAYING CLUB (#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. software cannot transmit or receive the Ascii Characte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club (#).  This is tested when a new user first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and if the game will place a Club on the scree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ller sees (#) then they can use the club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ller sees () then they should answer 'N' for no, and a cap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'C' will be substituted for a clu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NITE Poker Door is a copyrighted program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shareware concept.  As such you may use Late NITE Pok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30 days  without  registering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30  day evaluation period, you  must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NITE Poker Door or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Late NITE Poker Door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a BBS.  Shareware distributors may distribute copies of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E Poker Door on disk for a modest disk duplication char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NITE Poker Door is  distributed without warranty. 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obert Butler be liable to you for damages, including any lo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fits, lost savings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Butler or an authorized representativ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  Robert Butle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United States Currency ONLY!  Simply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and follow the instructions inclu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different registration fee types for Late Nite Poker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ingle Version Registration key is $15.00 U.S. This will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ersion of the Do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limited Upgrade Key is $30.00 U.S.  This key will work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uture versions of late Nite Pok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pgrade Key is $5.00 U.S. and is available to people wh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with a Single Vers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py you have contains all the necessary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hing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will recieve a registration key via BBS 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Msg.   The registration key will un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# of Plays per Day confi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# of Minutes per Play confi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urn off delays and registration messages at beginning and/o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e door, Robert Butler, can be reached via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donet Echos dealing with Doors such as DOORWARE, DOOR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_LINE_GAMES.  He can also be reached on CompuServ in the IB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Forum, via InterNet at Robert.Butler@94.ima.infomail.com 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netmail at 1:382/94.  The Support BBS always ha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ll Big State Doors available to 1st time call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the support BBS is 512-863-0832.  There is als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of Big State Doors Distribution Sites, but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ility it is suggested that you call the support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