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CAD is a very small drawing program (less than 12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s for drawing/erasing/moving/copying such things a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arcs, graphical text and other drawings as "group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"display" mode, where it can be used as a simp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n MCPRINT utility to print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as a serious drafting package, however it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transmitting simple drawings via diskette, or modem. MICRO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, and may be used and distributed without payment or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ICRO-C source code to MICROCAD is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, and may prove useful to anyone wishing to experi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or add support f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MICROCAD requires a mouse, a VGA display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), and either an HP LASERJET or EPSON DOT-MATRIX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y to modify it for compatibility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 [drawing file] [F=font file] [/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wing file] is the name of a file containing a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The extension '.DWG' is assume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ICROCAD assumes its default name MICROCAD.DWG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normally contains a blank drawing, and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settings for the "S)etup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isplay] causes MICROCAD to act as a viewer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grid is disabled (even if it is turned on in the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ing is displayed. Pressing any key will terminate the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uses only the LEFT and RIGHT mouse buttons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a two or three butto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tting at the top command level (no command tex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), the mouse button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Brings up the command menu at the top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rrsponding to a command will activ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Activates the last command that you executed.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perform multiple operations, such as dra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the mouse buttons behave as follows on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Performs an operation for which you are being prom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 Some commands may have several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selected. For each locat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t the top of the screen. Simply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ired location,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Cancels the operation. In most cases this will retur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op command level (no command active)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ncel a sub-function, and permit you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within MICROCA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 "center" point, a starting point, and a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 clockwise from the starting point to the ending po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ortion of a circle centered about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to select two corners, an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elected, MICROCAD will draw a BOX with diagonal corner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 center point, and then a second point.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circle about the center point, which includes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a new insertion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opied to the new point. Most useful for duplicating a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cluded from another file, or insuring that you ge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the same size etc. Duplicating an object takes only 7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, no matter how large or complicated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)rase command below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. To select an object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BASE POINT of that object. In general, the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point that you selected when defin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you, MICROCAD constantly watch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this command is executed, and selects any objec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 comes in contact with the cursor. Once an objec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dicates so, by temporarily removing it from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accept this, and permanently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select an object that you don't want to er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way from it, and press the RIGHT button. MICR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the screen, and continue to search f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bject has its base point at the same location,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one which was defined first. You may accept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or press the RIGHT button to switch to the next old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selection in this case, you must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until all objects at that location have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)etup / B)ase-markers command to cause th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bjects in the drawing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menu of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new character font file, and if given, loa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raws the drawing, using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rawing filename, and then an insertion point.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at drawing into the current drawing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oint of the new object is the upper left corner of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just large enough to include all object base point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This point will be shown by the cursor while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ert the same drawing several times, it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the drawing file if you insert it once, and then us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create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loads a drawing from that file.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urrent drawing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MICR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saves the current draw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tarting point, and then a series of en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new point, a line is drawn to it from the 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its new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n repositione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)rase' command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drawing. This is useful to see any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text line at the top of the screen, an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eaks in lines, or missing grid markers causes by 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setup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ase-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ON/OFF the display of base points. See E)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base points. When ON, the base poin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will appear surrounded by a ti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urser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select a base point for the cursor. After you sel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shown in the upper right corner of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tive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spacing (in pixels) of the grid marker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, or a value of zero turns off grid markers.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ply "dots" placed at regular intervals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ference for aligning obj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spacing of "snap stops". When snap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forced to "snap" into a grid of evenly placed st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MUCH easier to align objects that you create. The "snap"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rmally be set to some even fraction of the "G)rid"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not enforced. Entering a blank line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urns off "snap", allowing the cursor to ro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ext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size of text characters. Only affects 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 is used, allowing you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of text in 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fonts used by MICROCAD are built on a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6 pixels wide, by 24 pixels high. A scale value of 1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original size will be used. A value of 50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half as high and wide, while 200 would doubl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settings are saved in the drawin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restored when you subsequently edi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ext string into the drawing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inserted, and then for the position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ast object which was created. Undo may be repea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youngest living object is removed. NOTE that U)ndo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)ove or 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RIN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cludes MCPRINT, which will print your drawing on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r EPSON dot-matrix printer. MCPRINT works by building a ras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awing, and then sending it to the printer. It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 MCPRINT to work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C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PRINT &lt;drawing file&gt; &lt;printer type&gt; [F=font file] [D=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awing file&gt; is the name of a file containing the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. The extension '.DW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inter type&gt; indicates which kind of printer you ha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SERJET 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vice] is the DOS device to which the printer outpu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one, "LPT1" is assumed.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does all of its internal calculations using 16 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use of this, circles or arcs having a very large radius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is because these objects require manipulation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may overf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rkers are not recorded as part of the object, and will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)ove, E)rase or U)ndo something that was on top of the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y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font files are included with MICR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.FNT - This is the default MICROCAD font. I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 font, which sca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ES.FNT  - This is a higher quality font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 to small sizes quite as well as MICROCAD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FNT   - A low (8x8) resolution font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rom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LINE.FNT - A thin spid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lso includes a "font editor" (FE.COM)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own font files. The program is fairly self explai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pecify the name of the font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drawing files produced by MICROCAD consist of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words. Word values are stored with the 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bytes of the drawing file contain the "S)etup"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Grid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Snap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Text scale (100 =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= Basepoint display: 0 = ON, 1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tings, the file will contain zero or more "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nes, circles etc. The form of each type of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Byte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by MICROCAD, and is not norm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however, an object consisting of a single 0x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ICROCAD to stop drawing. This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 If you are going to transmit the file using a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which adds garbage to the end of the file, you c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n END object to avoid "Corrupt draw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Once the END object is encountered,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lthough recorded, are not display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n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yt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   Byt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Byte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Byt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cale of text (100 = 1:1 = 16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=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= 0 (zero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   Byte =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+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Byte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X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Y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ize of following object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Zero of more object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positions are relative to group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:  Byte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first objec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PY:  Byt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beginning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copy is used whenever an object is duplicated via the D)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ICROCAD. This form is more easy to manipulate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"grouped" (a drawing is inserted), any ACOP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relative RCOPY, so that we do not have to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due to E)rase etc. This makes it much easier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a single object. This is safe to do, since the ACOPY mu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same group, and the contents of a group are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file format is hear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ignificantly enhances MICROCAD, or does something els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it, I'd lik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13) 256-5820      BBS: Dial '2' at voi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613) 256-5821       eg: atdt16132565820,,,,,,,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nd its related utilities are compiled using the 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CRO-C compiler. For more information on MICRO-C and my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 file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