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OMM SUPPLEMENT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umdei, 6 Holly Lane, Texarkana TX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described in this document are non-asyn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provided as part of the MCOMM library.  M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nd foremost a serial I/O library, therefor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 went into describing the use of the async func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here.  Also, because MCOMM is a seri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upplemental functions are targeted towards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tions programs.  The video functions correctly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sequences commonly used by BBS systems.  The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ed output, allowing you to limit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written to.  For example, you can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he screen for a status line and no write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commands, etc., will be allowed to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sequence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P -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VP - horizontal,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U -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D -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F -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B -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P -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P -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- er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 -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R - set graphics rendition (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  - form feed, not really ANSI,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, newlines, carriage returns, line feeds, back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character, etc. are supported also.  See the 'Glob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' section for information on op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control characters, 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video routines, there are als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, crc functions, string functions, a carrier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and several others.  On the following p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functions are listed first followed by the non-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are part of the MCOMM async librar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distributed without the remaining MCOMM files. 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gistered version may be distributed or use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IDEO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seg - segment  address of video RAM, set by initvi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mode - current video mode, set by initvi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page - current video page, set by initvi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olor - attribute to use when displaying chars,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directly by ANSI sequences that change th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and can be set from your C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ttribute (def = 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snow - snow flag, if 1 chars are written to screen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retrace, if 0 chars are written without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ga - a CGA video system wa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bios - BIOS video flag, if 1 screen writes are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IOS INT 10, if 0 screen writes are done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wndsz - current window borders, set by SETWND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 = 0,0,24,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btmrgt, v_rgt, v_btm, v_toplft, v_lft, v_top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wndsz individual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wndsz - limits for d_msgat(), d_nchat(), &amp; d_atrba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btmrgt, vs_toplft  - vs_wndsz individual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scrlm - scroll mode, if 1 then the window is scroll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would move off the bottom (def), if 0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s back to the top, if -1 cursor does not wrap to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until LF displayed, if 2 cursor wraps lines without L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does not scroll without an LF (-1 &amp; 2 for VT100 sup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ntrlm - control char handling, if 1 then control chars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control functions, if 0 control chars are display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characters (def =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textm - text mode, if 1 newlines are translated to CR/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s, if 0 newlines are displayed as LFs (def=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ansi - ansi mode, if 1 ANSI sequences are recognized, if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sequences are not recognized (def =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wrel - if 1 cursor location arguments for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the current window are relative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rrent window, if 0 cursor locations are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wrel - if 1 cursor location arguments for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mited to the current window are relative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 the current window, if 0 cursor loc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(def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ansiseq - shows that an ANSI sequence is currently in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n ESC has been received by the display functions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alpha character has not yet been received. (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33[0;36m is an ANSI sequence.  'v_ansiseq' is set to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 value when the ESC character is received and st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 until the sequence terminator is received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inator is received, 'v_ansiseq' is set to a neg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next character displayed after the termin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the start of another ANSI sequence, 'v_ansiseq'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o 0 after displaying that character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when stripping ANSI sequences from an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 of characters or when it is necessary to interrup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rocess ANSI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bksp - if 1, backspace is destructive, if 0 backspac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uctive (def =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OF UNSUPPORTED ANSI SEQUENCES:  (vers 5.52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unsupported ANSI sequence is displayed,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_ansi" is called. A default version of "x_ansi" tha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recognized sequence is included in the librarie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default handler with one of your own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an "x_ansi" function in your code.  Your func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a pointer to any unrecognized ANSI sequence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prototype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x_ansi(char *ansi_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XZM.C for an example of function that overr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"x_ansi"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NG INPROCESS ANSI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suggests some possible methods for hand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where an ANSI sequence is in progress and it is n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ary to display characters that are not part of the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resume the sequence.  An example of where this situ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 a terminal program that is displaying incom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NSI codes and the user of the program presse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quires screen output in the middle of one of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data:    ESC[0;  (beginning of ANSI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keypress:     F1     (user wants a help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coming:    36m     (completion of ANSI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I handler in the video library sees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[0;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Help Scree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36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ince it doesn't know what to to with an ANSI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at you see a small back arrow (for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code), the help screen, and a 36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is problem, you can do one of three thing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s you can ignore the local user input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rocess ANSI sequence is completed.  The v_ansiseq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previously can be used to test whether or not a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is currently in process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KBHIT()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v_ansiseq &amp;&amp; ((ch = rx_timeout(1)) != TIMED_OUT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_ch(c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_keypress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ethod is to use the 'd_msgat' func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strings.  It automatically save the ANSI sequence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esent cursor position before displaying th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On exit, the current status of any inprocess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and the cursor position are restored.  It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strings outside the current window making it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for updating the terminal status line and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ption is to manually preserve the v_ansiseq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ocal messages, and then manually restore v_ansiseq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= v_ansiseq, v_ansiseq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help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ansiseq = te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ND(top, left, btm, rgt)  -- Set Window Dim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is used to set the global variable that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rea that will be affected by the majority of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Initially set to 0,0,24,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OPLFT(top, lft), SETBTMRGT(btm, r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above but only sets on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WND(top, left, btm, rgt) -- Set Screen Dim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screen limits for the functions that are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outsid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TOPLFT(top, lft), SETsBTMRGT(btm, r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SETsWND but for one corn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BUF(rows, co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value that is the required buffer siz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and fpu_scrnd functions.  It is 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uf = malloc(SCRBUF(25,80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sbuf != 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_scrnd(0, 0, 25, 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strnat(row,col,char,attrib,c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for compatibility with older versions of ANSI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vid -- Initializes Video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itv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s the global video variables, v_seg, v_mode, v_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_snow.  You MUST call this function before using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video functions.  Calling 'initvid'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ause the linker to pull in the co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ANSI video routines.  Initvid only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s and enough code to initialize tho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 -- Locat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loc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 the cursor at row, col.  The top left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0.  If an attempt is made to locate the cursor out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the cursor is placed on the window edge clos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assed location.  Setting the global variable 'v_wre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on-zero value will make location 0,0 be the top,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strat -- Display String At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strat(int row, int col, 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string at row, col.  The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the current value of the global variable 'v_color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where the string can be displaye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(set by SETW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str  -- Display String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str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at the current cursor position using v_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chat -- Display Char At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chat(int row, int col,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one character at the specified position using v_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ch -- Display Char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ch(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e character at the present cursor positi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olor for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msgat -- Display Message A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msgat(int row, int col, int atrib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string at the specified loca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 This routine is not limited to writing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.  It is limited by the variable se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WND macro (s stands for screen).  The routine does not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and does not break up in process ANSI sequ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isplay strings outsid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msgatd -- Display Message At Location Direct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msgatd(int row, int col, int atrib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 writes 'str' at the specified locati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ttribute.  Unlike the previous function,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support ANSI or control characters.  It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trings on the screen in the fastes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.  The 'v_bios' variable described in the list of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does not apply to this function.  It always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atrbat -- Display Attribute At Location With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atrbat(int row, int col, int atrb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the displayed attribute at the specified loc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ttribute for the given number of locations.  This r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 performs like d_msgat() in regard to window limit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ment, and ANSI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nchat -- Display Char At Location With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nchat(char row, char col, char ch, char atr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br, char d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'ch', 'nbr' times, using 'atrb' for the attribute,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ow, col'.  If 'dir' is 0 the chars are displayed ver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they are displayed horizontally.  This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like d_msgat in regard to window limitations,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, and ANSI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-- Move Specified Screen Region To A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u_scrnd(int row, int col, int nrows, int nco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aves a section of the video display beginn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ow', 'col', that is 'nrows' high and 'ncols' wide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the current cursor position and shape.  The buf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screen information must be (2 * nrows * ncols) +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size.  The 'v_bios' variable does not apply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It operates in direct write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_scrnd -- Restore a Screen Saved by 'pu_scrnd'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o_scrnd(ch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the screen and cursor information that was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uf' by a previous pu_scrnd call.  The 'v_bios' functio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pply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_scrnd -- Move Specified Screen Region To A FAR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pu_scrnd(int row, int col, int nrows, int nco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_f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u_scrnd except moves screen information to a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o_scrnd -- Restore a Screen Saved by 'fpu_scrnd'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po_scrnd(char _f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o_scrnd except restores data pushed by 'fpo_scr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scrn -- Move Specified Screen Region To A Buffer   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ushscrn(int row, int col, int nrows, int n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unction that utilizes pu_scrnd and malloc to build a la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ut stack of up to 10 screens.  Perform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except automatically allocates the buffer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source code is included for this function.  Returns 0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, non-zero if an attempt is made to push too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or the call to malloc space for the screen data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crn -- Restore Last Screen Saved by 'pushscrn'     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opscr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last screen pushed by pushscrn function.  Returns 0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or non-zero if an attempt is made to pop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more screens remain in the scree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shscrn -- Move Specified Screen Region To FAR Buffer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pushscrn(int row, int col, int nrows, int n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ushscrn except the screen buffers are alloc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memory using your compiler's version of a far m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(MSC _fmalloc, Turbo C = farmalloc).  Source 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f you are using a compiler that has a differen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unc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opscrn -- Restore Last Screen Saved by 'fpushscrn'   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popscr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opscrn except restores last screen pus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shsc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blk -- Move Screen To Buffer / Buffer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veblk(int row, int col, int nrows, int nco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buf, int dir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the same thing as pu_scrnd and po_scr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except it does not save data on the cursor posi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and all args are needed when both saving and resto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irflag' determines which direction the data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.  If it is NZ, data is transferred from the scre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If it is zero, then buffer data is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additional 16 bytes of buffer space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are not required for this function since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the header for the screen region and curs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_scrn -- Read Attrib/Char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d_scr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attribute and character at the current cursor 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ion.  The attribute is returned in the upper 8 bi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 and the character in the lower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_scrnd -- Read Screen String From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rd_scrnd(int row, int col, int nbytes, ch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string that is a maximum of 'nbytes' long beginn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location.  The string is stored in 'buf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s are trimmed.  The 'v_bios' variabl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this function.  The return value is a poi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u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-- Clear Currently Defined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cl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current window using v_color for the attribute.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up -- Scroll Window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up(int nbr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current window up the specified number of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 used for blank lines is 'v_colo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dn -- Scroll Window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dn(int nbrline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revious function except scroll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upat -- Scroll Specified Area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up(int top, int lft, int btm, int rgt, int n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revious scrlup function except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, it scrolls the specifi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dnat -- Scroll Specified Area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dn(int nbrline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revious scrldn function except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, it scrolls the specifi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loc -- Set Curso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curloc(int loc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loc(), but this function passes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variable with the upper 8 bits being the row and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s the column.  This function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loc() to save and restore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loc -- Get Curso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curlo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sor location as an integer.  The upper 8 bi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, and the lower 8 bits is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iz -- Set Curso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cursiz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starting and ending scan lines for the curso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8 bits are the starting scan line and the lower 8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ending sca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siz -- Get Curso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cursiz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rent starting and ending scan lines of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.  The high bits are the starting scan line and the lower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are the ending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mode -- Set Vide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v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video mode to 'mode'.  The only modes that these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will work in, however, are the 80 x 25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mode -- Get Vide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v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page -- Set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v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video page to 'page'.  Pages are only sup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ystems.  This function also modifies v_seg so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s the new page valu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page -- Get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vp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rent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bordr -- Set Video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vbordr(int attri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border colo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*just -- right, left, or center justify a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1st trim all spaces (ASCII 32's) and then ju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y the string in the specified field width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 character.  The memory area where the string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field size + 1 in size.  If the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the field width, strljust and strcentr trun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ortion of the string; strrjust will cut off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.  Only ASCII 32's are tr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pointer to the just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rjust(char *, int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ljust(char *, int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centr(char *, int,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_out = strrjust(str_in, fieldsz, pad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*trim -- trims spaces (ASCII 32's only) from a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s spaces from left, right, or both ends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pointer to the pass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rtrim(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ltrim(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trim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_out = strrtrim(str_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sum -- strcat for multiple str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one string from multiple strings.  Unlike strca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tring in the list is not one of the strings to ad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is a buffer for the result of adding the re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in the list.  The args to the fun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, a variable number of char *'s, a NULL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pointer to th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sum(char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_out = strsum(str_out, str_in1, str_in2, ..., NUL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pbrkf -- finds 1st char in str1 not in str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looks for the first character in 'str1' tha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long to the character set contained in 'str2' and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at character.  If 'str1' consists entirel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'str2', NULL is returned.  Opposite of strpb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pbrkf(char *, 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nstr = strpbrkf(str1, 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str -- find last occurrence of str2 in str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a pointer to the last occurr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r2' within 'str1'.  If 'str2' is not in 'str1', NU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  This is identical to the standard 'strstr'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it works from the end of 'str1' towards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rstr(char *, 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nstr = strrstr(str1, 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ntch -- returns number occurrences of char i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trcntchr(char *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= strcntchr(string, srch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_crc -- 16 bit CRC routine for block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e CRC for a block of data 'count' bytes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alc_crc(char *, in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= calc_crc(data, nbr_bytes_of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_crc -- 16 bit CRC for character at a tim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upda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pdate_crc(int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= update_crc(crc, 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dogset -- Enables/Disables watchdog function  (C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doghook -- ASM function used by WATCHDOG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atchdogset(int flag, int com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:  call with flag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base adrs of comm chip (ex: 3F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: call with flag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don't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onitors Carrier Detect on the selected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nd does a cold reboot if the carrier is lost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is function and the TIMEOUT functions make su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 the hooks in the reverse order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nd make sure that you uninstall them before you ex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Failing to do this will cause your system to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redirected interrupt vectors are now pointing to fr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stead of a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shookset -- Patch to BIOS INT14 to prevent timeout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TS handshaking  (C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14ctshook -- ASM function used with CTSHOOK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tshookset(int flag, int portval, int comb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terrupt far int14ctshoo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:  call with flag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val = COM1 (0) or COM2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base adrs of comm chip (ex: 3F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: call with flag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val = don't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don't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ets a hook into the BIOS serial interrupt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its indefinitely for CTS to go high o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when sending data.  All INT14 calls that are no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ort and all service requests except for 'send byt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assed on to the old INT14 vector unaltered. 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for the hook to have any effect when INT14 is call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DX has to equal the 'portval' you set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H has to equal '1' -- the send char service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it has then is to wait for CTS to be true the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e the old INT14 interrupt.  The purpose of th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high speed modems that CTS handshake from creating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when redirecting stdout and stderr to the comm port.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uninstall the hook before exiting your progra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interrupt vector will be pointing to fr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an interrupt hand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hookset -- Enables/Disables 'ticker' for tim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ckhookset(in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:  call with flag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: call with flag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nables the 'tick counter' used by the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delay functions by pointing the TIMER interrupt v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h, to a new interrupt handler that increments the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18.2 times per second.  The advantage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over the BIOS function is no coding i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for the possibility of calling your tim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midnight.  The 'tick counter' is a long and may be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'get_tick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ISABLE 'TICKER' BEFORE EXIT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timeout     -- initializes a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longtimeout -- initialize a long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d_out       -- checks if a timeout has occu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_timeout(long *t_out, unsigned 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d_out(long *t_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work in conjunction with each other and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ick counter' to be activated by TICKHOOKSET. 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macros are defined in EXTRA.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TENTHS(to, tenths)  set_timeout((&amp;to), (tenths)*9/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SECS(to, secs)      set_timeout((&amp;to), (secs)*1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MINS(to, mins)      set_timeout((&amp;to), (mins)*108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the timeout value with one of the above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call timed_out() see if a timeout has occurred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oolon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hookset(1);                      /* enable hoo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SECS(to, 2);       /* set timeout for 2 sec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!(toolong = timed_out(&amp;to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ondition_met()) /* wait for cond 2 secs max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oolong)             /* timed out if toolong NZ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IMEOUT_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macro does not require the '&amp;' operator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 timed_out() does.  Using these functions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timeouts going as you have timeout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ticker -- get the current value of internal tick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_tick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value of the internal tick counter.  This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remented 18.2 times a second from the time tickhookset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until tickhookset(0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elay -- kill tim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delay(unsigned 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delays the specified number of ticks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.  Before using this function you must en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tick counter by calling 'tickhooks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s are defined in EXTRA.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_TENTHS(tenths)     tdelay(((tenths)*9/5)+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_SECS(secs)         tdelay((secs)*1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_MINS(mins)         tdelay((mins)*10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