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D-3D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-3d is a program for drawing 3D scene consisting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c objects (cube,sphere,torus,...). You can d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transformations (rotation,translation,...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or wireframe models of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of package cad-3d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ad-3d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ad-3d.exe  - program, 849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anuloids.3d - two anul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balls.3d    - six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cubes.3d    - 25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 saturn.3d   - "satur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    load   - load scene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   - save scen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  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  sphere - create sphere (center,radius,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uloid, cylinder, cube, tetra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object - index of dele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greater than number of objects then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E    about X-axis, Y-axis,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vector - about entered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ie maker  - rotat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    Color or Wirefram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show or set sce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    colors,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    about cad-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0 or higher, VGA card, 80286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i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y it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. Gosior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-mail: gosiorov@vm.stuba.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