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forum Toolkit v2.1 Patch #7    3/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_MENUTO() function had a bug whereby when you have S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ENTER set and you d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x,y PROMPT "XXX" MESSAGE "mm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centered based upon the length of the promp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essage.  Gary F. Alderson (CIS ID: 76666,357)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patch, just replace MENUTO.PRG in your NFSRC.Z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MENUTO.PRG (if you downloaded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a library utlitity (LIB.EXE comes with m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, and with most compilers, and can be downloaded from the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 as S12776.ARC).  If you know what to d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MENUTO.OBJ module with the new one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, for those not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safe copy of NANFOR.LIB.  Hid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e directory where NANFOR.LIB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MENUTO.OBJ in the same directory as NANFO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B NANFOR -+ MENU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d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use this #7 patch with Patch #6 which also fix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MENUTO code.  This patch incorporates the Patch #6 fix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ly this one, you need not apply #6, but it wo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port all strange stuff like this in Section 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forum! If you have any problems, please contact me so I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Scott [71620,152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