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run backups, reports, and any other DOS programs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at a preset time or a preset interval: Once,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yearly, or other user-specified intervals. A complete,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heduler is part of this package, allowing easy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DOS programs.  A TSR allows SCHEDTSK to stay dorm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til it is time for a process to run.  The TSR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TSK25.ZIP   Schedules programs for execu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Task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Task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utine reports and backups can be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TSR only uses 2.5K of precious 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