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mputerized  Library  Card 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H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wood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ell, M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4, 19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was prepared with La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describes version 1.0 Beta of the Home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1, 1992 by Robert Heller D/B/A Deepwood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Permission is granted to copy this doc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only, so long as it is with the software it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B for complete licens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Robert Heller, may be contacted electronically (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1:321/153, Locks Hil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71450,3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X    locks.hill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heller@cs.umass.ed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                                                                    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Introduction.         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Basic Terminology  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    What is a Card Catalog Data Base?  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    What is a "card"?  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Common GUI Definitions. 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    Keyboard Defin1tions. 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 How This Manual is Organized  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1    Creating and Modifing a Data Base.  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2    Searching a Data Base. 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3    Getting Hard Copy of a Data Base. 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4    Moving Data Bases Across Systems.  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5    Licensing and Registation. 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Editing a Librarian Data Base.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Invoking EditLibr. 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Using EditLibr.  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1    The Main Command Menu. 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2    Card Editor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Searching a Data Base.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Invoking Librarian. 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 Using Librarian. 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1    The Quit Menu Item.  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2    The List Cards Menu Item.  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    The List Titles Menu Item. 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                                                            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4   The List Authors Menu Item. 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5   The List Subjects Menu Item.  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Printing Cards.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 Invoking PrintCards.  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 PrintCards Output. 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Printing Labels.  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 Invoking PrintLabels. 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 The Template File. 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 PrintLabels Output.  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Converting to and from Text Files.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   Invoking Libr2Ascii.  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   Invoking Ascii2Libr.  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3   When You Need to Use These Programs. 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License and Warranty Information.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1   Copyright.  . .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2   License.   . . .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2.1   License to use.  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2.2   License to copy. 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2.3   No Support. 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   No Warranty. 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Registration: Why bother?   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 What is Shareware?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   What You Get When You Register. 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3   If You Decide Not To Register.  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4   Why Not Simply Make It a Commercial Package? 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Registration Form.                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                                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of  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Structure of a "Card Catalog Data Base".  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Main command menu of EditLibr. 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Edit Card Screen of EditLibr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Main command menu of Librarian.  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1   Registration Form . . . . . 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                                                        LIST OF FIGUR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of 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Indices in a "Card Catalog Data Base"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Fields in a "card".  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 Allowed types for a "card".  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 Common Key Bindings.  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Card Editor Key Bindings. 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 PrintCards options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 Expression operators 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 Field types . .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 PrintLabels options 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 PrintLabels Template File Field Replacement Formats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                                                         LIST OF TAB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Librarian system maintains a database of "cards", which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be books, magazines, video and audio tapes, CDs, record albu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disks, and other simular items. The data is indexed by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for each "card", a title index, an author index, and a subjec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x.  Each card contains fields for a title, an author, a publish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, a volume number, a description, and an item type. 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an package has six programs: EditLibr for editing card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Librarian for searching card catalog files, PrintCards f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catalog cards, PrintLabels for printing item labels, Libr2Asci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ing a card catalog file to a plain ASCII text format, and Ascii2Li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uilding a card catalog file from an ASCII text file (a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2Lib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two main goals in mind when I set out to write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an package. First I wanted to learn C++ by writing some "re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not just the exercises in the book, and secondly, I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 a package to help me deal with my growing library of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tion books, video tapes, and audio cassettes, which I estim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,000 items.  The first goal has pretty much been reach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believe I h1ve a good working feel for C++.  My second go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in progress . I also wanted to experiment with writing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, to see if it is a viable source of income and not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sle, that is, to see if the cost/benifit tradeoff is reaso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about this package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lectronic mail addresses are listed on the back side of the tit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ostal address is listed in Appendix D. I would be very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omments users of the Home Librarian package migh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s of this writing, I have not completed putting everything in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                                                                      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thank my friend Ephraim St. George Robbins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with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H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wood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dell, MA, US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    Basic 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Librarian package works over files that are "Card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ases" which contain a number of "car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1       What is a Card Catalog Data B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d Catalog Data Base file contains a collection of "cards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items in your library, such as books, magizines, recor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s. These cards are indexed with four indices as shown in Table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ndex uses 35 character strings as keys. The keys are always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d in a case-insensitive fashion. That is, "The Door Into Sum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"THE DOOR INTO SUMMER". Internally, the keys ar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d to all uppercase letters. The id index indexes to the car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The other three indices index to lists of ids, and thus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ards indirectly, as shown in Figure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2       What is a "card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d has a number of fields as shown in Table 1.2.  The id fiel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 ISBN number, a LC call number, a Deuy-decimal cal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unique identification code. The type field must b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s listed in Table 1.3.   The author and title field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uthor and title cross-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                 CHAPTER 1. 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Table_1.1:_Indices_in_a_"Card_Catalog_Data_Base".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Name    |    Description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|_____________________________________________________________|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d        |  This index is by a unique identifier.  Each card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has its own unique identifier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title    |   This index is the title cross-reference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uthor   |   This index is the author cross-reference.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ubject ||   This index is a subject index.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|__________________________________________________________|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.1: Structure of a "Card Catalog Data Ba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------------              ---------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id index |-------------&gt;| Cards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------------              ---------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^  ^  ^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      --------- |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title index |-----&gt;| lists | |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      --------- |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|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        ---------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author index |-------&gt;| lists |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        ---------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          ---------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subject index |---------&gt;| lists 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          ---------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ard catalog file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  BASIC TERMINOLOGY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Table_1.2:_Fields_in_a_"card".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Name          |    Description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|_____________________________________________________|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d              |  A unique identifier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ype           ||  The type of item the card describes.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uthor        ||   For the author (or artist).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itle         ||   For the title.     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ublisher    | |   For the name of the publisher.     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ity         | |   For the city where the item was published.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escription |  |   For a long description.         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olume      | |    For the volume number.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year          ||   For the year published.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|__________________________________________________|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Table_1.3:_Allowed_types_for_a_"card".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Name             |   Description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|________________________________________________|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ook              |  For books.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agazine        | |  For magazines and periodicals.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D              |  | For compact disks.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udioCassette |    | For audio cassettes.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lbum         |   |  For record albums.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LaserDisk       | |  For laser (video) disks.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HSVideo        |    For VHS format video tape recordings.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etaVideo       |    For Beta format video tape recordings.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ightMM         ||   For 8mm video tape recordings.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ightTrack      ||   For 8-track audio recordings.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AT             | |  For 4mm digital audio tapes.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Other             |  For anything else.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|______________________________________________|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                 CHAPTER 1. 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Table_1.4:_Common_Key_Bindings.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pecial Key      |    Generic Key            |    Meaning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|___________________________|___________________________|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Home               |  Esc                      |  Exit or qui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 (left arrow)   ||  Ctrl-B                  ||  Move lef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&gt; (right arrow) ||   Ctrl-F                  |   Move right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^ (up arrow)     |    Ctrl-P                  |   Move up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v (down arrow)  ||    Ctrl-N                  |   Move down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|Delete or Backspace |   |   Delete previous char-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                    |       acter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Return or Enter       |     Accept  input  or  se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|______________________|_____lection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    Common  GUI 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      Keyboard Defin1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EditLibr and Librarian programs use a terminal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aphical User Interface" (GUI). This is1a very simple interf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any video display terminal (VDT) . The GUI routin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ing and reverse video or standout mode and do "ra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input (single character input with normal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editing disabled), much like a screen-based text edito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handling code expects a terminal that has arrow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keyboard, but will work with terminals whose keyboards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, by accepting "generic" control characters instea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neric" control characters were taken from Emacs's positioning b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s. The common (used in all screens, except as noted) key b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Table 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     How  This  Manual  is  Orga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organized by functions -- each chapter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 that perform a particula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If you are using OSK, you need to set the TERM environment vari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type.  Under MS-DOS, the terminal type is presumed to be a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and you need to be running ANSI.SYS or something simul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  HOW THIS MANUAL IS ORGANIZED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1       Creating and Modifing a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 base file can be created and modified with the EditLib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described in chapter 2. This program creates and modifie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data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2       Searching a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ian program, which is described in chapter 3, i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to be used to search card catalog data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3       Getting Hard Copy of a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ard copy" of the data base can be created with the Print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is described in chapter 4. This program is used to 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te either 3x5 or 5x8 cards. These cards are much like old-fash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card cat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Labels program, which is described in chapter 5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print labels or generate any other sort of hard copy or any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file output from a card catalog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4       Moving Data Bases Acros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is describes a pair of programs to convert a data 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ts normal binary format to a readily transportable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5       Licensing and Regi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 contains the licensing information for this package. 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x C talks about Shareware Registation.  Appendix 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ation form for this pack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                  CHAPTER 1.  INTRODU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 a  Librarian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d Catalog Data Base is created and edited with the EditLi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1am.   This program uses a simple menu-driven, terminal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  Invoking  EditLi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Libr is invoked from the command line, as follows, to ed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data bas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Libr -edit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ke this to create a new data bas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Libr -editfile &lt;filename&gt; -minpages &lt;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filename&gt; is the name of the file to be edited or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ges&gt; is the number of index pages to pre-allocate whe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ee section 1.2 for GUI def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CHAPTER 2.  EDITING A LIBRARIAN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file.  Each index page stores upto 21 index keys. 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indexes.  If while editing your data base, you ru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-allocated index pages, more will be allocated. 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at new index pages are allocated from the end of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 needed basis.  If pages get allocated this way the index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fragmented. Pre-allocating the pa2es puts them all ne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, for faster acces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  Using  EditLi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1      The Main Comma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ditLibr starts up, it displays its main menu, as shown in 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 menu item causes EditLibr to close the data bas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a Car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a Card menu item is used to edit a specific card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. You are prompted for a card id, and the card editor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 editor is described in Section 2.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a Car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a Card menu item is used to delete a selected c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id. You are prompted for the id of the card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y Author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y Author menu item is used to delete some or al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ems written by a selected author. You are prompted for an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These pages are cached using a simple "virtual memory" scheme, so dis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nimiz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 USING EDITLIBR.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.1: Main command menu of EditLi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Main Command Menu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Quit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dit a Card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lete a Card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lete by Author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lete by Title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lete by Subject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ist Cards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ist Titles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ist Authors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ist Subjects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pawn Shell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CHAPTER 2.  EDITING A LIBRARIAN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card ids for that author are listed one by on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o delete each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y Titl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y Title menu item is used to delete some or al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ems with a selected title. You are prompted for an tit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 ids for that title are listed one by one and you ar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delete each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y Subject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y Subject menu item is used to delete some or al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ems with a selected subject. You are prompted for an su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card ids for that subject are listed one by on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o delete each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Card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Cards menu item lists cards with their titles which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selected prefix for their id strings.  You ar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prefix and those cards with a matching prefix string in thei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are listed. You have the option of editing a selecte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Title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Titles menu item lists titles with a common selected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 You are prompted for a search prefix and those tit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prefix strin3 are listed. You have the option of select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isted titles , in which case t4e ids for the selected title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ch as in the List Cards menu item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uthor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uthors menu item lists authors with a commo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string. You are prompted for a search prefix and thos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If only one title matches, it is automatical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If the title only refers to a single card, that card is placed in the car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 USING EDITLIBR.  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atching prefix str5ng are listed. You have the option of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listed authors , in which case the ids6for the selected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(much as in the List Cards menu item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Subject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Subjects menu item lists subjects with a commo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string. You are prompted for a search prefix and thos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atching prefix stri7g are listed. You have the option of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listed subjects , in which case the id8 for the selecte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(much as in the List Cards menu item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wn Shell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wn Shell menu item forks a sub-shell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2       Car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ard editor is invoked, it checks to see if the car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exists in the data base or not.  If the card does not ex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ked if you want to create a new card. The card editor then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 screen as in Figure 2.2. The card editor defines the key b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able 2.1  The i (or I) key is used to modify fields. Th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cannot be modified. When the displayed card is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card, an asterisk (*) is displayed in the uppper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Most of the fields are updated by simply typing the i (or I)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re-typing the field and pressing the Return or Enter key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re different. The desc9iption and subject fields ar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external text editor .  Entering the i (or I) key spaw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editor with a temp file containing the field to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If only one author matches, it is automatical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If the author only refers to a single card, that card is placed in the car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If only one subject matches, it is automatical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If the subject only refers to a single card, that card is placed in the car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Defined by the EDITOR environment variable or umacs by default under O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??? by default under MS-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CHAPTER 2.  EDITING A LIBRARIAN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.2: Edit Card Screen of EditLi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Editing a Card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d:  &lt;id&gt;                                             Type:   &lt;type&gt;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itle:   &lt;title&gt;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uthor:   &lt;author&gt;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ublisher:   &lt;publisher&gt;                              Year:   &lt;year&gt;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ity:   &lt;city&gt;                                        Vol:  &lt;volume&gt;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scription:     &lt;description&gt;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ubjects:    &lt;subject list&gt;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Table_2.1:_Card_Editor_Key_Bindings.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pecial Key      |    Generic Key    |    Meaning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|___________________|___________________________|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Home               |  Esc              |  Exit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 (left arrow)   ||  Ctrl-B          ||  Previous field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&gt; (right arrow) ||   Ctrl-F          |   Next field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^ (up arrow)     |    Ctrl-P          |   Previous field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v (down arrow)  ||    Ctrl-N          |   Next field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|Tab or Ctrl-I | |   Next fiel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i or I        |  |  Modify current field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Ctrl-L          ||  Repaint scree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?               | | Display help screen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Ctrl-S          | | Save card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h or H          ||  Give help for the cur-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|_________________|__rent_field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 a  Data 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ian program is used to search a data base file. It1i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eletronic replacement for a card catalog. It uses a 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    Invoking  Libr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an is invoked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an -in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filename&gt; is the name of the file to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   Using  Libr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ibrarian starts up, it displayes its main menu,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1       The Quit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 menu item causes Librarian to close the data bas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ee section 1.2 for GUI def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     CHAPTER 3.  SEARCHING A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1: Main command menu of Libr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Main Command Menu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it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st Cards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st Titles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st Authors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st Subjects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 USING LIBRARIAN.  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2       The List  Card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Cards menu item lists cards with their titles which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selected prefix for their id strings.  You ar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prefix and those cards with a matching prefix string in thei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are listed. You have the option of displaying a selecte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3       The List  Title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Titles menu item lists titles with a common selected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 You are prompted for a search prefix and those tit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prefix strin2 are listed. You have the option of select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isted titles , in which case t3e ids for the selected title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ch as in the List Cards menu item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4       The List  Author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uthors menu item lists authors with a commo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string. You are prompted for a search prefix and thos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atching prefix str4ng are listed. You have the option of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listed authors , in which case the ids5for the selected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(much as in the List Cards menu item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5       The List  Subject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Subjects menu item lists subjects with a commo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string. You are prompted for a search prefix and thos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atching prefix stri6g are listed. You have the option of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listed subjects , in which case the id7 for the selecte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(much as in the List Cards menu item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If only one title matches, it is automatical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If the title only refers to a single card, that card is display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If only one author matches, it is automatical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If the author only refers to a single card, that card is display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If only one subject matches, it is automatical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If the subject only refers to a single card, that card is displayed direct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     CHAPTER 3.  SEARCHING A DATA B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Cards program is used to generate either 3x5 or 5x8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Cards can generate a shelf list, an author index, a title inde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ject index. Partial listings can also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   Invoking  Print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Cards is invoked from the command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Cards -infile &lt;filename&gt; 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filename&gt; is the file to print cards from and &lt;options&gt;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ero or more of the options listed in Table 4.1.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can contain the operators listed in Table 4.2 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 expression needs to specify a field name and a val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must be of the correct type as shown in Table 4.3. Som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="Norton, Andre"&amp;type=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&gt;1990&amp;type=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Because some of these operators might be interpreted by the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ell), it may be necessary to escape or quote the express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                         CHAPTER 4.  PRINTING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Table_4.1:_PrintCards_options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yntax                               |   Description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|___________________________________|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largep true|false              |        Selects between large (5x8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       or  small  (3x5)  cards.    I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       true  large  cards  are  gen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       erated  and  if  false  smal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       cards are generated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by id|title|author|subject |            Selects the type of card to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         generate:   shelf  list  card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         (id), title cards (title), au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         thor cards (author), or sub-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|        ject cards (subject)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only &lt;expression&gt;              |        Used         to         selec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       a subset of cards to gener-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       ate. &lt;expression&gt; is a rela-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|________tional_expression_comparing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selec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.2: Expression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Operator |    Meaning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|________________________________|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           | Less than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gt;           | Greater than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           | Equal to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!=         || Not Equal to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=         |  Less than or Equal to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gt;=         |  Greater than or Equal to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amp;          || And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| Or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!           | Not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...)     | | Expression grouping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"..."     |   String constant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|_______________________________|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  PRINTCARDS OUTPUT.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Table_4.3:_Field_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Field        |  Typ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|_________________________________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ype        |   Type name (see Table 1.3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uthor      |   String constant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itle       |   String constan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ublisher | |   String constan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ity      | |   String constan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olume      |   Integer constan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year        |   Integer constan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|_________________________________|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CD|type=Al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="Random House"&amp;city="New York, 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CD&amp;author="Guns and Ro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EightTrack&amp;author="Hank Williams, J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=Eight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="The Door Into Sum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    PrintCards 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PrintCards is to the standard output stream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directed with the output redirection command line character (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iped with the pipe character (! under OSK or | under MS-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meant for continous pin-fed index car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                   CHAPTER 4.  PRINTING CAR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Labels program is meant primarily to generate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your library, but it can also be used to generate just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ed textual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     Invoking  Print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Labels is invoked from the command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Labels -infile &lt;filename&gt; -template &lt;tfile&gt; 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filename&gt; is the file to print labels from, &lt;tfile&gt; is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&lt;options&gt; consist of zero or more of the option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can contain the operators listed in Table 4.2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 expression needs to specify a field name and a val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must be of the correct type as shown in Table 4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     The  Templat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file is a text file that is copied to the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for each card record processed.  The file is copied literally,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t when a % character is encounted. This character indicates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as shown in Table 5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                           CHAPTER 5.  PRINT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.1: PrintLabel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yntax                               |   Description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|___________________________________|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by id|title|author|subject |            Selects the type of label to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         generate:   shelf  list  label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         (id),  title  labels  (title),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         author  labels  (author),  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|        subject labels (subject)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only &lt;expression&gt;              |        Used         to         selec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       a subset of labels to gener-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       ate. &lt;expression&gt; is a rela-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|________tional_expression_comparing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selec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able_5.2:_PrintLabels_Template_File_Field Replacement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ield            |  Replaced b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|___________________|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%%               |  %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%id              |  The id string.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%type           ||  The type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%author        ||   The author.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%title         ||   The title.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%publisher    | |   The publisher.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%city         | |   The city.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%volume        ||   The volume.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%year          ||   The year.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%description |  |   The description.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|_______________________|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  PRINTLABELS OUTPUT.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      PrintLabels 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PrintLabels is to the standard output stream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directed with the output redirection command line character (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iped with the pipe character (! under OSK or | under MS-DO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                           CHAPTER 5.  PRINTING LABE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 to  and  from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2Ascii program converts a data base file to a portabl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.   The Ascii2Libr takes the ASCII text fil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2Ascii and re-creates the data base file.   Thes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for converting the data base files to a form that can be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d between different systems.  The data base files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ternal (CPU dependent) representation of the data stored, to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rapid accessing and processing of the data.  Another th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do is to "compress" data base files, by discarding de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cessa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         Invoking  Libr2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2Ascii is invoked from the command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2Ascii -in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filename&gt; is the name of the file to be converted.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nt to the standard output stream, where it can be redirec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d to other processing. This output is a plain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APPENDIX A.  CONVERTING TO AND FROM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2        Invoking  Ascii2Li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2Libr is invoked from the command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2Libr -out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ke this to specify a new minimum page 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2Libr -outfile &lt;filename&gt; -minpages &lt;min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filename&gt; is the name of the file to be created and &lt;1in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(optional) minimum number of index pages to alloca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to Ascii2Libr is from the standard inpu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3        When  You  Need  to  Use  These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convert a binary format card catalog data bas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asily transferable text file. All modern computer system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 ASCII text files. The binary format contains processor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representations of the value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programs can also be used to "compress" a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EditLibr makes no attempt to re-cycle data records. This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t because these records are variable length. Maintaining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deleted" records, along with their sizes would involve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.  It is simpler to waste some disk space during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and reclaim it later with Libr2Ascii and Ascii2Li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If &lt;minpages&gt; is not specified, the number of index pages to pre-alloc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input stream and is just enough to hold the indic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and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1       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Home Librarian package is copyrighted (c) 1991,1992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Heller (DBA) Deepwoods Software. All rights reserved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ted in Section B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2       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2.1       Licens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package known as the Home Librarian package is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one to use at no charge or fee, on any number of machine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2.2       License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ome  Librarian  package  may  be  freely  copied,  SO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OMPLETE PACKAGE OF SIX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THE DOCUMENTATIO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TOGETHER AS A UNIT. No charge or f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 APPENDIX B.  LICENSE AND WARRANT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d for a copy of this packag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2.3       N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 package is registered, no customer support of any s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3        No 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THE  Home Librarian  PACKAGE  IS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OF  CHARGE,  THERE  IS  NO  WARRENT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AGE, TO THE EXTENT PERMITTED BY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CABLE LAW. EXCEPT WHEN OTHERWIS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WRITING  THE  COPYRIGHT  HOLDERS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PARTIES  PROVIDE  THE  PACKAGE  "AS 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 WARRANTY  OF  ANY  KIND,  EITHER 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 OR  IMPLIED,  INCLUDING,  BUT  NOT  L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D  TO,  THE    IMPLIED    WARRANTIES  OF  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TABILITY  AND  FITNESS  FOR  A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 THE  ENTIRE  RISK  AS  TO  THE 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PERFORMANCE  OF  THE  PACKAGE  I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THE USER. SHOULD THE PACKAGE PROV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TIVE,  YOU  ASSUME  THE  COST  OF  ALL  NE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Y SERVICING, 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UNLESS REQUIRED BY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 OR AGREED TO IN WRITING WILL ANY 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HOLDER, OR ANY OTHER PARTY WHO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 THE PACKAGE AS PERMIT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ABLE TO YOU FOR DAMAGES,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, SPECIAL, INCIDENTAL, OR CONSEQU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AL DAMAGES ARISING OUT OF USE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INABILITY  TO  USE  THE  PACKAGE 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LOSS OF DATA OR DATA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RENDERED INACCURATE OR LOSSES SUS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 modest media or transmission charge or fee is allowed.  This charge or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exceed the cost of the media or the cost of the transmis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3.  NO WARRANTY.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YOU OR THIRD PARTIES OR A FAIL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 TO  OPERATE  WITH  ANY  OTHER  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S), EVEN IF SUCH HOLDER OR OTHE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DVISED OF THE POSSIBILITY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APPENDIX B.  LICENSE AND WARRANTY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 Why  bo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1        What  is 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software that is distributed freely, but with a volu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. Generally, this fee gets some extra benefits. In some cases,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s provided. In others a nice manual and/or customer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. Sometimes the freely distributed version has limited fun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ty and registration provides a fully functional version of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2        What You Get When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Librarian package is fully functional as distributed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register it to make full use of the packag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to registering your copy of the Home Libraria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ll in the registration form (see Appendix D)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registration fee you will get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d manual, complete with a 3-ring binder. 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d to you using either UPS Ground or by special fourth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USPS. This manual will be printed with a high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the pages will be printed on both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.  This means you can ask me qu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answer them and try to help you with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          APPENDIX C.  REGISTRATION: WHY BO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you might have.  It also means I will really lis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uggestions an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3        If  You  Decide  Not  To 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k.  You are stuck with the plain ASCII tex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that came with the package and are entirely on your ow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lems or questions.  I will also "turn a deaf ear"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 o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4        Why  Not  Simply  Make  It  a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al  Pack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a slick, shrink-wrapped commercial package requires a 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 amount of investment in time and resources.  It woul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more costly to the user (much more than the registration f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uld put me in debt.  If it did not sell I could be stuc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debt.  It is posible, if this package is extremly popular,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version might be produced.  As a shareware pack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Librarian package can be distributed widely at low cost. 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eople can get a chance to try it out without having to pa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proves to be usefull, people can choose to pay the mo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and get a nice manual and customer suppo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hareware Registration Form for1the Home Librarian p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. Copy this form and mail it with $25.00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H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/B/A Deepwood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82 Box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Hi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ell, MA 013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Check or money order, in USA funds, made payable to "Robert Hel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                            APPENDIX D. 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D.1: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all 5 of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r 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r mailing address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r e-mail address(es)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Which operating system are you using: MS-DOS |__| OSK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Name of BBS or information serivce you downloaded the Home 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rian from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questions are optional. You don't have to answer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, but please try to answer as many as you feel like. These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me to make improvements in the Home Libraria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ercentages of items in your libra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materials (books_and magazines):          ___     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0 |__| 21 to 40 |__| 41 to 60 |__| 61 to 80 |__| 81 to 100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 materials (albums,_CDs, DATs, audio cassettes,_8-tracks):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0 |__| 21 to 40 |__| 41 to 60 |__| 61 to 80 |__| 81 to 100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aterials (VHS, Beta, 8mm, laser_disks):    ___     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0 |__| 21 to 40 |__| 41 to 60 |__| 61 to 80 |__| 81 to 100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What  do  you  like  about  the  user  interface  of  EditLib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an?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What do you not like about the user interface of EditLib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an?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1                                           form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1                               What you get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, 15                          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catalog db, 1                                What is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o text, 26                  warranty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pages in, 7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cards from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 from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 (Graphical User Interf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editor screen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bindings in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main menu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an main menu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Template File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replacement in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nly expression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, 17-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ypes in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in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