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Registered owners receive a dis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he current latest version 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REGISTRATION  BENEFITS    �   plus  bonus software,  plus  20 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phone support,  plus  self-regist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new evaluation copies for 2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While deluxe registration is twice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of standard registration, it provides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DELUXE  REGISTRATION     �   registration three times longer - six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instead of two. You also get a full h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phone support, instead of 2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If you have questions about the option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scribed below,  call our  Customer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IF YOU NEED HELP ...     �   Line at 514-345-9578 for assistan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want to see if you have the late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you can call our free BBS at 514-345-86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o print (or view) the order form and eas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ORDERING BY MAIL       �   mailer envelope, enter SP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o start SmartPhone, then selec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����������� </w:t>
      </w:r>
      <w:r>
        <w:rPr/>
        <w:t>MASTER CARD OR VISA 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�  </w:t>
      </w:r>
      <w:r>
        <w:rPr/>
        <w:t>Please remember to state that you 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CREDIT CARDS         �   �  registering "SmartPhone Version 1.40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�  </w:t>
      </w:r>
      <w:r>
        <w:rPr/>
        <w:t>By mail:  WestWorld Computer Servic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�            </w:t>
      </w:r>
      <w:r>
        <w:rPr/>
        <w:t>3755 Avocado Blvd Suite 30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   </w:t>
      </w:r>
      <w:r>
        <w:rPr/>
        <w:t>La Mesa, CA, USA 91941-730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: Pinnacle Software can   �  Email:    GEnie ........... WESTWORL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 be  reached  at the numbers   �            Compuserve ...... 70574,45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ddresses shown at right. If   �            America Online .. WESTWORL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to contact Pinnacle for   �            Prodigy ......... JSPB88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 other  than to place a   �            Delphi .......... WESTWORLD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order  (for example,   �  Voice:    800-995-1605 (24 hours/day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quest a  return  authoriza-   �            619-685-7291 (24 hours/day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),  refer  to the section of   �  Fax:      619-558-7850 (TO: WestWorl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 entitled  "If You 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Help" for instructions.       ��� THESE NUMBERS ARE FOR ORDERING ONLY 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To register on CompuServe, GO SWREG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"Register",  then select "Registration I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his product's registration number is  2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REGISTERING          �   As soon as we receive the registration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ON COMPUSERVE         �   email)  we will email you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number,  which  will  remove  all 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screens from  any  new evaluation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this program that we issue for two yea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We can process cash payment from Austral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Austria,  Barbados, Belgium, Canada, Col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bia, Dominican Republic,  Denmark, Eng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FOREIGN ORDERS        �   Finland, France,  Germany, Greece, Hol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Hong Kong,  Ireland, Italy, Jamaica, Jap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AND                   �   Mexico, Morocco, New Zealand, Norway, Ph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ippines, Portugal, Saudi Arabia,  Scot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CASH PAYMENT          �   Singapore,  Spain,   Sweden,   Switze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hailand, Trinidad, USA, Venezuela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check the exchange rate carefully. 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not responsible for cash lost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We accept PO's from Fortune 1000 compan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government offices; nationally disse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PURCHASE ORDERS        �   media;  recognized  charitable,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and service institutions;  and 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customers in good 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For 15 or more copies,  you can redu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ITE &amp; MULTI-COPY LICENSES  �   per-user cost.  For details,  print o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he text file SP.FRM (our order 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When you order using our  Instant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ion service,  we will phone you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INSTANT              �   we  receive  your  order  to give you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REGISTRATION         �   registration  number. You can the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SERVICE              �   number  to self-register any new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 xml:space="preserve">copies of this program that we issu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wo years following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This product can be licensed, at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cost, for sale in  retail quantitie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RETAIL AND QUANTITY PRICES  �   example, license to sell quantitie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han 25,000 may be obtained for about $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per unit.  Call u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Source code  may be purchased for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OURCE CODE (TURBO PASCAL)  �   and  in-house  use  only.   You  must 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licensed owner to purchase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We  can  customize  to  your  requir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Modifications are performed at ou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PROGRAM  CUSTOMIZATION    �   contract rate of $45/hr,  but this r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be negotiated,  based upon the applica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y of your modification to othe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Dial-in support  covers the product itsel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it does  not  cover instruction in  DO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PRODUCT  SUPPORT       �   programming.  Before you  spend money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call, we recommend that you first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user manual; it may have the info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