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 KILL.COM release 1.1 written in ASM 8086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peyre C. &amp; Bechard P.   (FRENCH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WARE, so you can use and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al is to destroy all or part of a peripheral tree (floppy,hard dis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1798 bytes long in this 1.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utine of this 'Killer' is about 25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simplify authors' manipulations when some direc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. It explains the few parameters allow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: MS DOS 1.0 and above, 80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works probably on all PC compatible machine, using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owned a VGA compatible graphic card will see a littl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unless you run under MS WINDOW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revent you to erase all your hard disk accidentally by typing k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: you must type KILL * or \ or . to perfor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ote that it only works on hard disk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covered (in the current limits of course), using UN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its execution by doing CTRL+C (when deleti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are currently recognized as hard disk; we'll try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isclaim any responsabilities from damage which can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(any donation are welcomed to support develo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 LAP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rue de 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000 CRETEIL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friend's EMAIL adress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eaux@alpha.univ-poitie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